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689804565"/>
            <w:bookmarkStart w:id="1" w:name="__Fieldmark__0_689804565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689804565"/>
            <w:bookmarkStart w:id="3" w:name="__Fieldmark__1_689804565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689804565"/>
            <w:bookmarkStart w:id="5" w:name="__Fieldmark__2_689804565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689804565"/>
            <w:bookmarkStart w:id="7" w:name="__Fieldmark__3_689804565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689804565"/>
            <w:bookmarkStart w:id="9" w:name="__Fieldmark__4_689804565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689804565"/>
            <w:bookmarkStart w:id="11" w:name="__Fieldmark__5_689804565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689804565"/>
            <w:bookmarkStart w:id="13" w:name="__Fieldmark__6_689804565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689804565"/>
            <w:bookmarkStart w:id="15" w:name="__Fieldmark__7_689804565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689804565"/>
            <w:bookmarkStart w:id="17" w:name="__Fieldmark__8_689804565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689804565"/>
            <w:bookmarkStart w:id="19" w:name="__Fieldmark__9_689804565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