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V Ý N O 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č.8/2001 Ministerstva hospodárstva Slovenskej republiky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z  21. septembra 2001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oznam chemických látok nepodliehajúcich oznámeniu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rPr/>
      </w:pPr>
      <w:r>
        <w:rPr/>
        <w:t xml:space="preserve">Ministerstvo hospodárstva Slovenskej republiky podľa § 5 ods. 4 zákona č. 163/2001 Z.z. o chemických látkach a chemických prípravkoch (ďalej len „zákon“) ustanovuje: </w:t>
      </w:r>
    </w:p>
    <w:p>
      <w:pPr>
        <w:pStyle w:val="Heading2"/>
        <w:spacing w:lineRule="exact" w:line="240"/>
        <w:ind w:firstLine="14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120" w:after="0"/>
        <w:ind w:right="46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BodyText21"/>
        <w:spacing w:lineRule="auto" w:line="360"/>
        <w:rPr>
          <w:color w:val="000000"/>
        </w:rPr>
      </w:pPr>
      <w:r>
        <w:rPr>
          <w:color w:val="000000"/>
        </w:rPr>
        <w:t>Zoznam chemických látok nepodliehajúcich oznámeniu (ďalej len „zoznam“) je v prílohe.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Účinnosť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BodyTextIndent3"/>
        <w:rPr/>
      </w:pPr>
      <w:r>
        <w:rPr/>
        <w:t>Výnos nadobúda účinnosť dňom zverejnenia oznámenia v Zbierke zákonov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Ľubomír H a r a ch  v. r.</w:t>
      </w:r>
    </w:p>
    <w:p>
      <w:pPr>
        <w:pStyle w:val="Normal"/>
        <w:spacing w:lineRule="auto" w:line="360"/>
        <w:jc w:val="center"/>
        <w:rPr/>
      </w:pPr>
      <w:r>
        <w:rPr/>
        <w:t xml:space="preserve">minister </w:t>
      </w:r>
    </w:p>
    <w:p>
      <w:pPr>
        <w:pStyle w:val="Heading6"/>
        <w:spacing w:lineRule="auto" w:line="360"/>
        <w:ind w:left="5664" w:firstLine="1282"/>
        <w:jc w:val="left"/>
        <w:rPr/>
      </w:pPr>
      <w:r>
        <w:rPr/>
        <w:t>Príloha</w:t>
      </w:r>
    </w:p>
    <w:p>
      <w:pPr>
        <w:pStyle w:val="Normal"/>
        <w:spacing w:lineRule="auto" w:line="360"/>
        <w:jc w:val="right"/>
        <w:rPr/>
      </w:pPr>
      <w:r>
        <w:rPr/>
        <w:t>k výnosu č.8/2001</w:t>
      </w:r>
    </w:p>
    <w:p>
      <w:pPr>
        <w:pStyle w:val="Heading6"/>
        <w:spacing w:lineRule="auto" w:line="360"/>
        <w:rPr/>
      </w:pPr>
      <w:r>
        <w:rPr/>
        <w:t>Zoznam chemických látok nepodliehajúcich oznámeniu</w:t>
      </w:r>
    </w:p>
    <w:p>
      <w:pPr>
        <w:pStyle w:val="Zarkazkladnhotextu2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arkazkladnhotextu2"/>
        <w:ind w:left="0" w:firstLine="1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emické látky (ďalej len („látky“) sú usporiadané podľa registračného čísla priradeného látke uvedenej v zozname (NLP) spolu s odpovedajúcim registračným číslom prideleným látke (CAS číslom). </w:t>
      </w:r>
    </w:p>
    <w:p>
      <w:pPr>
        <w:pStyle w:val="BodyTextIndent3"/>
        <w:ind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odyTextIndent3"/>
        <w:ind w:hanging="0"/>
        <w:rPr/>
      </w:pPr>
      <w:r>
        <w:rPr/>
        <w:t>1.</w:t>
        <w:tab/>
        <w:t>Alkoxylované látky v prílohe sú etoxylované, propoxylované a butoxylované látky; tieto látky sú so špecifikáciou hraníc priemernej alkoxylácie reprezentujúcej látky.</w:t>
      </w:r>
    </w:p>
    <w:p>
      <w:pPr>
        <w:pStyle w:val="BodyTextIndent3"/>
        <w:ind w:hanging="0"/>
        <w:rPr/>
      </w:pPr>
      <w:r>
        <w:rPr/>
        <w:t>2.</w:t>
        <w:tab/>
        <w:t xml:space="preserve">Oligomérne reakčné produkty, ktoré sú uvedené v zozname sú uvedené podľa ich východiskových látok v súlade s názvoslovím používaným pre existujúce látky, ktoré uvádza Európsky zoznam existujúcich komerčných chemických látok (EINECS) medzinárodným názvoslovím IUPAC alebo CAS názvoslovím pre látky s neznámym alebo variabilným zložením, ako komplexné reakčné produkty alebo biologický materiál (ďalej len „UVCBs“). </w:t>
      </w:r>
    </w:p>
    <w:p>
      <w:pPr>
        <w:pStyle w:val="BodyTextIndent3"/>
        <w:ind w:hanging="0"/>
        <w:rPr/>
      </w:pPr>
      <w:r>
        <w:rPr/>
        <w:t>2.1.</w:t>
        <w:tab/>
        <w:t xml:space="preserve">Zložky oligomérnych reakčných produktov sú uvedené vo forme pomocou medzinárodného názvu IUPAC a CAS názvoslovím pre UVCBs napríklad 4,4'-izopropylidéndifenol, oligomérne reakčné produkty s 1-chlóro-2,3-epoxypropánom, reakčné produkty </w:t>
        <w:br/>
        <w:t>s cyklohex-1,2-yléndiamínom.</w:t>
      </w:r>
    </w:p>
    <w:p>
      <w:pPr>
        <w:pStyle w:val="BodyTextIndent3"/>
        <w:ind w:hanging="0"/>
        <w:rPr>
          <w:i/>
          <w:i/>
        </w:rPr>
      </w:pPr>
      <w:r>
        <w:rPr/>
        <w:t>2.2.</w:t>
        <w:tab/>
        <w:t>Látka uvedená v zozname, ktorá obsahuje štruktúrnu jednotku s charakteristikami polyméru, je identifikovaná použitím predpony „poly” v názve alebo použitím názvov vyjadrujúcich štruktúrne opakujúce sa jednotky, napríklad polymetylén polyfenylén polyizokyanát, oligomérne reakčné produkty s 2,2-bis (bromometyl)propán-1,3-diolom</w:t>
      </w:r>
      <w:r>
        <w:rPr>
          <w:i/>
        </w:rPr>
        <w:t xml:space="preserve">, </w:t>
      </w:r>
      <w:r>
        <w:rPr/>
        <w:t>polyetoxylovaný a polypropoxylovaný glycerol očkovaný s akrylonitrilom a styrénom, toluéndiizokyanátom a „.alfa.,.alfa.,.alfa.“-1,2,3-propántriyltris[omega.-hydroxypoly[oxy(metyl-1,2etándiyl)]].</w:t>
      </w:r>
    </w:p>
    <w:p>
      <w:pPr>
        <w:pStyle w:val="BodyTextIndent3"/>
        <w:ind w:hanging="0"/>
        <w:rPr/>
      </w:pPr>
      <w:r>
        <w:rPr/>
        <w:t>3.</w:t>
        <w:tab/>
        <w:t>Oligoméry tvorené len jedným monomérom sú homopolyméry a oligoméry, napríklad styrén, oligoméry; alebo 4,4'-metyléndifenyldiizokyanát, oligoméry.</w:t>
      </w:r>
    </w:p>
    <w:p>
      <w:pPr>
        <w:pStyle w:val="BodyTextIndent3"/>
        <w:ind w:hanging="0"/>
        <w:rPr>
          <w:b/>
          <w:b/>
        </w:rPr>
      </w:pPr>
      <w:r>
        <w:rPr/>
        <w:t>4.</w:t>
        <w:tab/>
        <w:t>Diméry, triméry a ich reakčné produkty nie sú považované za polyméry. V zozname sú uvedené napríklad ako mastné kyseliny, C</w:t>
      </w:r>
      <w:r>
        <w:rPr>
          <w:vertAlign w:val="subscript"/>
        </w:rPr>
        <w:t>18</w:t>
      </w:r>
      <w:r>
        <w:rPr/>
        <w:t>-nenas., alebo diméry, mastné kyseliny, C</w:t>
      </w:r>
      <w:r>
        <w:rPr>
          <w:vertAlign w:val="subscript"/>
        </w:rPr>
        <w:t>18</w:t>
      </w:r>
      <w:r>
        <w:rPr/>
        <w:t>-nenas.,alebo diméry, reakčné produkty s ... .</w:t>
      </w:r>
    </w:p>
    <w:p>
      <w:pPr>
        <w:pStyle w:val="BodyTextIndent3"/>
        <w:ind w:hanging="0"/>
        <w:rPr/>
      </w:pPr>
      <w:r>
        <w:rPr/>
        <w:t>5.</w:t>
        <w:tab/>
        <w:t>Látky podobné polymérom obsahujúce 50 hmotnostných % alebo viac hmotnostných % zložiek s rovnakou molekulovou hmotnosťou</w:t>
      </w:r>
    </w:p>
    <w:p>
      <w:pPr>
        <w:pStyle w:val="BodyTextIndent3"/>
        <w:ind w:hanging="0"/>
        <w:rPr/>
      </w:pPr>
      <w:r>
        <w:rPr/>
        <w:t>5.1.</w:t>
        <w:tab/>
        <w:t>Látky sa správajú ako polyméry, ak obsahujú 50 hmotnostných %</w:t>
      </w:r>
      <w:r>
        <w:rPr>
          <w:b/>
        </w:rPr>
        <w:t xml:space="preserve"> </w:t>
      </w:r>
      <w:r>
        <w:rPr/>
        <w:t xml:space="preserve">alebo viac hmotnostných % zložiek s rovnakou molekulovou hmotnosťou. </w:t>
      </w:r>
    </w:p>
    <w:p>
      <w:pPr>
        <w:pStyle w:val="Zkladntext2"/>
        <w:spacing w:lineRule="auto" w:line="360"/>
        <w:rPr/>
      </w:pPr>
      <w:r>
        <w:rPr>
          <w:rFonts w:cs="Times New Roman" w:ascii="Times New Roman" w:hAnsi="Times New Roman"/>
          <w:color w:val="000000"/>
        </w:rPr>
        <w:t>5.2.</w:t>
        <w:tab/>
        <w:t xml:space="preserve">Podľa § 2 písm. c) zákona nepatria tieto látky medzi polyméry a v zozname sú označené hviezdičkou </w:t>
      </w:r>
      <w:r>
        <w:rPr>
          <w:rFonts w:eastAsia="Monotype Sorts" w:cs="Monotype Sorts" w:ascii="Monotype Sorts" w:hAnsi="Monotype Sorts"/>
          <w:color w:val="000000"/>
          <w:vertAlign w:val="superscript"/>
        </w:rPr>
        <w:t></w:t>
      </w:r>
      <w:r>
        <w:rPr>
          <w:rFonts w:cs="Times New Roman" w:ascii="Times New Roman" w:hAnsi="Times New Roman"/>
          <w:color w:val="000000"/>
        </w:rPr>
        <w:t>, napríklad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142"/>
        <w:jc w:val="both"/>
        <w:rPr/>
      </w:pPr>
      <w:r>
        <w:rPr>
          <w:rFonts w:eastAsia="Monotype Sorts" w:cs="Monotype Sorts" w:ascii="Monotype Sorts" w:hAnsi="Monotype Sorts"/>
          <w:color w:val="000000"/>
          <w:vertAlign w:val="superscript"/>
        </w:rPr>
        <w:t></w:t>
      </w:r>
      <w:r>
        <w:rPr/>
        <w:t xml:space="preserve"> </w:t>
      </w:r>
      <w:r>
        <w:rPr/>
        <w:t xml:space="preserve">poly(oxy-1,2-etándiyl),.alfa.-butyl-.omega.-hydroxy, 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851" w:firstLine="567"/>
        <w:rPr/>
      </w:pPr>
      <w:r>
        <w:rPr>
          <w:rFonts w:eastAsia="Monotype Sorts" w:cs="Monotype Sorts" w:ascii="Monotype Sorts" w:hAnsi="Monotype Sorts"/>
          <w:color w:val="000000"/>
          <w:vertAlign w:val="superscript"/>
        </w:rPr>
        <w:t></w:t>
      </w:r>
      <w:r>
        <w:rPr>
          <w:color w:val="000000"/>
          <w:vertAlign w:val="superscript"/>
        </w:rPr>
        <w:t xml:space="preserve"> </w:t>
      </w:r>
      <w:r>
        <w:rPr/>
        <w:t xml:space="preserve">poly(1,1,2,2-tetrafluoro-1,2-etándiyl),.alfa.-fluoro-.omega.-2-[3-((karboxylátometyl) dimetylamonio)propylaminosulfonyl]etyl,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851" w:hanging="142"/>
        <w:rPr/>
      </w:pPr>
      <w:r>
        <w:rPr/>
        <w:t>b)</w:t>
        <w:tab/>
      </w:r>
      <w:r>
        <w:rPr>
          <w:rFonts w:eastAsia="Monotype Sorts" w:cs="Monotype Sorts" w:ascii="Monotype Sorts" w:hAnsi="Monotype Sorts"/>
          <w:color w:val="000000"/>
          <w:vertAlign w:val="superscript"/>
        </w:rPr>
        <w:t></w:t>
      </w:r>
      <w:r>
        <w:rPr/>
        <w:t xml:space="preserve"> butén, homopolymér (produkty odvodené od 1-buténu alebo 2-buténu),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418" w:hanging="0"/>
        <w:jc w:val="both"/>
        <w:rPr/>
      </w:pPr>
      <w:r>
        <w:rPr>
          <w:rFonts w:eastAsia="Monotype Sorts" w:cs="Monotype Sorts" w:ascii="Monotype Sorts" w:hAnsi="Monotype Sorts"/>
          <w:color w:val="000000"/>
          <w:vertAlign w:val="superscript"/>
        </w:rPr>
        <w:t></w:t>
      </w:r>
      <w:r>
        <w:rPr>
          <w:color w:val="000000"/>
        </w:rPr>
        <w:t xml:space="preserve"> </w:t>
      </w:r>
      <w:r>
        <w:rPr>
          <w:color w:val="000000"/>
        </w:rPr>
        <w:t>propén, homopolymér, reakčné produkty s anhydridom kyseliny maleínovej, monometylester, soli lantánu,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142"/>
        <w:jc w:val="both"/>
        <w:rPr/>
      </w:pPr>
      <w:r>
        <w:rPr/>
        <w:t>c)</w:t>
        <w:tab/>
      </w:r>
      <w:r>
        <w:rPr>
          <w:rFonts w:eastAsia="Monotype Sorts" w:cs="Monotype Sorts" w:ascii="Monotype Sorts" w:hAnsi="Monotype Sorts"/>
          <w:color w:val="000000"/>
          <w:vertAlign w:val="superscript"/>
        </w:rPr>
        <w:t></w:t>
      </w:r>
      <w:r>
        <w:rPr>
          <w:color w:val="000000"/>
          <w:vertAlign w:val="superscript"/>
        </w:rPr>
        <w:t xml:space="preserve"> </w:t>
      </w:r>
      <w:r>
        <w:rPr/>
        <w:t>formaldehyd, polymér s anilínom, reakčné produkty s anhydridom kyseliny maleínovej,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418" w:hanging="0"/>
        <w:jc w:val="both"/>
        <w:rPr/>
      </w:pPr>
      <w:r>
        <w:rPr>
          <w:rFonts w:eastAsia="Monotype Sorts" w:cs="Monotype Sorts" w:ascii="Monotype Sorts" w:hAnsi="Monotype Sorts"/>
          <w:color w:val="000000"/>
          <w:vertAlign w:val="superscript"/>
        </w:rPr>
        <w:t></w:t>
      </w:r>
      <w:r>
        <w:rPr>
          <w:color w:val="000000"/>
        </w:rPr>
        <w:t xml:space="preserve"> </w:t>
      </w:r>
      <w:r>
        <w:rPr>
          <w:color w:val="000000"/>
        </w:rPr>
        <w:t>kyselina adipová, polymér s 1,6-hexándiolom a propylidíntrimetanolom</w:t>
      </w:r>
    </w:p>
    <w:p>
      <w:pPr>
        <w:pStyle w:val="Heading6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6.</w:t>
        <w:tab/>
        <w:t>Špeciálne pravidlá tvorby názvoslovia</w:t>
      </w:r>
    </w:p>
    <w:p>
      <w:pPr>
        <w:pStyle w:val="BodyTextIndent3"/>
        <w:ind w:hanging="0"/>
        <w:rPr/>
      </w:pPr>
      <w:r>
        <w:rPr/>
        <w:t>6.1.</w:t>
        <w:tab/>
        <w:t>Látky uvedené v tomto zozname s alkylovou skupinou, ich reťazce sú považované za "priame a nasýtené", ak nie sú označené výrazmi ako "rozvetvený", "izo", "nenasýtený" alebo "rozvetvený a lineárny".</w:t>
      </w:r>
    </w:p>
    <w:p>
      <w:pPr>
        <w:pStyle w:val="BodyTextIndent3"/>
        <w:ind w:hanging="0"/>
        <w:rPr/>
      </w:pPr>
      <w:r>
        <w:rPr/>
        <w:t>6.2</w:t>
        <w:tab/>
        <w:t xml:space="preserve">Zložky, ktoré majú v názve uvedené rozsahy dĺžok alkylových skupín, </w:t>
      </w:r>
      <w:r>
        <w:rPr>
          <w:color w:val="000000"/>
        </w:rPr>
        <w:t xml:space="preserve">reprezentujú </w:t>
      </w:r>
      <w:r>
        <w:rPr/>
        <w:t>látky, ktoré sú substituované alkylovou skupinou s dĺžkou reťazca každého alkylu z uvedeného rozsahu. Alkoholy uvedené vyššie majú dĺžku reťazca C</w:t>
      </w:r>
      <w:r>
        <w:rPr>
          <w:vertAlign w:val="subscript"/>
        </w:rPr>
        <w:t>12</w:t>
      </w:r>
      <w:r>
        <w:rPr/>
        <w:t>, C</w:t>
      </w:r>
      <w:r>
        <w:rPr>
          <w:vertAlign w:val="subscript"/>
        </w:rPr>
        <w:t>13</w:t>
      </w:r>
      <w:r>
        <w:rPr/>
        <w:t>, C</w:t>
      </w:r>
      <w:r>
        <w:rPr>
          <w:vertAlign w:val="subscript"/>
        </w:rPr>
        <w:t>14</w:t>
      </w:r>
      <w:r>
        <w:rPr/>
        <w:t xml:space="preserve"> a C</w:t>
      </w:r>
      <w:r>
        <w:rPr>
          <w:vertAlign w:val="subscript"/>
        </w:rPr>
        <w:t>15</w:t>
      </w:r>
      <w:r>
        <w:rPr/>
        <w:t>. Uvádza sa každý derivát alkylu, pre ktorý nie je známe, do akej miery je tento v látke prítomný. Preto širšie rozsahy dĺžok alkylových skupín nezahŕňajú užšie rozsahy alebo jednotlivé alkyly.</w:t>
      </w:r>
    </w:p>
    <w:p>
      <w:pPr>
        <w:pStyle w:val="BodyTextIndent3"/>
        <w:ind w:hanging="0"/>
        <w:rPr/>
      </w:pPr>
      <w:r>
        <w:rPr/>
        <w:t>6.3.</w:t>
        <w:tab/>
        <w:t>Mastné kyseliny uvedené v tomto zozname sú identifikované podľa zdroja alebo špecifického alkylu alebo alkylovej skupiny, napríklad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1276" w:hanging="567"/>
        <w:jc w:val="both"/>
        <w:rPr/>
      </w:pPr>
      <w:r>
        <w:rPr/>
        <w:t>mastné kyseliny, tálový olej, oligomérne reakčné produkty s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1276" w:hanging="567"/>
        <w:jc w:val="both"/>
        <w:rPr/>
      </w:pPr>
      <w:r>
        <w:rPr/>
        <w:t>mastné kyseliny, C</w:t>
      </w:r>
      <w:r>
        <w:rPr>
          <w:vertAlign w:val="subscript"/>
        </w:rPr>
        <w:t>16-18</w:t>
      </w:r>
      <w:r>
        <w:rPr/>
        <w:t xml:space="preserve"> a C</w:t>
      </w:r>
      <w:r>
        <w:rPr>
          <w:vertAlign w:val="subscript"/>
        </w:rPr>
        <w:t>18</w:t>
      </w:r>
      <w:r>
        <w:rPr/>
        <w:t>-nenasýt., oligomérne reakčné produkty s ...</w:t>
      </w:r>
    </w:p>
    <w:p>
      <w:pPr>
        <w:pStyle w:val="BodyTextIndent3"/>
        <w:ind w:hanging="0"/>
        <w:rPr/>
      </w:pPr>
      <w:r>
        <w:rPr/>
        <w:t>6.4.</w:t>
        <w:tab/>
        <w:t xml:space="preserve">Mastné kyseliny uvedené v zozname ako zložky s alkylovou skupinou a bez inej špecifikácie reprezentujú nasýtené mastné kyseliny </w:t>
        <w:br/>
        <w:t>s priamym reťazcom.</w:t>
      </w:r>
    </w:p>
    <w:p>
      <w:pPr>
        <w:pStyle w:val="Heading6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7.</w:t>
        <w:tab/>
        <w:t>Pravidlo 80%</w:t>
      </w:r>
    </w:p>
    <w:p>
      <w:pPr>
        <w:pStyle w:val="Normal"/>
        <w:spacing w:lineRule="auto" w:line="360"/>
        <w:ind w:firstLine="1418"/>
        <w:jc w:val="both"/>
        <w:rPr/>
      </w:pPr>
      <w:r>
        <w:rPr/>
        <w:t>Zmes oligomérov alebo zmesi izomérov sú vo všeobecnosti uvedené v zozname len s udaním názvu hlavnej zložky, ak táto obsahuje v zmesi 80 % alebo viac, napríklad dimérna kyselina, označená ako mastné kyseliny, C</w:t>
      </w:r>
      <w:r>
        <w:rPr>
          <w:vertAlign w:val="subscript"/>
        </w:rPr>
        <w:t>18</w:t>
      </w:r>
      <w:r>
        <w:rPr/>
        <w:t xml:space="preserve"> - nenasýt. s ... 80 % dimérov, 15 % trimérov a 5 % vyšších oligomérov je uvedená v zozname, ako mastné kyseliny, C</w:t>
      </w:r>
      <w:r>
        <w:rPr>
          <w:vertAlign w:val="subscript"/>
        </w:rPr>
        <w:t>18</w:t>
      </w:r>
      <w:r>
        <w:rPr/>
        <w:t xml:space="preserve"> - nenasýt., diméry, atď.</w:t>
      </w:r>
    </w:p>
    <w:p>
      <w:pPr>
        <w:pStyle w:val="TextBodyIndent"/>
        <w:spacing w:lineRule="auto" w:line="360"/>
        <w:ind w:hanging="0"/>
        <w:rPr/>
      </w:pPr>
      <w:r>
        <w:rPr/>
        <w:t>8.</w:t>
        <w:tab/>
        <w:t xml:space="preserve">Vysvetlenie skratiek EO, PO a BO: </w:t>
      </w:r>
    </w:p>
    <w:p>
      <w:pPr>
        <w:pStyle w:val="TextBody"/>
        <w:spacing w:lineRule="exac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494530</wp:posOffset>
                </wp:positionH>
                <wp:positionV relativeFrom="paragraph">
                  <wp:posOffset>185420</wp:posOffset>
                </wp:positionV>
                <wp:extent cx="3657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14.6pt" to="382.6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O :</w:t>
        <w:tab/>
        <w:t xml:space="preserve"> je skratka pre etylénoxid (epoxyetán) : </w:t>
        <w:tab/>
        <w:tab/>
        <w:tab/>
        <w:t xml:space="preserve">  H</w:t>
      </w:r>
      <w:r>
        <w:rPr>
          <w:vertAlign w:val="subscript"/>
        </w:rPr>
        <w:t>2</w:t>
      </w:r>
      <w:r>
        <w:rPr/>
        <w:t xml:space="preserve">C         </w:t>
        <w:tab/>
        <w:t>CH</w:t>
      </w:r>
      <w:r>
        <w:rPr>
          <w:vertAlign w:val="subscript"/>
        </w:rPr>
        <w:t>2</w:t>
      </w:r>
    </w:p>
    <w:p>
      <w:pPr>
        <w:pStyle w:val="TextBody"/>
        <w:spacing w:lineRule="exact" w:line="240"/>
        <w:ind w:left="708" w:firstLine="368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11650</wp:posOffset>
                </wp:positionH>
                <wp:positionV relativeFrom="paragraph">
                  <wp:posOffset>48260</wp:posOffset>
                </wp:positionV>
                <wp:extent cx="182880" cy="18288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3.8pt" to="353.85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768850</wp:posOffset>
                </wp:positionH>
                <wp:positionV relativeFrom="paragraph">
                  <wp:posOffset>44450</wp:posOffset>
                </wp:positionV>
                <wp:extent cx="182880" cy="18288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3.5pt" to="389.85pt,1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exact" w:line="240"/>
        <w:ind w:left="708" w:firstLine="3681"/>
        <w:rPr/>
      </w:pPr>
      <w:r>
        <w:rPr/>
        <w:t xml:space="preserve">            </w:t>
      </w:r>
      <w:r>
        <w:rPr/>
        <w:tab/>
        <w:tab/>
        <w:tab/>
        <w:t xml:space="preserve">  O                  </w:t>
      </w:r>
    </w:p>
    <w:p>
      <w:pPr>
        <w:pStyle w:val="TextBody"/>
        <w:spacing w:lineRule="auto" w:line="360"/>
        <w:ind w:left="708" w:firstLine="3681"/>
        <w:rPr/>
      </w:pPr>
      <w:r>
        <w:rPr/>
        <w:t>ako reaktant alebo, ak sa berie do úvahy získaný produkt, potom je to skratka pre zvyšok oxy-1,2-etánediyl (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2</w:t>
      </w:r>
      <w:r>
        <w:rPr/>
        <w:t>-O-) ako opakujúca sa jednotka v molekul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:</w:t>
        <w:tab/>
        <w:t xml:space="preserve"> je skratka pre propylénoxid (epoxypropán)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prvý vzorec je reaktant a druhý vzorec je opakujúca sa jednotka v molekule </w:t>
      </w:r>
    </w:p>
    <w:p>
      <w:pPr>
        <w:pStyle w:val="TextBody"/>
        <w:spacing w:lineRule="exac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94130</wp:posOffset>
                </wp:positionH>
                <wp:positionV relativeFrom="paragraph">
                  <wp:posOffset>132080</wp:posOffset>
                </wp:positionV>
                <wp:extent cx="18288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0.4pt" to="116.2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02690</wp:posOffset>
                </wp:positionH>
                <wp:positionV relativeFrom="paragraph">
                  <wp:posOffset>247015</wp:posOffset>
                </wp:positionV>
                <wp:extent cx="91440" cy="182880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9.45pt" to="101.85pt,3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77010</wp:posOffset>
                </wp:positionH>
                <wp:positionV relativeFrom="paragraph">
                  <wp:posOffset>247015</wp:posOffset>
                </wp:positionV>
                <wp:extent cx="91440" cy="18288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9.45pt" to="123.45pt,3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51330</wp:posOffset>
                </wp:positionH>
                <wp:positionV relativeFrom="paragraph">
                  <wp:posOffset>132080</wp:posOffset>
                </wp:positionV>
                <wp:extent cx="9144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10.4pt" to="145.0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85970</wp:posOffset>
                </wp:positionH>
                <wp:positionV relativeFrom="paragraph">
                  <wp:posOffset>155575</wp:posOffset>
                </wp:positionV>
                <wp:extent cx="9144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12.25pt" to="368.25pt,1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128770</wp:posOffset>
                </wp:positionH>
                <wp:positionV relativeFrom="paragraph">
                  <wp:posOffset>132080</wp:posOffset>
                </wp:positionV>
                <wp:extent cx="91440" cy="12700"/>
                <wp:effectExtent l="1270" t="5080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10.4pt" to="332.2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1.           H</w:t>
      </w:r>
      <w:r>
        <w:rPr>
          <w:vertAlign w:val="subscript"/>
        </w:rPr>
        <w:t>2</w:t>
      </w:r>
      <w:r>
        <w:rPr/>
        <w:t>C       CH</w:t>
      </w:r>
      <w:r>
        <w:rPr>
          <w:vertAlign w:val="subscript"/>
        </w:rPr>
        <w:t xml:space="preserve"> </w:t>
      </w:r>
      <w:r>
        <w:rPr/>
        <w:t xml:space="preserve">    CH</w:t>
      </w:r>
      <w:r>
        <w:rPr>
          <w:vertAlign w:val="subscript"/>
        </w:rPr>
        <w:t>3</w:t>
      </w:r>
      <w:r>
        <w:rPr/>
        <w:t xml:space="preserve">         alebo                    2.              CH</w:t>
      </w:r>
      <w:r>
        <w:rPr>
          <w:vertAlign w:val="subscript"/>
        </w:rPr>
        <w:t>2</w:t>
      </w:r>
      <w:r>
        <w:rPr/>
        <w:t xml:space="preserve">     CH – O</w:t>
      </w:r>
    </w:p>
    <w:p>
      <w:pPr>
        <w:pStyle w:val="Heading2"/>
        <w:spacing w:lineRule="exact" w:line="240"/>
        <w:ind w:firstLine="1416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311650</wp:posOffset>
                </wp:positionH>
                <wp:positionV relativeFrom="paragraph">
                  <wp:posOffset>18415</wp:posOffset>
                </wp:positionV>
                <wp:extent cx="0" cy="13652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.45pt" to="339.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</w:t>
      </w:r>
    </w:p>
    <w:p>
      <w:pPr>
        <w:pStyle w:val="Heading2"/>
        <w:spacing w:lineRule="exact" w:line="24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O  </w:t>
        <w:tab/>
        <w:t xml:space="preserve">                                                                CH</w:t>
      </w:r>
      <w:r>
        <w:rPr>
          <w:rFonts w:cs="Times New Roman" w:ascii="Times New Roman" w:hAnsi="Times New Roman"/>
          <w:vertAlign w:val="subscript"/>
        </w:rPr>
        <w:t>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/>
        <w:t>Napríklad :</w:t>
      </w:r>
    </w:p>
    <w:p>
      <w:pPr>
        <w:pStyle w:val="TextBody"/>
        <w:spacing w:lineRule="auto" w:line="360" w:before="0" w:after="0"/>
        <w:ind w:firstLine="1418"/>
        <w:rPr/>
      </w:pPr>
      <w:r>
        <w:rPr/>
        <w:t>v kontexte položky NLP č. 500-002-6  CAS č. 9002-92-0  1-dodekanol, etoxylovaný (&gt; 1 &lt; 2.5 mol EO). Výraz v zátvorke kvalifikuje pre zaradenie medzi látky NLP. Štatisticky vyjadrené, musí obsahovať viac ako 1 mol EO a súčastne menej ako 2,5 mol EO.</w:t>
      </w:r>
    </w:p>
    <w:p>
      <w:pPr>
        <w:pStyle w:val="TextBody"/>
        <w:spacing w:lineRule="auto" w:line="360" w:before="0" w:after="0"/>
        <w:ind w:firstLine="1418"/>
        <w:rPr/>
      </w:pPr>
      <w:r>
        <w:rPr/>
        <w:t>Viac ako 2,5 mol EO nevyhnutne vedie k viac ako 50 % molekúl obsahujúcim "aspoň tri monomérne jednotky, ktoré sú kovalentne viazané k aspoň jednej ďalšej monomérnej jednotke alebo inému reaktantu ..."  (definícia polyméru podľa § 2 písm. c) zákona) a takto vytvára skutočný polymér (a nie látku patriacu medzi NLP).</w:t>
      </w:r>
    </w:p>
    <w:p>
      <w:pPr>
        <w:pStyle w:val="Normal"/>
        <w:spacing w:lineRule="auto" w:line="360"/>
        <w:ind w:firstLine="1418"/>
        <w:jc w:val="both"/>
        <w:rPr/>
      </w:pPr>
      <w:r>
        <w:rPr/>
        <w:t xml:space="preserve">Podobné vysvetlenie môže byť použité aj napríklad na: NLP č. 500-035-6, CAS č. 25214-63-5, 1,2-diaminoetán, propoxylovaný </w:t>
      </w:r>
    </w:p>
    <w:p>
      <w:pPr>
        <w:pStyle w:val="Normal"/>
        <w:spacing w:lineRule="auto" w:line="360"/>
        <w:jc w:val="both"/>
        <w:rPr/>
      </w:pPr>
      <w:r>
        <w:rPr/>
        <w:t>(&gt; 1 &lt; 8.5 mol PO), kde spodný limit je opäť 1 mol a horný limit je 8,5 mol PO. Horný limit je správny, pretože 8,5 mol PO na 1 mol 1,2-diaminoetánu, je dostatočných, štatisticky vyjadrené, na viac ako 50% molekúl obsahujúcich " ..... (ako je uvedené vyššie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íklad pre takýto skutočný polymér je nasledovný: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77410</wp:posOffset>
                </wp:positionH>
                <wp:positionV relativeFrom="paragraph">
                  <wp:posOffset>167005</wp:posOffset>
                </wp:positionV>
                <wp:extent cx="182880" cy="9144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13.15pt" to="382.65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049010</wp:posOffset>
                </wp:positionH>
                <wp:positionV relativeFrom="paragraph">
                  <wp:posOffset>167005</wp:posOffset>
                </wp:positionV>
                <wp:extent cx="182880" cy="83185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8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13.15pt" to="490.65pt,1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                                      H(PO)</w:t>
      </w:r>
      <w:r>
        <w:rPr>
          <w:vertAlign w:val="subscript"/>
        </w:rPr>
        <w:t>2</w:t>
      </w:r>
      <w:r>
        <w:rPr/>
        <w:t xml:space="preserve">                                (PO)</w:t>
      </w:r>
      <w:r>
        <w:rPr>
          <w:vertAlign w:val="subscript"/>
        </w:rPr>
        <w:t>2</w:t>
      </w:r>
      <w:r>
        <w:rPr/>
        <w:t>H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68850</wp:posOffset>
                </wp:positionH>
                <wp:positionV relativeFrom="paragraph">
                  <wp:posOffset>178435</wp:posOffset>
                </wp:positionV>
                <wp:extent cx="182880" cy="91440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14.05pt" to="389.85pt,2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26050</wp:posOffset>
                </wp:positionH>
                <wp:positionV relativeFrom="paragraph">
                  <wp:posOffset>86995</wp:posOffset>
                </wp:positionV>
                <wp:extent cx="9144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6.85pt" to="418.6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049010</wp:posOffset>
                </wp:positionH>
                <wp:positionV relativeFrom="paragraph">
                  <wp:posOffset>82550</wp:posOffset>
                </wp:positionV>
                <wp:extent cx="9144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6.5pt" to="483.4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049010</wp:posOffset>
                </wp:positionH>
                <wp:positionV relativeFrom="paragraph">
                  <wp:posOffset>178435</wp:posOffset>
                </wp:positionV>
                <wp:extent cx="182880" cy="91440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14.05pt" to="490.65pt,21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                                                   N    CH</w:t>
      </w:r>
      <w:r>
        <w:rPr>
          <w:vertAlign w:val="subscript"/>
        </w:rPr>
        <w:t xml:space="preserve">2 </w:t>
      </w:r>
      <w:r>
        <w:rPr/>
        <w:t>– CH</w:t>
      </w:r>
      <w:r>
        <w:rPr>
          <w:vertAlign w:val="subscript"/>
        </w:rPr>
        <w:t>2</w:t>
      </w:r>
      <w:r>
        <w:rPr/>
        <w:t xml:space="preserve">    N</w:t>
      </w:r>
    </w:p>
    <w:p>
      <w:pPr>
        <w:pStyle w:val="Normal"/>
        <w:spacing w:lineRule="auto" w:line="360"/>
        <w:ind w:left="4248" w:firstLine="708"/>
        <w:jc w:val="both"/>
        <w:rPr/>
      </w:pPr>
      <w:r>
        <w:rPr/>
        <w:t xml:space="preserve">                                      </w:t>
      </w:r>
      <w:r>
        <w:rPr/>
        <w:t>H(PO)</w:t>
      </w:r>
      <w:r>
        <w:rPr>
          <w:vertAlign w:val="subscript"/>
        </w:rPr>
        <w:t>2</w:t>
      </w:r>
      <w:r>
        <w:rPr/>
        <w:t xml:space="preserve">                                (PO)</w:t>
      </w:r>
      <w:r>
        <w:rPr>
          <w:vertAlign w:val="subscript"/>
        </w:rPr>
        <w:t>3</w:t>
      </w:r>
      <w:r>
        <w:rPr/>
        <w:t>H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BO: </w:t>
        <w:tab/>
        <w:t>je skratka pre butylénoxid</w:t>
      </w:r>
      <w:r>
        <w:rPr>
          <w:color w:val="000000"/>
          <w:lang w:eastAsia="sk-SK"/>
        </w:rPr>
        <w:t xml:space="preserve"> (epoxybután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rPr>
          <w:color w:val="000000"/>
          <w:lang w:eastAsia="sk-SK"/>
        </w:rPr>
      </w:pPr>
      <w:r>
        <w:rPr>
          <w:color w:val="000000"/>
          <w:lang w:eastAsia="sk-SK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683250</wp:posOffset>
                </wp:positionH>
                <wp:positionV relativeFrom="paragraph">
                  <wp:posOffset>82550</wp:posOffset>
                </wp:positionV>
                <wp:extent cx="9144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pt,6.5pt" to="454.6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677410</wp:posOffset>
                </wp:positionH>
                <wp:positionV relativeFrom="paragraph">
                  <wp:posOffset>173990</wp:posOffset>
                </wp:positionV>
                <wp:extent cx="91440" cy="182880"/>
                <wp:effectExtent l="4445" t="2540" r="444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13.7pt" to="375.45pt,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60290</wp:posOffset>
                </wp:positionH>
                <wp:positionV relativeFrom="paragraph">
                  <wp:posOffset>97790</wp:posOffset>
                </wp:positionV>
                <wp:extent cx="9144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7.7pt" to="389.8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36930</wp:posOffset>
                </wp:positionH>
                <wp:positionV relativeFrom="paragraph">
                  <wp:posOffset>83820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6.6pt" to="65.9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860290</wp:posOffset>
                </wp:positionH>
                <wp:positionV relativeFrom="paragraph">
                  <wp:posOffset>173990</wp:posOffset>
                </wp:positionV>
                <wp:extent cx="182880" cy="18288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13.7pt" to="397.05pt,2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226050</wp:posOffset>
                </wp:positionH>
                <wp:positionV relativeFrom="paragraph">
                  <wp:posOffset>97790</wp:posOffset>
                </wp:positionV>
                <wp:extent cx="9144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7.7pt" to="418.6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eastAsia="sk-SK"/>
        </w:rPr>
        <w:tab/>
        <w:tab/>
        <w:tab/>
        <w:tab/>
        <w:tab/>
        <w:tab/>
        <w:tab/>
        <w:tab/>
        <w:tab/>
        <w:tab/>
        <w:t>H</w:t>
      </w:r>
      <w:r>
        <w:rPr>
          <w:color w:val="000000"/>
          <w:vertAlign w:val="subscript"/>
          <w:lang w:eastAsia="sk-SK"/>
        </w:rPr>
        <w:t>2</w:t>
      </w:r>
      <w:r>
        <w:rPr>
          <w:color w:val="000000"/>
          <w:lang w:eastAsia="sk-SK"/>
        </w:rPr>
        <w:t>C      CH    CH</w:t>
      </w:r>
      <w:r>
        <w:rPr>
          <w:color w:val="000000"/>
          <w:vertAlign w:val="subscript"/>
          <w:lang w:eastAsia="sk-SK"/>
        </w:rPr>
        <w:t>2</w:t>
      </w:r>
      <w:r>
        <w:rPr>
          <w:color w:val="000000"/>
          <w:lang w:eastAsia="sk-SK"/>
        </w:rPr>
        <w:t xml:space="preserve">    CH</w:t>
      </w:r>
      <w:r>
        <w:rPr>
          <w:color w:val="000000"/>
          <w:vertAlign w:val="subscript"/>
          <w:lang w:eastAsia="sk-SK"/>
        </w:rPr>
        <w:t xml:space="preserve">3 </w:t>
      </w:r>
      <w:r>
        <w:rPr>
          <w:color w:val="000000"/>
          <w:lang w:eastAsia="sk-SK"/>
        </w:rPr>
        <w:t xml:space="preserve">           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284"/>
        <w:rPr>
          <w:color w:val="000000"/>
          <w:lang w:eastAsia="sk-SK"/>
        </w:rPr>
      </w:pPr>
      <w:r>
        <w:rPr>
          <w:color w:val="000000"/>
          <w:lang w:eastAsia="sk-SK"/>
        </w:rPr>
        <w:t xml:space="preserve">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284"/>
        <w:rPr>
          <w:color w:val="000000"/>
          <w:lang w:eastAsia="sk-SK"/>
        </w:rPr>
      </w:pPr>
      <w:r>
        <w:rPr>
          <w:color w:val="000000"/>
          <w:lang w:eastAsia="sk-SK"/>
        </w:rPr>
        <w:tab/>
        <w:tab/>
        <w:tab/>
        <w:tab/>
        <w:tab/>
        <w:tab/>
        <w:tab/>
        <w:tab/>
        <w:tab/>
        <w:tab/>
        <w:t xml:space="preserve">        O                             </w:t>
      </w:r>
    </w:p>
    <w:p>
      <w:pPr>
        <w:pStyle w:val="Normal"/>
        <w:spacing w:lineRule="auto" w:line="360"/>
        <w:jc w:val="both"/>
        <w:rPr>
          <w:color w:val="000000"/>
          <w:lang w:eastAsia="sk-SK"/>
        </w:rPr>
      </w:pPr>
      <w:r>
        <w:rPr>
          <w:color w:val="000000"/>
          <w:lang w:eastAsia="sk-SK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Napríklad: </w:t>
      </w:r>
    </w:p>
    <w:p>
      <w:pPr>
        <w:pStyle w:val="Normal"/>
        <w:spacing w:lineRule="auto" w:line="360"/>
        <w:ind w:firstLine="708"/>
        <w:rPr/>
      </w:pPr>
      <w:r>
        <w:rPr/>
        <w:t>NLP č. 500-327-3            CAS č. 146700-98-3              D-glucitol, butoxylovaný  (&gt;1 &lt;12,5 mol BO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rPr>
          <w:color w:val="000000"/>
          <w:lang w:eastAsia="sk-SK"/>
        </w:rPr>
      </w:pPr>
      <w:r>
        <w:rPr>
          <w:color w:val="000000"/>
          <w:lang w:eastAsia="sk-SK"/>
        </w:rPr>
        <w:t>Vysvetlenia pre BO sú analogické ako je uvedené pri skratkách EO a PO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rPr>
          <w:color w:val="000000"/>
          <w:lang w:eastAsia="sk-SK"/>
        </w:rPr>
      </w:pPr>
      <w:r>
        <w:rPr>
          <w:color w:val="000000"/>
          <w:lang w:eastAsia="sk-SK"/>
        </w:rPr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59"/>
        <w:gridCol w:w="8505"/>
        <w:gridCol w:w="2693"/>
        <w:gridCol w:w="1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NLP čís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CAS číslo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Názov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Stupeň alkoxylácie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93" w:leader="none"/>
              </w:tabs>
              <w:rPr/>
            </w:pPr>
            <w:r>
              <w:rPr/>
              <w:t>500-001-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02-6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500-003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04-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05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06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07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08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09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11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12-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13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14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15-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16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17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18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19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20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22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23-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24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25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26-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27-2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500-028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29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30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31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33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34-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35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36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37-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38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39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40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41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42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44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45-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46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47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48-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49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50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51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52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53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55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56-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57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58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59-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60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61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62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63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64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66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67-0</w:t>
            </w:r>
          </w:p>
          <w:p>
            <w:pPr>
              <w:pStyle w:val="Normal"/>
              <w:rPr/>
            </w:pPr>
            <w:r>
              <w:rPr/>
              <w:t>500-068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69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70-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71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72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73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74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75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77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78-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79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80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81-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82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83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84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85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86-4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500-088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89-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90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91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92-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93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94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95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96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097-4</w:t>
            </w:r>
          </w:p>
          <w:p>
            <w:pPr>
              <w:pStyle w:val="Normal"/>
              <w:rPr/>
            </w:pPr>
            <w:r>
              <w:rPr/>
              <w:t>500-099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00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01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03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04-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05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06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0-107-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08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09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10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11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12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14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15-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16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17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18-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19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0-120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21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22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23-4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500-125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26-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27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28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29-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30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31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32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33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34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36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37-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38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39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40-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41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42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43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44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45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47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48-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49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50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51-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52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53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54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55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56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58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59-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60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61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62-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63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64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65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66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67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69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70-0</w:t>
            </w:r>
          </w:p>
          <w:p>
            <w:pPr>
              <w:pStyle w:val="Normal"/>
              <w:rPr/>
            </w:pPr>
            <w:r>
              <w:rPr/>
              <w:t>500-171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72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73-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74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75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76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77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78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80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81-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82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83-1</w:t>
            </w:r>
          </w:p>
          <w:p>
            <w:pPr>
              <w:pStyle w:val="Normal"/>
              <w:rPr/>
            </w:pPr>
            <w:r>
              <w:rPr/>
              <w:t>500-184-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85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86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87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88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89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91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92-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93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94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97-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96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97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98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199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00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01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02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03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04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06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07-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08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09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10-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11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12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13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14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15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17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18-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19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500-220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500-221-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22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23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24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25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26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28-5</w:t>
            </w:r>
          </w:p>
          <w:p>
            <w:pPr>
              <w:pStyle w:val="Normal"/>
              <w:rPr/>
            </w:pPr>
            <w:r>
              <w:rPr/>
              <w:t>500-229-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30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31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32-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33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34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35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36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37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39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40-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41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42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43-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44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45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46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47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48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50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51-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52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53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54-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55-2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500-256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57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58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59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61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62-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63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64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65-7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500-266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67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68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69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70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72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73-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74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75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76-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77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78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79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80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81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83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84-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85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86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87-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88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89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90-3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/>
            </w:pPr>
            <w:r>
              <w:rPr/>
              <w:t>500-291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92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94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95-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96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97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98-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299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300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301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302-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303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304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305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306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307-4</w:t>
            </w:r>
          </w:p>
          <w:p>
            <w:pPr>
              <w:pStyle w:val="Normal"/>
              <w:rPr/>
            </w:pPr>
            <w:r>
              <w:rPr/>
              <w:t>500-309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310-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311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312</w:t>
              <w:noBreakHyphen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313</w:t>
              <w:noBreakHyphen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314</w:t>
              <w:noBreakHyphen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315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316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317</w:t>
              <w:noBreakHyphen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318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320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500</w:t>
              <w:noBreakHyphen/>
              <w:t>321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322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323</w:t>
              <w:noBreakHyphen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324</w:t>
              <w:noBreakHyphen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325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-326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327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328</w:t>
              <w:noBreakHyphen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329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331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332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333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334</w:t>
              <w:noBreakHyphen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335</w:t>
              <w:noBreakHyphen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336</w:t>
              <w:noBreakHyphen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337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338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339</w:t>
              <w:noBreakHyphen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340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342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500</w:t>
              <w:noBreakHyphen/>
              <w:t>343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344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345</w:t>
              <w:noBreakHyphen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346</w:t>
              <w:noBreakHyphen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347</w:t>
              <w:noBreakHyphen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348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349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350</w:t>
              <w:noBreakHyphen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351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353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354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355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356</w:t>
              <w:noBreakHyphen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357</w:t>
              <w:noBreakHyphen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358</w:t>
              <w:noBreakHyphen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359</w:t>
              <w:noBreakHyphen/>
              <w:t>8</w:t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360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361</w:t>
              <w:noBreakHyphen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362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500</w:t>
              <w:noBreakHyphen/>
              <w:t>364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365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500</w:t>
              <w:noBreakHyphen/>
              <w:t>366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367</w:t>
              <w:noBreakHyphen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368</w:t>
              <w:noBreakHyphen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369</w:t>
              <w:noBreakHyphen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370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371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372</w:t>
              <w:noBreakHyphen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373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375</w:t>
              <w:noBreakHyphen/>
              <w:t>5</w:t>
            </w:r>
          </w:p>
          <w:p>
            <w:pPr>
              <w:pStyle w:val="Normal"/>
              <w:keepNext w:val="true"/>
              <w:rPr/>
            </w:pPr>
            <w:r>
              <w:rPr/>
              <w:t>500</w:t>
              <w:noBreakHyphen/>
              <w:t>376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377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378</w:t>
              <w:noBreakHyphen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379</w:t>
              <w:noBreakHyphen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380</w:t>
              <w:noBreakHyphen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381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382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383</w:t>
              <w:noBreakHyphen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384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386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387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388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389</w:t>
              <w:noBreakHyphen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390</w:t>
              <w:noBreakHyphen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391</w:t>
              <w:noBreakHyphen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392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393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394</w:t>
              <w:noBreakHyphen/>
              <w:t>9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395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397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398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399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01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02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03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04</w:t>
              <w:noBreakHyphen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05</w:t>
              <w:noBreakHyphen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06</w:t>
              <w:noBreakHyphen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07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08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09</w:t>
              <w:noBreakHyphen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10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12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13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0</w:t>
              <w:noBreakHyphen/>
              <w:t>414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15</w:t>
              <w:noBreakHyphen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500</w:t>
              <w:noBreakHyphen/>
              <w:t>416</w:t>
              <w:noBreakHyphen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17</w:t>
              <w:noBreakHyphen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18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19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20</w:t>
              <w:noBreakHyphen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21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23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24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25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26</w:t>
              <w:noBreakHyphen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27</w:t>
              <w:noBreakHyphen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28</w:t>
              <w:noBreakHyphen/>
              <w:t>2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29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30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31</w:t>
              <w:noBreakHyphen/>
              <w:t>9</w:t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32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34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35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36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37</w:t>
              <w:noBreakHyphen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38</w:t>
              <w:noBreakHyphen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39</w:t>
              <w:noBreakHyphen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40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41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42</w:t>
              <w:noBreakHyphen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43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45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46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47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48</w:t>
              <w:noBreakHyphen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49</w:t>
              <w:noBreakHyphen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50</w:t>
              <w:noBreakHyphen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51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52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53</w:t>
              <w:noBreakHyphen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54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56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57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58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500</w:t>
              <w:noBreakHyphen/>
              <w:t>459</w:t>
              <w:noBreakHyphen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60</w:t>
              <w:noBreakHyphen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61</w:t>
              <w:noBreakHyphen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62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63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64</w:t>
              <w:noBreakHyphen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65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67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68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69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70</w:t>
              <w:noBreakHyphen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71</w:t>
              <w:noBreakHyphen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72</w:t>
              <w:noBreakHyphen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73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74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75</w:t>
              <w:noBreakHyphen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76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500</w:t>
              <w:noBreakHyphen/>
              <w:t>478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79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80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81</w:t>
              <w:noBreakHyphen/>
              <w:t>1</w:t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82</w:t>
              <w:noBreakHyphen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83</w:t>
              <w:noBreakHyphen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84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85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86</w:t>
              <w:noBreakHyphen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87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89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90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91</w:t>
              <w:noBreakHyphen/>
              <w:t>6</w:t>
            </w:r>
          </w:p>
          <w:p>
            <w:pPr>
              <w:pStyle w:val="BodyText2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92</w:t>
              <w:noBreakHyphen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93</w:t>
              <w:noBreakHyphen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94</w:t>
              <w:noBreakHyphen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95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96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497</w:t>
              <w:noBreakHyphen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500</w:t>
              <w:noBreakHyphen/>
              <w:t>498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00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01</w:t>
              <w:noBreakHyphen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02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04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05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06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07</w:t>
              <w:noBreakHyphen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08</w:t>
              <w:noBreakHyphen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09</w:t>
              <w:noBreakHyphen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10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500</w:t>
              <w:noBreakHyphen/>
              <w:t>511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12</w:t>
              <w:noBreakHyphen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13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15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16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17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18</w:t>
              <w:noBreakHyphen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19</w:t>
              <w:noBreakHyphen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20</w:t>
              <w:noBreakHyphen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21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22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23</w:t>
              <w:noBreakHyphen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24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26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27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28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29</w:t>
              <w:noBreakHyphen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30</w:t>
              <w:noBreakHyphen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31</w:t>
              <w:noBreakHyphen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32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33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34</w:t>
              <w:noBreakHyphen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35</w:t>
              <w:noBreakHyphen/>
              <w:t>4</w:t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37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38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39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40</w:t>
              <w:noBreakHyphen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41</w:t>
              <w:noBreakHyphen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42</w:t>
              <w:noBreakHyphen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43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44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45</w:t>
              <w:noBreakHyphen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46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500</w:t>
              <w:noBreakHyphen/>
              <w:t>548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49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50</w:t>
              <w:noBreakHyphen/>
              <w:t>6</w:t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50</w:t>
              <w:noBreakHyphen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52</w:t>
              <w:noBreakHyphen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53</w:t>
              <w:noBreakHyphen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54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55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56</w:t>
              <w:noBreakHyphen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57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59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500</w:t>
              <w:noBreakHyphen/>
              <w:t>560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61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62</w:t>
              <w:noBreakHyphen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63</w:t>
              <w:noBreakHyphen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64</w:t>
              <w:noBreakHyphen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65</w:t>
              <w:noBreakHyphen/>
              <w:t>8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500</w:t>
              <w:noBreakHyphen/>
              <w:t>566</w:t>
              <w:noBreakHyphen/>
              <w:t>3</w:t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67</w:t>
              <w:noBreakHyphen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68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70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71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500</w:t>
              <w:noBreakHyphen/>
              <w:t>572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73</w:t>
              <w:noBreakHyphen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74</w:t>
              <w:noBreakHyphen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75</w:t>
              <w:noBreakHyphen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76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77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78</w:t>
              <w:noBreakHyphen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79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81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82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500</w:t>
              <w:noBreakHyphen/>
              <w:t>583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84</w:t>
              <w:noBreakHyphen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85</w:t>
              <w:noBreakHyphen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86</w:t>
              <w:noBreakHyphen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87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88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89</w:t>
              <w:noBreakHyphen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90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92</w:t>
              <w:noBreakHyphen/>
              <w:t>5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500</w:t>
              <w:noBreakHyphen/>
              <w:t>593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94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95</w:t>
              <w:noBreakHyphen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96</w:t>
              <w:noBreakHyphen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97</w:t>
              <w:noBreakHyphen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98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599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00</w:t>
              <w:noBreakHyphen/>
              <w:t>7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500</w:t>
              <w:noBreakHyphen/>
              <w:t>601</w:t>
              <w:noBreakHyphen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02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03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0</w:t>
              <w:noBreakHyphen/>
              <w:t>604</w:t>
              <w:noBreakHyphen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05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07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08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09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10</w:t>
              <w:noBreakHyphen/>
              <w:t>1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500</w:t>
              <w:noBreakHyphen/>
              <w:t>611</w:t>
              <w:noBreakHyphen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12</w:t>
              <w:noBreakHyphen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13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14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15</w:t>
              <w:noBreakHyphen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16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18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19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20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21</w:t>
              <w:noBreakHyphen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22</w:t>
              <w:noBreakHyphen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23</w:t>
              <w:noBreakHyphen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24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25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26</w:t>
              <w:noBreakHyphen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27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29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30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31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32</w:t>
              <w:noBreakHyphen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33</w:t>
              <w:noBreakHyphen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34</w:t>
              <w:noBreakHyphen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35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36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37</w:t>
              <w:noBreakHyphen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38</w:t>
              <w:noBreakHyphen/>
              <w:t>4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500</w:t>
              <w:noBreakHyphen/>
              <w:t>640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41</w:t>
              <w:noBreakHyphen/>
              <w:t>0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500</w:t>
              <w:noBreakHyphen/>
              <w:t>642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43</w:t>
              <w:noBreakHyphen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44</w:t>
              <w:noBreakHyphen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45</w:t>
              <w:noBreakHyphen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46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47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48</w:t>
              <w:noBreakHyphen/>
              <w:t>9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500</w:t>
              <w:noBreakHyphen/>
              <w:t>649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51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52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53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54</w:t>
              <w:noBreakHyphen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55</w:t>
              <w:noBreakHyphen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56</w:t>
              <w:noBreakHyphen/>
              <w:t>2</w:t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57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58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59</w:t>
              <w:noBreakHyphen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60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62</w:t>
              <w:noBreakHyphen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63</w:t>
              <w:noBreakHyphen/>
              <w:t>0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500</w:t>
              <w:noBreakHyphen/>
              <w:t>664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65</w:t>
              <w:noBreakHyphen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66</w:t>
              <w:noBreakHyphen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67</w:t>
              <w:noBreakHyphen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68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69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70</w:t>
              <w:noBreakHyphen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71</w:t>
              <w:noBreakHyphen/>
              <w:t>4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500</w:t>
              <w:noBreakHyphen/>
              <w:t>673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74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75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76</w:t>
              <w:noBreakHyphen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77</w:t>
              <w:noBreakHyphen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78</w:t>
              <w:noBreakHyphen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79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80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81</w:t>
              <w:noBreakHyphen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82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84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85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86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87</w:t>
              <w:noBreakHyphen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88</w:t>
              <w:noBreakHyphen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89</w:t>
              <w:noBreakHyphen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90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91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92</w:t>
              <w:noBreakHyphen/>
              <w:t>9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500</w:t>
              <w:noBreakHyphen/>
              <w:t>693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95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96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97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98</w:t>
              <w:noBreakHyphen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699</w:t>
              <w:noBreakHyphen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700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701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702</w:t>
              <w:noBreakHyphen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703</w:t>
              <w:noBreakHyphen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704</w:t>
              <w:noBreakHyphen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705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706</w:t>
              <w:noBreakHyphen/>
              <w:t>3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500</w:t>
              <w:noBreakHyphen/>
              <w:t>707</w:t>
              <w:noBreakHyphen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708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710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711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712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713</w:t>
              <w:noBreakHyphen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714</w:t>
              <w:noBreakHyphen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715</w:t>
              <w:noBreakHyphen/>
              <w:t>2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500</w:t>
              <w:noBreakHyphen/>
              <w:t>716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717</w:t>
              <w:noBreakHyphen/>
              <w:t>3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500</w:t>
              <w:noBreakHyphen/>
              <w:t>718</w:t>
              <w:noBreakHyphen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719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721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722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723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724</w:t>
              <w:noBreakHyphen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725</w:t>
              <w:noBreakHyphen/>
              <w:t>7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500</w:t>
              <w:noBreakHyphen/>
              <w:t>726</w:t>
              <w:noBreakHyphen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727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728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729</w:t>
              <w:noBreakHyphen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730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732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733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734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735</w:t>
              <w:noBreakHyphen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736</w:t>
              <w:noBreakHyphen/>
              <w:t>7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500</w:t>
              <w:noBreakHyphen/>
              <w:t>737</w:t>
              <w:noBreakHyphen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738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739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740</w:t>
              <w:noBreakHyphen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741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743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744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745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746</w:t>
              <w:noBreakHyphen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747</w:t>
              <w:noBreakHyphen/>
              <w:t>7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500</w:t>
              <w:noBreakHyphen/>
              <w:t>748</w:t>
              <w:noBreakHyphen/>
              <w:t>2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500</w:t>
              <w:noBreakHyphen/>
              <w:t>749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750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751</w:t>
              <w:noBreakHyphen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752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754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755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756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757</w:t>
              <w:noBreakHyphen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758</w:t>
              <w:noBreakHyphen/>
              <w:t>7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500</w:t>
              <w:noBreakHyphen/>
              <w:t>759</w:t>
              <w:noBreakHyphen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760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761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762</w:t>
              <w:noBreakHyphen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763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765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766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767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768</w:t>
              <w:noBreakHyphen/>
              <w:t>1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500</w:t>
              <w:noBreakHyphen/>
              <w:t>769</w:t>
              <w:noBreakHyphen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6-94-7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9002-92-0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9003-13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3-29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9003-35-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9003-36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3-50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3-53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3-79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3-80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4-77-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4-78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4-95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4-96-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4-98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5-00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5-64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5-65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5-67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14-85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14-92-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16-45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1-92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35-85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43-30-5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9048-57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49-71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51-49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51-51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68-38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155-81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214-63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214-70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265-17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322-68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322-69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686-28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723-16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736-86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791-96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027-38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183-52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316-40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635-93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636-39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760-54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780-96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811-08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838-74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950-63-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982-54-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104-30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252-75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306-79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182-81-2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28212-40-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390-91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630-21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630-26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28961-43-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29011-18-5</w:t>
            </w:r>
          </w:p>
          <w:p>
            <w:pPr>
              <w:pStyle w:val="Normal"/>
              <w:rPr/>
            </w:pPr>
            <w:r>
              <w:rPr/>
              <w:t>29565-96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374-35-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583-72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599-15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326-29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452-80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605-35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694-55-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726-34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923-84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055-14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128-65-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199-93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492-61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610-77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398-01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176-06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38-34-7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36348-64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425-15-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425-16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621-20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890-68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200-29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208-53-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280-83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309-38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353-75-6</w:t>
            </w:r>
          </w:p>
          <w:p>
            <w:pPr>
              <w:pStyle w:val="Normal"/>
              <w:rPr/>
            </w:pPr>
            <w:r>
              <w:rPr/>
              <w:t>37625-56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37652-93-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294-64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294-67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294-69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423-51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464-67-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39-93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423-25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011-20-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586-59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728-26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367-02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408-84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409-10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609-19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625-12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52625-13-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52747-01-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317-61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694-15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814-24-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879-54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880-05-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323-23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847-34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185-21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52-95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818-57-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266-32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449-05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641-05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56727-50-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6992-68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214-10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516-88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516-88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128-22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9650-39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952-43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183-15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636-37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723-82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788-85-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788-89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790-85-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791-00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791-12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791-14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791-26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931-73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362-49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722-22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641-63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298-75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502-13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714-10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65169-82-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997-05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997-11-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455-14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990-60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599-02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700-43-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719-56-6</w:t>
            </w:r>
          </w:p>
          <w:p>
            <w:pPr>
              <w:pStyle w:val="Normal"/>
              <w:rPr/>
            </w:pPr>
            <w:r>
              <w:rPr/>
              <w:t>67746-09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762-19-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762-21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67846-32-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846-40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906-77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939-70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939-72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7989-52-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000-42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002-97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8037-01-4</w:t>
            </w:r>
          </w:p>
          <w:p>
            <w:pPr>
              <w:pStyle w:val="Normal"/>
              <w:rPr/>
            </w:pPr>
            <w:r>
              <w:rPr/>
              <w:t>68037-13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071-35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071-48-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071-65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072-39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081-91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082-29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083-03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130-45-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8130-79-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131-39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134-42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154-56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154-96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183-39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201-58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213-23-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308-83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318-25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334-05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391-18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400-69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409-65-4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68412-54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413-24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425-44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439-49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439-50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440-006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475-94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511-33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512-29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515-02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515-73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551-12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552-01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585-34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585-40-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604-84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648-50-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8649-11-6</w:t>
            </w:r>
          </w:p>
          <w:p>
            <w:pPr>
              <w:pStyle w:val="Normal"/>
              <w:rPr/>
            </w:pPr>
            <w:r>
              <w:rPr/>
              <w:t>68649-26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698-70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783-41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815-56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891-29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891-38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909-65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920-66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936-81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937-90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958-77-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011-36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227-21-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591-36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25-00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750-57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745-12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009-86-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136-61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259-84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317-18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318-80-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480-18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828-11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138-53-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73756-36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74512-23-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775-06-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553-89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790-79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880-28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138-45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408-02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138-62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665-16-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422-93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41-44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182-08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288-99-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645-29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849-49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995-63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096-17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800-10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975-76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857-19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411-36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387-29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362-33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478-70-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478-71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550-56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325-00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170-26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213-20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758-98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-758-99-2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/>
            </w:pPr>
            <w:r>
              <w:rPr/>
              <w:t>103818-96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008-66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232-83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233-09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106906-26-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9331-54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392-50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839-12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411-00-8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111870-68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3930-69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5340-85-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802-94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116810-31-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9205-75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9499-55-7</w:t>
            </w:r>
          </w:p>
          <w:p>
            <w:pPr>
              <w:pStyle w:val="Normal"/>
              <w:rPr/>
            </w:pPr>
            <w:r>
              <w:rPr/>
              <w:t>120086-57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145-72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498</w:t>
              <w:noBreakHyphen/>
              <w:t>03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714</w:t>
              <w:noBreakHyphen/>
              <w:t>19</w:t>
              <w:noBreakHyphen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3714</w:t>
              <w:noBreakHyphen/>
              <w:t>19</w:t>
              <w:noBreakHyphen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301</w:t>
              <w:noBreakHyphen/>
              <w:t>92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7087</w:t>
              <w:noBreakHyphen/>
              <w:t>87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7379</w:t>
              <w:noBreakHyphen/>
              <w:t>59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8152</w:t>
              <w:noBreakHyphen/>
              <w:t>19</w:t>
              <w:noBreakHyphen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262</w:t>
              <w:noBreakHyphen/>
              <w:t>42</w:t>
              <w:noBreakHyphen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353</w:t>
              <w:noBreakHyphen/>
              <w:t>58</w:t>
              <w:noBreakHyphen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131618</w:t>
              <w:noBreakHyphen/>
              <w:t>03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4086</w:t>
              <w:noBreakHyphen/>
              <w:t>03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4952</w:t>
              <w:noBreakHyphen/>
              <w:t>43</w:t>
              <w:noBreakHyphen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4952</w:t>
              <w:noBreakHyphen/>
              <w:t>44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6266-71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6277-66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6700</w:t>
              <w:noBreakHyphen/>
              <w:t>98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8894-57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497</w:t>
              <w:noBreakHyphen/>
              <w:t>77</w:t>
              <w:noBreakHyphen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1911</w:t>
              <w:noBreakHyphen/>
              <w:t>53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3195</w:t>
              <w:noBreakHyphen/>
              <w:t>44</w:t>
              <w:noBreakHyphen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3270</w:t>
              <w:noBreakHyphen/>
              <w:t>36</w:t>
              <w:noBreakHyphen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4565</w:t>
              <w:noBreakHyphen/>
              <w:t>28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5075</w:t>
              <w:noBreakHyphen/>
              <w:t>94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348</w:t>
              <w:noBreakHyphen/>
              <w:t>58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627</w:t>
              <w:noBreakHyphen/>
              <w:t>86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627</w:t>
              <w:noBreakHyphen/>
              <w:t>88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627</w:t>
              <w:noBreakHyphen/>
              <w:t>89</w:t>
              <w:noBreakHyphen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627</w:t>
              <w:noBreakHyphen/>
              <w:t>90</w:t>
              <w:noBreakHyphen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627</w:t>
              <w:noBreakHyphen/>
              <w:t>91</w:t>
              <w:noBreakHyphen/>
              <w:t>3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157627</w:t>
              <w:noBreakHyphen/>
              <w:t>92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627</w:t>
              <w:noBreakHyphen/>
              <w:t>94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627</w:t>
              <w:noBreakHyphen/>
              <w:t>95</w:t>
              <w:noBreakHyphen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627</w:t>
              <w:noBreakHyphen/>
              <w:t>96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707</w:t>
              <w:noBreakHyphen/>
              <w:t>41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707</w:t>
              <w:noBreakHyphen/>
              <w:t>42</w:t>
              <w:noBreakHyphen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707</w:t>
              <w:noBreakHyphen/>
              <w:t>43</w:t>
              <w:noBreakHyphen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707</w:t>
              <w:noBreakHyphen/>
              <w:t>44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707</w:t>
              <w:noBreakHyphen/>
              <w:t>45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707</w:t>
              <w:noBreakHyphen/>
              <w:t>46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707</w:t>
              <w:noBreakHyphen/>
              <w:t>47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707</w:t>
              <w:noBreakHyphen/>
              <w:t>48</w:t>
              <w:noBreakHyphen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707</w:t>
              <w:noBreakHyphen/>
              <w:t>49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707</w:t>
              <w:noBreakHyphen/>
              <w:t>50</w:t>
              <w:noBreakHyphen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707</w:t>
              <w:noBreakHyphen/>
              <w:t>51</w:t>
              <w:noBreakHyphen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707</w:t>
              <w:noBreakHyphen/>
              <w:t>52</w:t>
              <w:noBreakHyphen/>
              <w:t>3</w:t>
            </w:r>
          </w:p>
          <w:p>
            <w:pPr>
              <w:pStyle w:val="Normal"/>
              <w:rPr/>
            </w:pPr>
            <w:r>
              <w:rPr/>
              <w:t>157707</w:t>
              <w:noBreakHyphen/>
              <w:t>53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707</w:t>
              <w:noBreakHyphen/>
              <w:t>54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707</w:t>
              <w:noBreakHyphen/>
              <w:t>55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157707</w:t>
              <w:noBreakHyphen/>
              <w:t>56</w:t>
              <w:noBreakHyphen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707</w:t>
              <w:noBreakHyphen/>
              <w:t>57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157707</w:t>
              <w:noBreakHyphen/>
              <w:t>58</w:t>
              <w:noBreakHyphen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707</w:t>
              <w:noBreakHyphen/>
              <w:t>59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707</w:t>
              <w:noBreakHyphen/>
              <w:t>60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707</w:t>
              <w:noBreakHyphen/>
              <w:t>61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707</w:t>
              <w:noBreakHyphen/>
              <w:t>62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707</w:t>
              <w:noBreakHyphen/>
              <w:t>63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707</w:t>
              <w:noBreakHyphen/>
              <w:t>64</w:t>
              <w:noBreakHyphen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707</w:t>
              <w:noBreakHyphen/>
              <w:t>65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707</w:t>
              <w:noBreakHyphen/>
              <w:t>66</w:t>
              <w:noBreakHyphen/>
              <w:t>9</w:t>
            </w:r>
          </w:p>
          <w:p>
            <w:pPr>
              <w:pStyle w:val="Normal"/>
              <w:keepNext w:val="true"/>
              <w:rPr/>
            </w:pPr>
            <w:r>
              <w:rPr/>
              <w:t>157707</w:t>
              <w:noBreakHyphen/>
              <w:t>67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707</w:t>
              <w:noBreakHyphen/>
              <w:t>68</w:t>
              <w:noBreakHyphen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707</w:t>
              <w:noBreakHyphen/>
              <w:t>69</w:t>
              <w:noBreakHyphen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707</w:t>
              <w:noBreakHyphen/>
              <w:t>70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707</w:t>
              <w:noBreakHyphen/>
              <w:t>71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707</w:t>
              <w:noBreakHyphen/>
              <w:t>72</w:t>
              <w:noBreakHyphen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707</w:t>
              <w:noBreakHyphen/>
              <w:t>73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707</w:t>
              <w:noBreakHyphen/>
              <w:t>74</w:t>
              <w:noBreakHyphen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707</w:t>
              <w:noBreakHyphen/>
              <w:t>75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707</w:t>
              <w:noBreakHyphen/>
              <w:t>76</w:t>
              <w:noBreakHyphen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707</w:t>
              <w:noBreakHyphen/>
              <w:t>77</w:t>
              <w:noBreakHyphen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707</w:t>
              <w:noBreakHyphen/>
              <w:t>78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707</w:t>
              <w:noBreakHyphen/>
              <w:t>79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07-81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707</w:t>
              <w:noBreakHyphen/>
              <w:t>82</w:t>
              <w:noBreakHyphen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707</w:t>
              <w:noBreakHyphen/>
              <w:t>84</w:t>
              <w:noBreakHyphen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707</w:t>
              <w:noBreakHyphen/>
              <w:t>86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707</w:t>
              <w:noBreakHyphen/>
              <w:t>87</w:t>
              <w:noBreakHyphen/>
              <w:t>4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157707</w:t>
              <w:noBreakHyphen/>
              <w:t>88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707</w:t>
              <w:noBreakHyphen/>
              <w:t>89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707</w:t>
              <w:noBreakHyphen/>
              <w:t>90</w:t>
              <w:noBreakHyphen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725</w:t>
              <w:noBreakHyphen/>
              <w:t>44</w:t>
              <w:noBreakHyphen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885</w:t>
              <w:noBreakHyphen/>
              <w:t>14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885</w:t>
              <w:noBreakHyphen/>
              <w:t>15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885</w:t>
              <w:noBreakHyphen/>
              <w:t>16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885</w:t>
              <w:noBreakHyphen/>
              <w:t>17</w:t>
              <w:noBreakHyphen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885</w:t>
              <w:noBreakHyphen/>
              <w:t>18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885</w:t>
              <w:noBreakHyphen/>
              <w:t>19</w:t>
              <w:noBreakHyphen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885</w:t>
              <w:noBreakHyphen/>
              <w:t>20</w:t>
              <w:noBreakHyphen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885</w:t>
              <w:noBreakHyphen/>
              <w:t>21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885</w:t>
              <w:noBreakHyphen/>
              <w:t>24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885</w:t>
              <w:noBreakHyphen/>
              <w:t>25</w:t>
              <w:noBreakHyphen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885</w:t>
              <w:noBreakHyphen/>
              <w:t>26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885</w:t>
              <w:noBreakHyphen/>
              <w:t>27</w:t>
              <w:noBreakHyphen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885</w:t>
              <w:noBreakHyphen/>
              <w:t>28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885</w:t>
              <w:noBreakHyphen/>
              <w:t>29</w:t>
              <w:noBreakHyphen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885</w:t>
              <w:noBreakHyphen/>
              <w:t>30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885</w:t>
              <w:noBreakHyphen/>
              <w:t>32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913</w:t>
              <w:noBreakHyphen/>
              <w:t>27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913</w:t>
              <w:noBreakHyphen/>
              <w:t>28</w:t>
              <w:noBreakHyphen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999</w:t>
              <w:noBreakHyphen/>
              <w:t>25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999</w:t>
              <w:noBreakHyphen/>
              <w:t>26</w:t>
              <w:noBreakHyphen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9034</w:t>
              <w:noBreakHyphen/>
              <w:t>88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9034</w:t>
              <w:noBreakHyphen/>
              <w:t>90</w:t>
              <w:noBreakHyphen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9034</w:t>
              <w:noBreakHyphen/>
              <w:t>91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9034</w:t>
              <w:noBreakHyphen/>
              <w:t>92</w:t>
              <w:noBreakHyphen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9034</w:t>
              <w:noBreakHyphen/>
              <w:t>94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9034</w:t>
              <w:noBreakHyphen/>
              <w:t>95</w:t>
              <w:noBreakHyphen/>
              <w:t>4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159034</w:t>
              <w:noBreakHyphen/>
              <w:t>96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9034</w:t>
              <w:noBreakHyphen/>
              <w:t>97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9034</w:t>
              <w:noBreakHyphen/>
              <w:t>98</w:t>
              <w:noBreakHyphen/>
              <w:t>7</w:t>
            </w:r>
          </w:p>
          <w:p>
            <w:pPr>
              <w:pStyle w:val="Normal"/>
              <w:rPr/>
            </w:pPr>
            <w:r>
              <w:rPr/>
              <w:t>159035</w:t>
              <w:noBreakHyphen/>
              <w:t>00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9035</w:t>
              <w:noBreakHyphen/>
              <w:t>01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9073</w:t>
              <w:noBreakHyphen/>
              <w:t>31</w:t>
              <w:noBreakHyphen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9168</w:t>
              <w:noBreakHyphen/>
              <w:t>79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9168</w:t>
              <w:noBreakHyphen/>
              <w:t>80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9168</w:t>
              <w:noBreakHyphen/>
              <w:t>81</w:t>
              <w:noBreakHyphen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9168</w:t>
              <w:noBreakHyphen/>
              <w:t>82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9170</w:t>
              <w:noBreakHyphen/>
              <w:t>54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901</w:t>
              <w:noBreakHyphen/>
              <w:t>05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901</w:t>
              <w:noBreakHyphen/>
              <w:t>06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901</w:t>
              <w:noBreakHyphen/>
              <w:t>07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901</w:t>
              <w:noBreakHyphen/>
              <w:t>08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901</w:t>
              <w:noBreakHyphen/>
              <w:t>09</w:t>
              <w:noBreakHyphen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901</w:t>
              <w:noBreakHyphen/>
              <w:t>10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901</w:t>
              <w:noBreakHyphen/>
              <w:t>11</w:t>
              <w:noBreakHyphen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901</w:t>
              <w:noBreakHyphen/>
              <w:t>12</w:t>
              <w:noBreakHyphen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901</w:t>
              <w:noBreakHyphen/>
              <w:t>13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901</w:t>
              <w:noBreakHyphen/>
              <w:t>14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901</w:t>
              <w:noBreakHyphen/>
              <w:t>15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901</w:t>
              <w:noBreakHyphen/>
              <w:t>16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901</w:t>
              <w:noBreakHyphen/>
              <w:t>17</w:t>
              <w:noBreakHyphen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901</w:t>
              <w:noBreakHyphen/>
              <w:t>18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901</w:t>
              <w:noBreakHyphen/>
              <w:t>19</w:t>
              <w:noBreakHyphen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901</w:t>
              <w:noBreakHyphen/>
              <w:t>20</w:t>
              <w:noBreakHyphen/>
              <w:t>2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160901</w:t>
              <w:noBreakHyphen/>
              <w:t>21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901</w:t>
              <w:noBreakHyphen/>
              <w:t>23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901</w:t>
              <w:noBreakHyphen/>
              <w:t>24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901</w:t>
              <w:noBreakHyphen/>
              <w:t>25</w:t>
              <w:noBreakHyphen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901</w:t>
              <w:noBreakHyphen/>
              <w:t>26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901</w:t>
              <w:noBreakHyphen/>
              <w:t>27</w:t>
              <w:noBreakHyphen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901</w:t>
              <w:noBreakHyphen/>
              <w:t>28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901</w:t>
              <w:noBreakHyphen/>
              <w:t>29</w:t>
              <w:noBreakHyphen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901</w:t>
              <w:noBreakHyphen/>
              <w:t>30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901</w:t>
              <w:noBreakHyphen/>
              <w:t>31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901</w:t>
              <w:noBreakHyphen/>
              <w:t>32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901</w:t>
              <w:noBreakHyphen/>
              <w:t>33</w:t>
              <w:noBreakHyphen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901</w:t>
              <w:noBreakHyphen/>
              <w:t>07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901</w:t>
              <w:noBreakHyphen/>
              <w:t>35</w:t>
              <w:noBreakHyphen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901</w:t>
              <w:noBreakHyphen/>
              <w:t>36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025</w:t>
              <w:noBreakHyphen/>
              <w:t>19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025</w:t>
              <w:noBreakHyphen/>
              <w:t>20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161025</w:t>
              <w:noBreakHyphen/>
              <w:t>21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025</w:t>
              <w:noBreakHyphen/>
              <w:t>22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025</w:t>
              <w:noBreakHyphen/>
              <w:t>23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025</w:t>
              <w:noBreakHyphen/>
              <w:t>24</w:t>
              <w:noBreakHyphen/>
              <w:t>7</w:t>
            </w:r>
          </w:p>
          <w:p>
            <w:pPr>
              <w:pStyle w:val="Normal"/>
              <w:rPr/>
            </w:pPr>
            <w:r>
              <w:rPr/>
              <w:t>161025</w:t>
              <w:noBreakHyphen/>
              <w:t>25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025</w:t>
              <w:noBreakHyphen/>
              <w:t>26</w:t>
              <w:noBreakHyphen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025</w:t>
              <w:noBreakHyphen/>
              <w:t>27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025</w:t>
              <w:noBreakHyphen/>
              <w:t>28</w:t>
              <w:noBreakHyphen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025</w:t>
              <w:noBreakHyphen/>
              <w:t>29</w:t>
              <w:noBreakHyphen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025</w:t>
              <w:noBreakHyphen/>
              <w:t>30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074</w:t>
              <w:noBreakHyphen/>
              <w:t>56</w:t>
              <w:noBreakHyphen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074</w:t>
              <w:noBreakHyphen/>
              <w:t>57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074</w:t>
              <w:noBreakHyphen/>
              <w:t>58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074</w:t>
              <w:noBreakHyphen/>
              <w:t>59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074</w:t>
              <w:noBreakHyphen/>
              <w:t>60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074</w:t>
              <w:noBreakHyphen/>
              <w:t>61</w:t>
              <w:noBreakHyphen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074</w:t>
              <w:noBreakHyphen/>
              <w:t>62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074</w:t>
              <w:noBreakHyphen/>
              <w:t>64</w:t>
              <w:noBreakHyphen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074</w:t>
              <w:noBreakHyphen/>
              <w:t>65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161074</w:t>
              <w:noBreakHyphen/>
              <w:t>66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074</w:t>
              <w:noBreakHyphen/>
              <w:t>67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074</w:t>
              <w:noBreakHyphen/>
              <w:t>68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074</w:t>
              <w:noBreakHyphen/>
              <w:t>69</w:t>
              <w:noBreakHyphen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074</w:t>
              <w:noBreakHyphen/>
              <w:t>70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074</w:t>
              <w:noBreakHyphen/>
              <w:t>71</w:t>
              <w:noBreakHyphen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074</w:t>
              <w:noBreakHyphen/>
              <w:t>72</w:t>
              <w:noBreakHyphen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074</w:t>
              <w:noBreakHyphen/>
              <w:t>73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074</w:t>
              <w:noBreakHyphen/>
              <w:t>74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074</w:t>
              <w:noBreakHyphen/>
              <w:t>75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074</w:t>
              <w:noBreakHyphen/>
              <w:t>76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161074</w:t>
              <w:noBreakHyphen/>
              <w:t>77</w:t>
              <w:noBreakHyphen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074</w:t>
              <w:noBreakHyphen/>
              <w:t>78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074</w:t>
              <w:noBreakHyphen/>
              <w:t>79</w:t>
              <w:noBreakHyphen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074</w:t>
              <w:noBreakHyphen/>
              <w:t>80</w:t>
              <w:noBreakHyphen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074</w:t>
              <w:noBreakHyphen/>
              <w:t>81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074</w:t>
              <w:noBreakHyphen/>
              <w:t>82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074</w:t>
              <w:noBreakHyphen/>
              <w:t>83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074</w:t>
              <w:noBreakHyphen/>
              <w:t>84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074</w:t>
              <w:noBreakHyphen/>
              <w:t>85</w:t>
              <w:noBreakHyphen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074</w:t>
              <w:noBreakHyphen/>
              <w:t>86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074</w:t>
              <w:noBreakHyphen/>
              <w:t>87</w:t>
              <w:noBreakHyphen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074</w:t>
              <w:noBreakHyphen/>
              <w:t>88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074</w:t>
              <w:noBreakHyphen/>
              <w:t>89</w:t>
              <w:noBreakHyphen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074</w:t>
              <w:noBreakHyphen/>
              <w:t>90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074</w:t>
              <w:noBreakHyphen/>
              <w:t>91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074</w:t>
              <w:noBreakHyphen/>
              <w:t>92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074</w:t>
              <w:noBreakHyphen/>
              <w:t>93</w:t>
              <w:noBreakHyphen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074</w:t>
              <w:noBreakHyphen/>
              <w:t>94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074</w:t>
              <w:noBreakHyphen/>
              <w:t>95</w:t>
              <w:noBreakHyphen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074</w:t>
              <w:noBreakHyphen/>
              <w:t>96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074</w:t>
              <w:noBreakHyphen/>
              <w:t>97</w:t>
              <w:noBreakHyphen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074</w:t>
              <w:noBreakHyphen/>
              <w:t>98</w:t>
              <w:noBreakHyphen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074</w:t>
              <w:noBreakHyphen/>
              <w:t>99</w:t>
              <w:noBreakHyphen/>
              <w:t>3</w:t>
            </w:r>
          </w:p>
          <w:p>
            <w:pPr>
              <w:pStyle w:val="Normal"/>
              <w:rPr/>
            </w:pPr>
            <w:r>
              <w:rPr/>
              <w:t>161075</w:t>
              <w:noBreakHyphen/>
              <w:t>00</w:t>
              <w:noBreakHyphen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075-01-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61075-02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075</w:t>
              <w:noBreakHyphen/>
              <w:t>03</w:t>
              <w:noBreakHyphen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075</w:t>
              <w:noBreakHyphen/>
              <w:t>04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075</w:t>
              <w:noBreakHyphen/>
              <w:t>05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075</w:t>
              <w:noBreakHyphen/>
              <w:t>06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075</w:t>
              <w:noBreakHyphen/>
              <w:t>07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075</w:t>
              <w:noBreakHyphen/>
              <w:t>08</w:t>
              <w:noBreakHyphen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075</w:t>
              <w:noBreakHyphen/>
              <w:t>09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161075</w:t>
              <w:noBreakHyphen/>
              <w:t>10</w:t>
              <w:noBreakHyphen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075</w:t>
              <w:noBreakHyphen/>
              <w:t>11</w:t>
              <w:noBreakHyphen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075</w:t>
              <w:noBreakHyphen/>
              <w:t>12</w:t>
              <w:noBreakHyphen/>
              <w:t>3</w:t>
            </w:r>
          </w:p>
          <w:p>
            <w:pPr>
              <w:pStyle w:val="Normal"/>
              <w:rPr/>
            </w:pPr>
            <w:r>
              <w:rPr/>
              <w:t>161075</w:t>
              <w:noBreakHyphen/>
              <w:t>13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075</w:t>
              <w:noBreakHyphen/>
              <w:t>14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075</w:t>
              <w:noBreakHyphen/>
              <w:t>15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133</w:t>
              <w:noBreakHyphen/>
              <w:t>57</w:t>
              <w:noBreakHyphen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133</w:t>
              <w:noBreakHyphen/>
              <w:t>58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133</w:t>
              <w:noBreakHyphen/>
              <w:t>59</w:t>
              <w:noBreakHyphen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133</w:t>
              <w:noBreakHyphen/>
              <w:t>60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161133</w:t>
              <w:noBreakHyphen/>
              <w:t>62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133</w:t>
              <w:noBreakHyphen/>
              <w:t>63</w:t>
              <w:noBreakHyphen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133</w:t>
              <w:noBreakHyphen/>
              <w:t>64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133</w:t>
              <w:noBreakHyphen/>
              <w:t>65</w:t>
              <w:noBreakHyphen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133-65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133-66-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133</w:t>
              <w:noBreakHyphen/>
              <w:t>67</w:t>
              <w:noBreakHyphen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161133</w:t>
              <w:noBreakHyphen/>
              <w:t>68</w:t>
              <w:noBreakHyphen/>
              <w:t>2</w:t>
            </w:r>
          </w:p>
          <w:p>
            <w:pPr>
              <w:pStyle w:val="Normal"/>
              <w:rPr/>
            </w:pPr>
            <w:r>
              <w:rPr/>
              <w:t>161133</w:t>
              <w:noBreakHyphen/>
              <w:t>69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133</w:t>
              <w:noBreakHyphen/>
              <w:t>70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162</w:t>
              <w:noBreakHyphen/>
              <w:t>67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212</w:t>
              <w:noBreakHyphen/>
              <w:t>10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161212</w:t>
              <w:noBreakHyphen/>
              <w:t>11</w:t>
              <w:noBreakHyphen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212</w:t>
              <w:noBreakHyphen/>
              <w:t>12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212</w:t>
              <w:noBreakHyphen/>
              <w:t>13</w:t>
              <w:noBreakHyphen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212</w:t>
              <w:noBreakHyphen/>
              <w:t>14</w:t>
              <w:noBreakHyphen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212</w:t>
              <w:noBreakHyphen/>
              <w:t>15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212</w:t>
              <w:noBreakHyphen/>
              <w:t>16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212</w:t>
              <w:noBreakHyphen/>
              <w:t>17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212-18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212</w:t>
              <w:noBreakHyphen/>
              <w:t>19</w:t>
              <w:noBreakHyphen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212</w:t>
              <w:noBreakHyphen/>
              <w:t>20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161212</w:t>
              <w:noBreakHyphen/>
              <w:t>21</w:t>
              <w:noBreakHyphen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212</w:t>
              <w:noBreakHyphen/>
              <w:t>22</w:t>
              <w:noBreakHyphen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212</w:t>
              <w:noBreakHyphen/>
              <w:t>23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212</w:t>
              <w:noBreakHyphen/>
              <w:t>24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212</w:t>
              <w:noBreakHyphen/>
              <w:t>25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212</w:t>
              <w:noBreakHyphen/>
              <w:t>26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212</w:t>
              <w:noBreakHyphen/>
              <w:t>27</w:t>
              <w:noBreakHyphen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212</w:t>
              <w:noBreakHyphen/>
              <w:t>28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212</w:t>
              <w:noBreakHyphen/>
              <w:t>29</w:t>
              <w:noBreakHyphen/>
              <w:t>9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161278</w:t>
              <w:noBreakHyphen/>
              <w:t>02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278</w:t>
              <w:noBreakHyphen/>
              <w:t>05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278</w:t>
              <w:noBreakHyphen/>
              <w:t>06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278</w:t>
              <w:noBreakHyphen/>
              <w:t>07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278</w:t>
              <w:noBreakHyphen/>
              <w:t>08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278</w:t>
              <w:noBreakHyphen/>
              <w:t>09</w:t>
              <w:noBreakHyphen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278</w:t>
              <w:noBreakHyphen/>
              <w:t>10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278</w:t>
              <w:noBreakHyphen/>
              <w:t>11</w:t>
              <w:noBreakHyphen/>
              <w:t>1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161278</w:t>
              <w:noBreakHyphen/>
              <w:t>12</w:t>
              <w:noBreakHyphen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278</w:t>
              <w:noBreakHyphen/>
              <w:t>13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278</w:t>
              <w:noBreakHyphen/>
              <w:t>14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278</w:t>
              <w:noBreakHyphen/>
              <w:t>15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278</w:t>
              <w:noBreakHyphen/>
              <w:t>16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278</w:t>
              <w:noBreakHyphen/>
              <w:t>17</w:t>
              <w:noBreakHyphen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278</w:t>
              <w:noBreakHyphen/>
              <w:t>18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278</w:t>
              <w:noBreakHyphen/>
              <w:t>19</w:t>
              <w:noBreakHyphen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278</w:t>
              <w:noBreakHyphen/>
              <w:t>20</w:t>
              <w:noBreakHyphen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161278</w:t>
              <w:noBreakHyphen/>
              <w:t>21</w:t>
              <w:noBreakHyphen/>
              <w:t>3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161278</w:t>
              <w:noBreakHyphen/>
              <w:t>22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278</w:t>
              <w:noBreakHyphen/>
              <w:t>23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278</w:t>
              <w:noBreakHyphen/>
              <w:t>24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278</w:t>
              <w:noBreakHyphen/>
              <w:t>25</w:t>
              <w:noBreakHyphen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278</w:t>
              <w:noBreakHyphen/>
              <w:t>26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278</w:t>
              <w:noBreakHyphen/>
              <w:t>27</w:t>
              <w:noBreakHyphen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278</w:t>
              <w:noBreakHyphen/>
              <w:t>28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278</w:t>
              <w:noBreakHyphen/>
              <w:t>29</w:t>
              <w:noBreakHyphen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278</w:t>
              <w:noBreakHyphen/>
              <w:t>30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278</w:t>
              <w:noBreakHyphen/>
              <w:t>31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278</w:t>
              <w:noBreakHyphen/>
              <w:t>32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278</w:t>
              <w:noBreakHyphen/>
              <w:t>33</w:t>
              <w:noBreakHyphen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278</w:t>
              <w:noBreakHyphen/>
              <w:t>34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278</w:t>
              <w:noBreakHyphen/>
              <w:t>35</w:t>
              <w:noBreakHyphen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278</w:t>
              <w:noBreakHyphen/>
              <w:t>36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278</w:t>
              <w:noBreakHyphen/>
              <w:t>37</w:t>
              <w:noBreakHyphen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278</w:t>
              <w:noBreakHyphen/>
              <w:t>38</w:t>
              <w:noBreakHyphen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278</w:t>
              <w:noBreakHyphen/>
              <w:t>39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278</w:t>
              <w:noBreakHyphen/>
              <w:t>40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278</w:t>
              <w:noBreakHyphen/>
              <w:t>41</w:t>
              <w:noBreakHyphen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278</w:t>
              <w:noBreakHyphen/>
              <w:t>42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278</w:t>
              <w:noBreakHyphen/>
              <w:t>44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278</w:t>
              <w:noBreakHyphen/>
              <w:t>45</w:t>
              <w:noBreakHyphen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307</w:t>
              <w:noBreakHyphen/>
              <w:t>99</w:t>
              <w:noBreakHyphen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308</w:t>
              <w:noBreakHyphen/>
              <w:t>00</w:t>
              <w:noBreakHyphen/>
              <w:t>5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161308</w:t>
              <w:noBreakHyphen/>
              <w:t>01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308</w:t>
              <w:noBreakHyphen/>
              <w:t>02</w:t>
              <w:noBreakHyphen/>
              <w:t>7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161308</w:t>
              <w:noBreakHyphen/>
              <w:t>03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308</w:t>
              <w:noBreakHyphen/>
              <w:t>04</w:t>
              <w:noBreakHyphen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308</w:t>
              <w:noBreakHyphen/>
              <w:t>05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308</w:t>
              <w:noBreakHyphen/>
              <w:t>06</w:t>
              <w:noBreakHyphen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308</w:t>
              <w:noBreakHyphen/>
              <w:t>07</w:t>
              <w:noBreakHyphen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308</w:t>
              <w:noBreakHyphen/>
              <w:t>08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308</w:t>
              <w:noBreakHyphen/>
              <w:t>09</w:t>
              <w:noBreakHyphen/>
              <w:t>4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161308</w:t>
              <w:noBreakHyphen/>
              <w:t>10</w:t>
              <w:noBreakHyphen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308</w:t>
              <w:noBreakHyphen/>
              <w:t>11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308</w:t>
              <w:noBreakHyphen/>
              <w:t>12</w:t>
              <w:noBreakHyphen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308</w:t>
              <w:noBreakHyphen/>
              <w:t>13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308</w:t>
              <w:noBreakHyphen/>
              <w:t>14</w:t>
              <w:noBreakHyphen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308</w:t>
              <w:noBreakHyphen/>
              <w:t>15</w:t>
              <w:noBreakHyphen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308</w:t>
              <w:noBreakHyphen/>
              <w:t>16</w:t>
              <w:noBreakHyphen/>
              <w:t>3</w:t>
            </w:r>
          </w:p>
          <w:p>
            <w:pPr>
              <w:pStyle w:val="Normal"/>
              <w:rPr/>
            </w:pPr>
            <w:r>
              <w:rPr/>
              <w:t>161308</w:t>
              <w:noBreakHyphen/>
              <w:t>17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308</w:t>
              <w:noBreakHyphen/>
              <w:t>18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308</w:t>
              <w:noBreakHyphen/>
              <w:t>19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308</w:t>
              <w:noBreakHyphen/>
              <w:t>20</w:t>
              <w:noBreakHyphen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308</w:t>
              <w:noBreakHyphen/>
              <w:t>21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308</w:t>
              <w:noBreakHyphen/>
              <w:t>22</w:t>
              <w:noBreakHyphen/>
              <w:t>1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161308</w:t>
              <w:noBreakHyphen/>
              <w:t>23</w:t>
              <w:noBreakHyphen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308</w:t>
              <w:noBreakHyphen/>
              <w:t>24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308</w:t>
              <w:noBreakHyphen/>
              <w:t>25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308</w:t>
              <w:noBreakHyphen/>
              <w:t>26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308</w:t>
              <w:noBreakHyphen/>
              <w:t>27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308</w:t>
              <w:noBreakHyphen/>
              <w:t>28</w:t>
              <w:noBreakHyphen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308</w:t>
              <w:noBreakHyphen/>
              <w:t>29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308</w:t>
              <w:noBreakHyphen/>
              <w:t>30</w:t>
              <w:noBreakHyphen/>
              <w:t>1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161308</w:t>
              <w:noBreakHyphen/>
              <w:t>31</w:t>
              <w:noBreakHyphen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345</w:t>
              <w:noBreakHyphen/>
              <w:t>54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063</w:t>
              <w:noBreakHyphen/>
              <w:t>19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162</w:t>
              <w:noBreakHyphen/>
              <w:t>68</w:t>
              <w:noBreakHyphen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260</w:t>
              <w:noBreakHyphen/>
              <w:t>06</w:t>
              <w:noBreakHyphen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260</w:t>
              <w:noBreakHyphen/>
              <w:t>07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260</w:t>
              <w:noBreakHyphen/>
              <w:t>08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260</w:t>
              <w:noBreakHyphen/>
              <w:t>09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260</w:t>
              <w:noBreakHyphen/>
              <w:t>10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260</w:t>
              <w:noBreakHyphen/>
              <w:t>11</w:t>
              <w:noBreakHyphen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303</w:t>
              <w:noBreakHyphen/>
              <w:t>48</w:t>
              <w:noBreakHyphen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303</w:t>
              <w:noBreakHyphen/>
              <w:t>49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303</w:t>
              <w:noBreakHyphen/>
              <w:t>50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303</w:t>
              <w:noBreakHyphen/>
              <w:t>51</w:t>
              <w:noBreakHyphen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303</w:t>
              <w:noBreakHyphen/>
              <w:t>52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303</w:t>
              <w:noBreakHyphen/>
              <w:t>53</w:t>
              <w:noBreakHyphen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303</w:t>
              <w:noBreakHyphen/>
              <w:t>54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303</w:t>
              <w:noBreakHyphen/>
              <w:t>55</w:t>
              <w:noBreakHyphen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303</w:t>
              <w:noBreakHyphen/>
              <w:t>56</w:t>
              <w:noBreakHyphen/>
              <w:t>2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162303</w:t>
              <w:noBreakHyphen/>
              <w:t>57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353</w:t>
              <w:noBreakHyphen/>
              <w:t>58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353</w:t>
              <w:noBreakHyphen/>
              <w:t>59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353</w:t>
              <w:noBreakHyphen/>
              <w:t>60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353</w:t>
              <w:noBreakHyphen/>
              <w:t>61</w:t>
              <w:noBreakHyphen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353</w:t>
              <w:noBreakHyphen/>
              <w:t>62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353</w:t>
              <w:noBreakHyphen/>
              <w:t>63</w:t>
              <w:noBreakHyphen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353</w:t>
              <w:noBreakHyphen/>
              <w:t>64</w:t>
              <w:noBreakHyphen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353</w:t>
              <w:noBreakHyphen/>
              <w:t>65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353</w:t>
              <w:noBreakHyphen/>
              <w:t>66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353</w:t>
              <w:noBreakHyphen/>
              <w:t>67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353</w:t>
              <w:noBreakHyphen/>
              <w:t>68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353</w:t>
              <w:noBreakHyphen/>
              <w:t>69</w:t>
              <w:noBreakHyphen/>
              <w:t>7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162353</w:t>
              <w:noBreakHyphen/>
              <w:t>70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353</w:t>
              <w:noBreakHyphen/>
              <w:t>71</w:t>
              <w:noBreakHyphen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353</w:t>
              <w:noBreakHyphen/>
              <w:t>72</w:t>
              <w:noBreakHyphen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353</w:t>
              <w:noBreakHyphen/>
              <w:t>73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353</w:t>
              <w:noBreakHyphen/>
              <w:t>74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353</w:t>
              <w:noBreakHyphen/>
              <w:t>75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353</w:t>
              <w:noBreakHyphen/>
              <w:t>76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353</w:t>
              <w:noBreakHyphen/>
              <w:t>77</w:t>
              <w:noBreakHyphen/>
              <w:t>7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162353</w:t>
              <w:noBreakHyphen/>
              <w:t>78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491</w:t>
              <w:noBreakHyphen/>
              <w:t>85</w:t>
              <w:noBreakHyphen/>
              <w:t>2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  <w:t>162491</w:t>
              <w:noBreakHyphen/>
              <w:t>86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491</w:t>
              <w:noBreakHyphen/>
              <w:t>87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491</w:t>
              <w:noBreakHyphen/>
              <w:t>88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62491</w:t>
              <w:noBreakHyphen/>
              <w:t>89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491</w:t>
              <w:noBreakHyphen/>
              <w:t>90</w:t>
              <w:noBreakHyphen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491</w:t>
              <w:noBreakHyphen/>
              <w:t>91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162491</w:t>
              <w:noBreakHyphen/>
              <w:t>92</w:t>
              <w:noBreakHyphen/>
              <w:t>1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162491</w:t>
              <w:noBreakHyphen/>
              <w:t>93</w:t>
              <w:noBreakHyphen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491</w:t>
              <w:noBreakHyphen/>
              <w:t>94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  <w:noBreakHyphen/>
              <w:t>728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491</w:t>
              <w:noBreakHyphen/>
              <w:t>97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491</w:t>
              <w:noBreakHyphen/>
              <w:t>98</w:t>
              <w:noBreakHyphen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491</w:t>
              <w:noBreakHyphen/>
              <w:t>99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492</w:t>
              <w:noBreakHyphen/>
              <w:t>00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492</w:t>
              <w:noBreakHyphen/>
              <w:t>01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492</w:t>
              <w:noBreakHyphen/>
              <w:t>02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492</w:t>
              <w:noBreakHyphen/>
              <w:t>03</w:t>
              <w:noBreakHyphen/>
              <w:t>7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162492</w:t>
              <w:noBreakHyphen/>
              <w:t>04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492</w:t>
              <w:noBreakHyphen/>
              <w:t>05</w:t>
              <w:noBreakHyphen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492</w:t>
              <w:noBreakHyphen/>
              <w:t>06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492</w:t>
              <w:noBreakHyphen/>
              <w:t>07</w:t>
              <w:noBreakHyphen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492</w:t>
              <w:noBreakHyphen/>
              <w:t>08</w:t>
              <w:noBreakHyphen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492</w:t>
              <w:noBreakHyphen/>
              <w:t>09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492</w:t>
              <w:noBreakHyphen/>
              <w:t>10</w:t>
              <w:noBreakHyphen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492</w:t>
              <w:noBreakHyphen/>
              <w:t>11</w:t>
              <w:noBreakHyphen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492</w:t>
              <w:noBreakHyphen/>
              <w:t>12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492</w:t>
              <w:noBreakHyphen/>
              <w:t>13</w:t>
              <w:noBreakHyphen/>
              <w:t>9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162492</w:t>
              <w:noBreakHyphen/>
              <w:t>14</w:t>
              <w:noBreakHyphen/>
              <w:t>0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162492</w:t>
              <w:noBreakHyphen/>
              <w:t>15</w:t>
              <w:noBreakHyphen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492</w:t>
              <w:noBreakHyphen/>
              <w:t>16</w:t>
              <w:noBreakHyphen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492</w:t>
              <w:noBreakHyphen/>
              <w:t>17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492</w:t>
              <w:noBreakHyphen/>
              <w:t>18</w:t>
              <w:noBreakHyphen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492</w:t>
              <w:noBreakHyphen/>
              <w:t>19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492</w:t>
              <w:noBreakHyphen/>
              <w:t>20</w:t>
              <w:noBreakHyphen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492</w:t>
              <w:noBreakHyphen/>
              <w:t>21</w:t>
              <w:noBreakHyphen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492</w:t>
              <w:noBreakHyphen/>
              <w:t>22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492</w:t>
              <w:noBreakHyphen/>
              <w:t>23</w:t>
              <w:noBreakHyphen/>
              <w:t>1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162492</w:t>
              <w:noBreakHyphen/>
              <w:t>24</w:t>
              <w:noBreakHyphen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567-73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567</w:t>
              <w:noBreakHyphen/>
              <w:t>74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567</w:t>
              <w:noBreakHyphen/>
              <w:t>74</w:t>
              <w:noBreakHyphen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567</w:t>
              <w:noBreakHyphen/>
              <w:t>75</w:t>
              <w:noBreakHyphen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567</w:t>
              <w:noBreakHyphen/>
              <w:t>76</w:t>
              <w:noBreakHyphen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567</w:t>
              <w:noBreakHyphen/>
              <w:t>77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774</w:t>
              <w:noBreakHyphen/>
              <w:t>08</w:t>
              <w:noBreakHyphen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811</w:t>
              <w:noBreakHyphen/>
              <w:t>69</w:t>
              <w:noBreakHyphen/>
              <w:t>0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162811</w:t>
              <w:noBreakHyphen/>
              <w:t>70</w:t>
              <w:noBreakHyphen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2-metylpropén, trimér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1-dodekanol, etoxylovan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poly[oxy(metyl-1,2-etándiyl)],.</w:t>
            </w:r>
            <w:r>
              <w:rPr>
                <w:i/>
              </w:rPr>
              <w:t>alfa</w:t>
            </w:r>
            <w:r>
              <w:rPr/>
              <w:t>.-butyl-.</w:t>
            </w:r>
            <w:r>
              <w:rPr>
                <w:i/>
              </w:rPr>
              <w:t>omega</w:t>
            </w:r>
            <w:r>
              <w:rPr/>
              <w:t>.-hydrox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butén, homopolymér (produkty odvodené od 1-buténu alebo 2-buténu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maldehyd, oligomérne reakčné produkty s fen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maldehyd, oligomérne reakčné produkty s 1-chlóro-2,3-epoxypropánom a fen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ptanal, oligomérne reakčné produkty s anil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yrén, oligomé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etón, oligomérne reakčné produkty s difenylam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formaldehyd, oligomérne reakčné produkty s acetónom a difenylamíno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*Poly(oxy-1,2-etándiyl), </w:t>
            </w:r>
            <w:r>
              <w:rPr>
                <w:i/>
              </w:rPr>
              <w:t>alfa</w:t>
            </w:r>
            <w:r>
              <w:rPr/>
              <w:t>.-butyl-.</w:t>
            </w:r>
            <w:r>
              <w:rPr>
                <w:i/>
              </w:rPr>
              <w:t>omega</w:t>
            </w:r>
            <w:r>
              <w:rPr/>
              <w:t xml:space="preserve">.-hydrox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fenol, etoxylovan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hexadekanol, etoxylovan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yselina olejová, etoxylovan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Z)-9-octadecen-1-ol etoxylovan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oktadekanol, etoxylovan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orbylester kyseliny laurovej, etoxylovan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rbylester kyseliny olejovej, etoxylovan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orbylester kyseliny stearovej, etoxylovan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4,7,9- tetrametyldec-5-ín-4,7-diol, etoxylovan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decylfenol, etoxylovan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nylfenol, etoxylovan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utén, dimé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hexadekanol, propoxylovan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Izotridekanol, etoxylovaný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4,4'-metyléndifenyl diizokyanát, oligomérne reakčné produkty s </w:t>
            </w:r>
          </w:p>
          <w:p>
            <w:pPr>
              <w:pStyle w:val="Normal"/>
              <w:rPr/>
            </w:pPr>
            <w:r>
              <w:rPr/>
              <w:t>.</w:t>
            </w:r>
            <w:r>
              <w:rPr>
                <w:i/>
              </w:rPr>
              <w:t>alfa</w:t>
            </w:r>
            <w:r>
              <w:rPr/>
              <w:t>.-hydro-.</w:t>
            </w:r>
            <w:r>
              <w:rPr>
                <w:i/>
              </w:rPr>
              <w:t>omega</w:t>
            </w:r>
            <w:r>
              <w:rPr/>
              <w:t>.-hydroxypoly(oxy-1,2-etándiylom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charóza, propoxylovan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pentaerytritol, propoxylovan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2,2'-oxydietanol, propoxylovan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,4'-izopropylidéndifenol, oligomérne reakčné produkty s </w:t>
            </w:r>
          </w:p>
          <w:p>
            <w:pPr>
              <w:pStyle w:val="Normal"/>
              <w:rPr/>
            </w:pPr>
            <w:r>
              <w:rPr/>
              <w:t>1-chlóro-2,3-epoxypropá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maldehyd, oligomérne reakčné produkty s tolué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2-diaminoetán, propoxylovan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maldehyd, oligomérne reakčné produkty s anil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maldehyd, oligomérne reakčné produkty s</w:t>
            </w:r>
          </w:p>
          <w:p>
            <w:pPr>
              <w:pStyle w:val="Normal"/>
              <w:rPr/>
            </w:pPr>
            <w:r>
              <w:rPr/>
              <w:t>3-aminometyl-3,5,5-trimetylcyklohexylamínom a fen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Poly(oxy-1,2-etándiyl), .</w:t>
            </w:r>
            <w:r>
              <w:rPr>
                <w:i/>
              </w:rPr>
              <w:t>alfa</w:t>
            </w:r>
            <w:r>
              <w:rPr/>
              <w:t>.-hydro-.</w:t>
            </w:r>
            <w:r>
              <w:rPr>
                <w:i/>
              </w:rPr>
              <w:t>omega</w:t>
            </w:r>
            <w:r>
              <w:rPr/>
              <w:t>.-hydroxy etán-1,2-diol, etoxylovaný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2-propándiol, propoxylovan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4,4'-metyléndifenol diiozokyanát, oligomér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Propylidíntrimetanol, propoxylovan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hydroxyetylmetakrylát, etoxylovan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lycerol, propoxylovan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nonylfenol, etoxylovan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dekanol, etoxylovan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2-diaminoetán, etoxylovaný a propoxylovan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(Z)-oktadec-9-enylamín, etoxylovan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1-eikozanol, etoxylovan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Kyselina adipová, polymér s glycerolom a (2,2'dihydroxy)dietyléter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2-dihydro-2,2,4-trimetylchinolín, oligomé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maldehyd, oligomérne reakčné produkty s 5,5-dimetyl-2,4-imidazolidíndió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ilín, oligomérne reakčné produkty s 1-chlóro-2,3-epoxypropá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 xml:space="preserve">trietyléntetraamín, propoxylovaný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m-hydroxyfenol, oligomé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trakis(hydroxymetyl)fosfónium chlorid, oligomérne reakčné produkty s močovino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oktanol, etoxylovan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tetradekanol, etoxylovan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xametylén diizokyanát, oligomér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fenol, propoxylovan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4'-metyléndianilín, oligomérne reakčné produkty s 1-chlóro-2,3-epoxypropá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anhydrid kyseliny maleínovej, polymér s 4,4'-metyléndianil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formaldehyd, polymér s anilínom, reakčné produkty s anhydridom kyseliny maleínov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propylidéntrimetanol, etoxylovaný, estery s kyselinou akrylovo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1-hexanol, propoxylovaný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formaldehyd, oligomérne reakčné produkty s 2-pinéno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pentaerytritol, etoxylovaný a propoxylovan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4'-izopropylidéndicyklohexanol, oligomérne reakčné produkty s</w:t>
            </w:r>
          </w:p>
          <w:p>
            <w:pPr>
              <w:pStyle w:val="Normal"/>
              <w:rPr/>
            </w:pPr>
            <w:r>
              <w:rPr/>
              <w:t xml:space="preserve">1-chlóro-2,3-epoxypropánom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ntaerytritol, etoxylovan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,4'-izopropylidéndifenol, oligomérne reakčné produkty s </w:t>
            </w:r>
          </w:p>
          <w:p>
            <w:pPr>
              <w:pStyle w:val="Normal"/>
              <w:rPr/>
            </w:pPr>
            <w:r>
              <w:rPr/>
              <w:t>1-chlóro-2,3-epoxypropánom, reakčné produkty s dietyléntriam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,2 bis(brómometyl)propán-1,3-diol, oligomérne reakčné produkty s </w:t>
            </w:r>
          </w:p>
          <w:p>
            <w:pPr>
              <w:pStyle w:val="Normal"/>
              <w:rPr/>
            </w:pPr>
            <w:r>
              <w:rPr/>
              <w:t>1-chlóro-2,3-epoxypropá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maldehyd, oligomérne reakčné produkty so 4-nonylfen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lycerol, etoxylovan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hexanol, etoxylovan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2-etándiol, propoxylovan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maldehyd, oligomérne reakčné produkty s anilínom a fosgé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oktyldodekán-1-ol, etoxylovaný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2-hydroxy-2-metylbután-3-ín, etoxylovan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4'-izopropylidéndifenol, etoxylovan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formaldehyd, oligomérne reakčné produkty s fenolom a trietyléntetraamíno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undekán-1-ol, etoxylovan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2’-iminodietanol, propoxylovan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2-acetón, polymér s fen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xadekán-1-ol, etoxylovaný, sulfáty, sodné so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 4´-izopropylidéndifenol, produkty oligomerizácie s 1-chlóro-2,3-epoxypropánom, reakčné produkty s kyselinou metakrylovo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 4´-izopropylidéndifenol, produkty oligomerizácie s 1-chlóro-2,3-epoxypropánom, reakčné produkty s anhydridom kyseliny maleínovej a kyselinou metakrylovo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hydrid kyseliny 1,2,3,6-tetrahydroftalovej, produkty oligomerizačnej reakcie 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2-dimetylpropán-1,3-di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psilon-kaprolaktón, produkty oligomerizačnej reakcie s 2,2´ -oxydietan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tofosforečná kyselina, propoxylovan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2´,2´´-nitrilotrietanol, propoxylovan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2´,2´´-nirtilotrietanol, etoxylovaný a propoxylovan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luéndiizokyanát, produkty oligomerizačnej reakcie s [(metyletylén)bis(oxy)]dipropan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4’-izopropylidéndifenol, propoxylovaný</w:t>
            </w:r>
          </w:p>
          <w:p>
            <w:pPr>
              <w:pStyle w:val="Normal"/>
              <w:rPr/>
            </w:pPr>
            <w:r>
              <w:rPr/>
              <w:t>epsilon-kaprolaktón, produkty oligomerizačnej reakcie s propylidéntrimetan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4,4’-izopropylidéndifenol, polymér s 1-chlóro-2,3-epoxypropánom a kyselinou akrylovo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,4’-izopropylidéndifenol, produkty oligomerizačnej reakcie s </w:t>
            </w:r>
          </w:p>
          <w:p>
            <w:pPr>
              <w:pStyle w:val="Normal"/>
              <w:rPr/>
            </w:pPr>
            <w:r>
              <w:rPr/>
              <w:t xml:space="preserve">1-chlóro-2,3-epoxypropánom, produkty reakcie s </w:t>
            </w:r>
          </w:p>
          <w:p>
            <w:pPr>
              <w:pStyle w:val="Normal"/>
              <w:rPr/>
            </w:pPr>
            <w:r>
              <w:rPr/>
              <w:t>3-aminometyl-3-5-5-trimetylcyklohexylam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,4’-izopropylidéndifenol, produkty oligomerizačnej reakcie s </w:t>
            </w:r>
          </w:p>
          <w:p>
            <w:pPr>
              <w:pStyle w:val="Normal"/>
              <w:rPr/>
            </w:pPr>
            <w:r>
              <w:rPr/>
              <w:t xml:space="preserve">1-chlóro-2,3-epoxypropánom, produkty reakcie s </w:t>
            </w:r>
          </w:p>
          <w:p>
            <w:pPr>
              <w:pStyle w:val="Normal"/>
              <w:rPr/>
            </w:pPr>
            <w:r>
              <w:rPr/>
              <w:t>4,4´-metylén-bis(cyklohexylamínom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,4’-izopropylidéndifenol, produkty oligomerizačnej reakcie s </w:t>
            </w:r>
          </w:p>
          <w:p>
            <w:pPr>
              <w:pStyle w:val="Normal"/>
              <w:rPr/>
            </w:pPr>
            <w:r>
              <w:rPr/>
              <w:t>1-chlóro-2,3-epoxypropánom, produkty reakcie s trimetyléntetraam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pylidíntrimetanol, propoxylovaný, produkty reakcie s amoniak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dodecylfenol, etoxylovaný, fosfát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2,2´,6,6´-tetrabromo-4,4´-izopropylidéndifenol, produkty oligomerizačnej reakcie s </w:t>
            </w:r>
          </w:p>
          <w:p>
            <w:pPr>
              <w:pStyle w:val="Normal"/>
              <w:rPr/>
            </w:pPr>
            <w:r>
              <w:rPr/>
              <w:t>1-chlóro-2,3-epoxypropá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4´-metyléndifenol, produkty oligomerizačnej reakcie s 1-chlóro-2,3-epoxypropá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2-anhydrid kyseliny benzén-1,2,4-trikarboxylovej, produkty oligomerizačnej reakcie s etán-1,2-di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pylidíntrimetanol, etoxylovan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pentaerytritol, etoxylovaný, estery s kyselinou akrylovo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4,4´-izopropylidéndifenol, etoxylovaný a propoxylovan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glycerol, propoxylovaný, estery s kyselinou akrylovo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4´-metyléndifenyldiizokyanát, produkty oligomerizačnej reakcie s glycerolom, propoxylovan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hexyldekán-1-ol, etoxylovan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-manitol, propoxylovan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-glucitol, propoxylovan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4´-metyléndifenyldiizokyanát, produkty oligomerizačnej reakcie s [(metyletylén)bis(oxy)]dipropan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luéndiizokyanát, produkty oligomerizačnej reakcie s 2,2´-oxydietanolom a propylidéntrimetan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-glucitol, etoxylovan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,4´-izopropylidéndifenol, produkty oligomerizačnej reakcie s </w:t>
            </w:r>
          </w:p>
          <w:p>
            <w:pPr>
              <w:pStyle w:val="Normal"/>
              <w:rPr/>
            </w:pPr>
            <w:r>
              <w:rPr/>
              <w:t>1-chlóro-2,3-epoxypropánom, produkty reakcie s kyselinou akrylovo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propylidíntrimetanol, propoxylovaný, estery s kyselinoy akrylovo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3-izokyanátometyl-3,5,5-trimetylcyklohexylizokyanát, oligomé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4´-izopropylidéndifenol, oligomérne produkty reakcie 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-chlóro-2,3-epoxypropánom, produkty reakcie s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polymetylénpolyfenylén polyizokyanát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4´-izopropylidéndifenol bis(2,3-epoxypropyl)éter, oligoméry, estery s </w:t>
            </w:r>
          </w:p>
          <w:p>
            <w:pPr>
              <w:pStyle w:val="Normal"/>
              <w:rPr/>
            </w:pPr>
            <w:r>
              <w:rPr/>
              <w:t>kyselinou akrylovo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2´,6,6´-tetrabromo-4,4´-izopropylidéndifenol, propoxylovaný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formaldehyd, oligomérne produkty reakcie s dietyléntriamínom a fenolo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4,4´-izopropylidéndifenol, oligomérne produkty reakcie s</w:t>
            </w:r>
          </w:p>
          <w:p>
            <w:pPr>
              <w:pStyle w:val="Normal"/>
              <w:rPr/>
            </w:pPr>
            <w:r>
              <w:rPr/>
              <w:t>1-chlóro-2,3-epoxypropánom, estery s kyselinou akrylovo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Kyselina adipová, polymér s hexán-1,6-diolom a propilidíntrimetan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-glucitol, etoxylovaný a propoxylovan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nol, etoxylovaný, estery s kyselinou akrylovo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,4´-izopropylidéndifenol, oligomérne produkty reakcie s </w:t>
            </w:r>
          </w:p>
          <w:p>
            <w:pPr>
              <w:pStyle w:val="Normal"/>
              <w:rPr/>
            </w:pPr>
            <w:r>
              <w:rPr/>
              <w:t>1-chlóro-2,3-epoxypropánom, produkty reakcie s hexametyléndiam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dekán-1-ol, etoxylovaný, benzoá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maldehyd, oligomérne produkty reakcie s fenolom a m-fenylénbis(metylamínom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luéndiizokyanát, oligomérne produkty reakcie s polyetoxylovaným a polypropoxylovaným glycer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luéndiizokyanát, oligomérne produkty reakcie s polyetoxylovaným a polypropoxylovaným glycerolom a vodo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yselina 12-hydroxystearová, oligoméry, produkty reakcie s kyselinou stearovo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4´-metyléndifenyldiizokyanát, oligomérne produkty reakcie s </w:t>
            </w:r>
          </w:p>
          <w:p>
            <w:pPr>
              <w:pStyle w:val="Normal"/>
              <w:rPr/>
            </w:pPr>
            <w:r>
              <w:rPr/>
              <w:t xml:space="preserve">2,4´-diizokyanátodifenylmetánom a </w:t>
            </w:r>
          </w:p>
          <w:p>
            <w:pPr>
              <w:pStyle w:val="Normal"/>
              <w:rPr/>
            </w:pPr>
            <w:r>
              <w:rPr>
                <w:i/>
              </w:rPr>
              <w:t>alfa</w:t>
            </w:r>
            <w:r>
              <w:rPr/>
              <w:t>-hydro-</w:t>
            </w:r>
            <w:r>
              <w:rPr>
                <w:i/>
              </w:rPr>
              <w:t>omega</w:t>
            </w:r>
            <w:r>
              <w:rPr/>
              <w:t>-hydroxypoly[oxy(metyl-1,2-etándiylom)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4´-metyléndifenyldiizokyanát, oligomérne produkty reakcie s oxydipropan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araformaldehyd, oligomérne produkty reakcie s fenolom a </w:t>
            </w:r>
          </w:p>
          <w:p>
            <w:pPr>
              <w:pStyle w:val="Normal"/>
              <w:rPr/>
            </w:pPr>
            <w:r>
              <w:rPr/>
              <w:t>trimetylhxán-1,6-diam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2-butyloktán-1-ol, etoxylovan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xylenoly, etoxylova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cínový olej, hydrogenovaný, etoxylovan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tné kyseliny, C</w:t>
            </w:r>
            <w:r>
              <w:rPr>
                <w:vertAlign w:val="subscript"/>
              </w:rPr>
              <w:t>18</w:t>
            </w:r>
            <w:r>
              <w:rPr/>
              <w:t>, nenasýtené, dimé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míny, N-tallow alkyltrimetyléndi-, etoxylova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tné kyseliny, tálový olej, etoxylova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cínový olej, hydrogenovaný, etoxylovan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míny, coco alkyl, etoxylovan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míny, tálový alkyl, etoxylovan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D-glukóza, etoxylovan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oktadekán-1-ol, etoxylovaný, fosfá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2-etylhexán-1-ol, etoxylovaný, estery s kyselinou akrylovo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diaminotoluén, propoxylovan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4´-metyléndifenyldiizokyanát, oligomérne produkty reakcie s </w:t>
            </w:r>
          </w:p>
          <w:p>
            <w:pPr>
              <w:pStyle w:val="Normal"/>
              <w:rPr/>
            </w:pPr>
            <w:r>
              <w:rPr>
                <w:i/>
              </w:rPr>
              <w:t>alfa</w:t>
            </w:r>
            <w:r>
              <w:rPr/>
              <w:t>-hydro-</w:t>
            </w:r>
            <w:r>
              <w:rPr>
                <w:i/>
              </w:rPr>
              <w:t>omega</w:t>
            </w:r>
            <w:r>
              <w:rPr/>
              <w:t xml:space="preserve">-hydroxypoly[oxy(metyl-1,2-etándiyl)]om a </w:t>
            </w:r>
          </w:p>
          <w:p>
            <w:pPr>
              <w:pStyle w:val="Normal"/>
              <w:rPr/>
            </w:pPr>
            <w:r>
              <w:rPr/>
              <w:t>polyetoxylovaným a polypropoxylovaným glycer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yselina ortofosforečná, etoxylovan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nilín, oligomérne produkty reakcie s </w:t>
            </w:r>
            <w:r>
              <w:rPr>
                <w:i/>
              </w:rPr>
              <w:t>alfa</w:t>
            </w:r>
            <w:r>
              <w:rPr/>
              <w:t>,</w:t>
            </w:r>
            <w:r>
              <w:rPr>
                <w:i/>
              </w:rPr>
              <w:t>alfa´</w:t>
            </w:r>
            <w:r>
              <w:rPr/>
              <w:t>-dichloro-p-xylé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,4´-izopropylidéndifenol, oligomérne produkty reakcie s </w:t>
            </w:r>
          </w:p>
          <w:p>
            <w:pPr>
              <w:pStyle w:val="Normal"/>
              <w:rPr/>
            </w:pPr>
            <w:r>
              <w:rPr/>
              <w:t>1-chlóro-2,3-epoxypropánom, produkty reakcie s 3-aminopropyltrietoxysilá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lofónia, oligomé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lofónia, fumarovaná, oligomérne produkty reakcie s pentaerytrit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koholy, C</w:t>
            </w:r>
            <w:r>
              <w:rPr>
                <w:vertAlign w:val="subscript"/>
              </w:rPr>
              <w:t>12-13</w:t>
            </w:r>
            <w:r>
              <w:rPr/>
              <w:t>, etoxylované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polymetylénpolyfenylén polyizokyanát, oligomérne produkty reakcie s </w:t>
            </w:r>
          </w:p>
          <w:p>
            <w:pPr>
              <w:pStyle w:val="Normal"/>
              <w:rPr/>
            </w:pPr>
            <w:r>
              <w:rPr/>
              <w:t>4,4´-metyléndifenyl diizokyanátom, 2,4´-diizokyanátodifenylmetánom a polyetoxylovaným a polypropoxylovaným glycer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psilon-kaprolaktón, oligomérne produkty reakcie s 2-hydroxyetyl metakrylátom a toluén diizokyanát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cínový olej, oligomérne produkty reakcie s toluén diizokyanátom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deka-10-énová kyselina, etoxylovaná</w:t>
            </w:r>
          </w:p>
          <w:p>
            <w:pPr>
              <w:pStyle w:val="Normal"/>
              <w:rPr/>
            </w:pPr>
            <w:r>
              <w:rPr/>
              <w:t xml:space="preserve">4,4´-izopropylidéndifenol, oligomérne produkty reakcie s </w:t>
            </w:r>
          </w:p>
          <w:p>
            <w:pPr>
              <w:pStyle w:val="Normal"/>
              <w:rPr/>
            </w:pPr>
            <w:r>
              <w:rPr/>
              <w:t>1-chlóro-2,3-epoxypropánom a mastnými kyselinami, ľanový ol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koholy, C</w:t>
            </w:r>
            <w:r>
              <w:rPr>
                <w:vertAlign w:val="subscript"/>
              </w:rPr>
              <w:t>10-16</w:t>
            </w:r>
            <w:r>
              <w:rPr/>
              <w:t>, etoxylované, sulfáty, amónne so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koholy, C</w:t>
            </w:r>
            <w:r>
              <w:rPr>
                <w:vertAlign w:val="subscript"/>
              </w:rPr>
              <w:t>10-16</w:t>
            </w:r>
            <w:r>
              <w:rPr/>
              <w:t>, etoxylované, sulfáty,horečnaté so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yselina izoftalová, oligomérne produkty reakcie s 1-chlóro-2,3-epoxypropánom a anhydridom keseliny ftalov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yselina ortofosforečná, oligomérne produkty reakcie s </w:t>
            </w:r>
          </w:p>
          <w:p>
            <w:pPr>
              <w:pStyle w:val="Normal"/>
              <w:rPr/>
            </w:pPr>
            <w:r>
              <w:rPr/>
              <w:t>4,4´-izopropylidéndifenol-1-chlóro-2,3-epoxypropán kooligomér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,4´-izopropylidéndifenol, oligomérne produkty reakcie s </w:t>
            </w:r>
          </w:p>
          <w:p>
            <w:pPr>
              <w:pStyle w:val="Normal"/>
              <w:rPr/>
            </w:pPr>
            <w:r>
              <w:rPr/>
              <w:t>1-chlóro-2,3-epoxypropánom a anhydridom keseliny maleínovej, produkty reakcie s kyselinou akrylovo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lyoxál, oligomérne produkty reakcie s 1-chlóro-2,3-epoxypropánom a fen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trietylénteraamín, etoxylovaný a propoxylovan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,4´-izopropylidéndifenol, oligomérne produkty reakcie </w:t>
            </w:r>
          </w:p>
          <w:p>
            <w:pPr>
              <w:pStyle w:val="Normal"/>
              <w:rPr/>
            </w:pPr>
            <w:r>
              <w:rPr/>
              <w:t xml:space="preserve">s 1-chlóro-2,3-epoxypropánom, produkty reakcie s </w:t>
            </w:r>
          </w:p>
          <w:p>
            <w:pPr>
              <w:pStyle w:val="Normal"/>
              <w:rPr/>
            </w:pPr>
            <w:r>
              <w:rPr/>
              <w:t>mastnými kyselinami, C</w:t>
            </w:r>
            <w:r>
              <w:rPr>
                <w:vertAlign w:val="subscript"/>
              </w:rPr>
              <w:t>18</w:t>
            </w:r>
            <w:r>
              <w:rPr/>
              <w:t>-nenasýtenými, dimé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,4´-izopropylidéndifenol, oligomérne produkty reakcie s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-chlóro-2,3-epoxypropánom, produkty reakcie s 2-metylimidaz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koholy, C</w:t>
            </w:r>
            <w:r>
              <w:rPr>
                <w:vertAlign w:val="subscript"/>
              </w:rPr>
              <w:t>10-16</w:t>
            </w:r>
            <w:r>
              <w:rPr/>
              <w:t>, etoxylova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1-dekén, homopolymér, hydrogenovaný 1-dekén, oligoméry, hydrogenované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2-metylpropén, triméry, sulfurizovan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alkoholy, C </w:t>
            </w:r>
            <w:r>
              <w:rPr>
                <w:vertAlign w:val="subscript"/>
              </w:rPr>
              <w:t>12-15</w:t>
            </w:r>
            <w:r>
              <w:rPr/>
              <w:t>, etoxylované, fosfá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míny, coco alkyl, etoxylované, N-oxi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tné kyseliny, C</w:t>
            </w:r>
            <w:r>
              <w:rPr>
                <w:vertAlign w:val="subscript"/>
              </w:rPr>
              <w:t xml:space="preserve">18, </w:t>
            </w:r>
            <w:r>
              <w:rPr/>
              <w:t>nenasýtené, diméry, oligomérne produkty reakcie s tálovými olejovými kyselinami, tetraetylénpentaamínom a trietyléntetraam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maldehyd, oligomérne produkty reakcie s 1-chlóro-2,3-epoxypropánom a fenolom, produkty reakcie s trietyléntetraam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koholy, C</w:t>
            </w:r>
            <w:r>
              <w:rPr>
                <w:vertAlign w:val="subscript"/>
              </w:rPr>
              <w:t>12-18</w:t>
            </w:r>
            <w:r>
              <w:rPr/>
              <w:t>, etoxylované, sulfáty, sodné so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tné kyseliny, C</w:t>
            </w:r>
            <w:r>
              <w:rPr>
                <w:vertAlign w:val="subscript"/>
              </w:rPr>
              <w:t xml:space="preserve">18, </w:t>
            </w:r>
            <w:r>
              <w:rPr/>
              <w:t>nenasýtené , diméry, oligomérne produkty reakcie 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álovými olejovými kyselinami a trietyléntetraam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lofónia, oligomérne produkty reakcie s fen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okoholy, C</w:t>
            </w:r>
            <w:r>
              <w:rPr>
                <w:vertAlign w:val="subscript"/>
              </w:rPr>
              <w:t>12-13</w:t>
            </w:r>
            <w:r>
              <w:rPr/>
              <w:t>, etoxylované, fosfá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,4´-izopropylidéndifenol, oligomérne produkty reakcie s </w:t>
            </w:r>
          </w:p>
          <w:p>
            <w:pPr>
              <w:pStyle w:val="Normal"/>
              <w:rPr/>
            </w:pPr>
            <w:r>
              <w:rPr/>
              <w:t>1-chlóro-2,3-epoxypropánom, produkty reakcie s 4,4´-metyléndianil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koholy, C</w:t>
            </w:r>
            <w:r>
              <w:rPr>
                <w:vertAlign w:val="subscript"/>
              </w:rPr>
              <w:t>12-15</w:t>
            </w:r>
            <w:r>
              <w:rPr/>
              <w:t>, etoxylova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ormaldehyd, oligomérne produkty reakcie s </w:t>
            </w:r>
          </w:p>
          <w:p>
            <w:pPr>
              <w:pStyle w:val="Normal"/>
              <w:rPr/>
            </w:pPr>
            <w:r>
              <w:rPr/>
              <w:t>2-amino-2-(hydroxymetyl)-1,3-propándi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tné kyseliny, C</w:t>
            </w:r>
            <w:r>
              <w:rPr>
                <w:vertAlign w:val="subscript"/>
              </w:rPr>
              <w:t xml:space="preserve">18, </w:t>
            </w:r>
            <w:r>
              <w:rPr/>
              <w:t xml:space="preserve">nenasýtené, diméry, oligomérne produkty reakcie </w:t>
            </w:r>
          </w:p>
          <w:p>
            <w:pPr>
              <w:pStyle w:val="Normal"/>
              <w:rPr/>
            </w:pPr>
            <w:r>
              <w:rPr/>
              <w:t>s etyléndiamínom a keselinou olejovo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koholy, C</w:t>
            </w:r>
            <w:r>
              <w:rPr>
                <w:vertAlign w:val="subscript"/>
              </w:rPr>
              <w:t>14-18</w:t>
            </w:r>
            <w:r>
              <w:rPr/>
              <w:t>, etoxylova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,2-anhydrid kyseliny benzén-1,2,4-trikarboxylovej, oligomérne produkty reakcie s </w:t>
            </w:r>
          </w:p>
          <w:p>
            <w:pPr>
              <w:pStyle w:val="Normal"/>
              <w:rPr/>
            </w:pPr>
            <w:r>
              <w:rPr/>
              <w:t>etán-1,2-diolom a glycer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lofónia, fumarovaný, oligomérne produkty reakcie s paraformaldehydo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alkoholy, C</w:t>
            </w:r>
            <w:r>
              <w:rPr>
                <w:sz w:val="24"/>
                <w:vertAlign w:val="subscript"/>
              </w:rPr>
              <w:t>12-18</w:t>
            </w:r>
            <w:r>
              <w:rPr>
                <w:sz w:val="24"/>
              </w:rPr>
              <w:t>, etoxylovan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ricínový olej, oligomérne produkty reakcie s anhydridom kyseliny maleínov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olymetylénpolyfenylén polyizokyanát, produkty reakcie s </w:t>
            </w:r>
          </w:p>
          <w:p>
            <w:pPr>
              <w:pStyle w:val="Normal"/>
              <w:rPr/>
            </w:pPr>
            <w:r>
              <w:rPr/>
              <w:t>3-aminopropyltrietoxysilá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tné kyseliny, C</w:t>
            </w:r>
            <w:r>
              <w:rPr>
                <w:vertAlign w:val="subscript"/>
              </w:rPr>
              <w:t>18</w:t>
            </w:r>
            <w:r>
              <w:rPr/>
              <w:t>, nenasýtené, diméry, 2-etylhexyl este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,4´-izopropylidéndifenol, oligomérne produkty reakcie s </w:t>
            </w:r>
          </w:p>
          <w:p>
            <w:pPr>
              <w:pStyle w:val="Normal"/>
              <w:rPr/>
            </w:pPr>
            <w:r>
              <w:rPr/>
              <w:t>1-chlóro-2,3-epoxypropánom, produkty reakcie s 2-piperazín-1-yletylamí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lymetylénpolyfenylén polyizokyanát, oligomérne produkty reakcie 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ropoxylovaným glycerolom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metylpropán-1ol, propoxylovaný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nonylfenol, rozvetvený, etoxylovan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cashew, nutshel liq., oligomérne produkty reakcie s 1-chlóro-2,3-epoxypropá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midy, coco alkyl, N-(hydroxyetyl), etoxylovan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alkoholy, C</w:t>
            </w:r>
            <w:r>
              <w:rPr>
                <w:sz w:val="24"/>
                <w:vertAlign w:val="subscript"/>
              </w:rPr>
              <w:t>16-18</w:t>
            </w:r>
            <w:r>
              <w:rPr>
                <w:sz w:val="24"/>
              </w:rPr>
              <w:t>, etoxylovan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alkoholy, C</w:t>
            </w:r>
            <w:r>
              <w:rPr>
                <w:sz w:val="24"/>
                <w:vertAlign w:val="subscript"/>
              </w:rPr>
              <w:t>12-14</w:t>
            </w:r>
            <w:r>
              <w:rPr>
                <w:sz w:val="24"/>
              </w:rPr>
              <w:t>, etoxylovan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mastné kyseliny, C</w:t>
            </w:r>
            <w:r>
              <w:rPr>
                <w:vertAlign w:val="subscript"/>
              </w:rPr>
              <w:t xml:space="preserve">18, </w:t>
            </w:r>
            <w:r>
              <w:rPr/>
              <w:t>nenasýtené, diméry, hydrogenované, 2-etylhexyl este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tné kyseliny, C</w:t>
            </w:r>
            <w:r>
              <w:rPr>
                <w:vertAlign w:val="subscript"/>
              </w:rPr>
              <w:t xml:space="preserve">18, </w:t>
            </w:r>
            <w:r>
              <w:rPr/>
              <w:t xml:space="preserve">nenasýtené, diméry, oligomérne produkty reakcie s </w:t>
            </w:r>
          </w:p>
          <w:p>
            <w:pPr>
              <w:pStyle w:val="Normal"/>
              <w:rPr/>
            </w:pPr>
            <w:r>
              <w:rPr/>
              <w:t>1-chlóro-2,3-epoxypropá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4´-izopropylidéndifenol, oligomérne produkty reakcie s</w:t>
            </w:r>
          </w:p>
          <w:p>
            <w:pPr>
              <w:pStyle w:val="Normal"/>
              <w:rPr/>
            </w:pPr>
            <w:r>
              <w:rPr/>
              <w:t>1-chlóro-2,3-epoxypropánom, produkty reakcie s oligo(oxypropylén)diam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,4´-izopropylidéndifenol, oligomérne produkty reakcie s </w:t>
            </w:r>
          </w:p>
          <w:p>
            <w:pPr>
              <w:pStyle w:val="Normal"/>
              <w:rPr/>
            </w:pPr>
            <w:r>
              <w:rPr/>
              <w:t>1-chlóro-2,3-epoxypropánom, produkty reakcie s 2-piperazin-1-yletylamínom a </w:t>
            </w:r>
          </w:p>
          <w:p>
            <w:pPr>
              <w:pStyle w:val="Normal"/>
              <w:rPr/>
            </w:pPr>
            <w:r>
              <w:rPr/>
              <w:t>oligo(oxypropylén)diam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lofónia, oligomérne produkty reakcie s kyselinou izoftalovou a pentaerytrit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-glukopyranóza, oligoméry, decyl oktyl glykozi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loholy, C</w:t>
            </w:r>
            <w:r>
              <w:rPr>
                <w:vertAlign w:val="subscript"/>
              </w:rPr>
              <w:t>12-16</w:t>
            </w:r>
            <w:r>
              <w:rPr/>
              <w:t>, etoxylova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tné kyseliny, C</w:t>
            </w:r>
            <w:r>
              <w:rPr>
                <w:vertAlign w:val="subscript"/>
              </w:rPr>
              <w:t xml:space="preserve">18, </w:t>
            </w:r>
            <w:r>
              <w:rPr/>
              <w:t xml:space="preserve">nenasýtené, diméry, oligomérne produkty reakcie s </w:t>
            </w:r>
          </w:p>
          <w:p>
            <w:pPr>
              <w:pStyle w:val="Normal"/>
              <w:rPr/>
            </w:pPr>
            <w:r>
              <w:rPr/>
              <w:t>2,2´-oxydietan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loholy, C</w:t>
            </w:r>
            <w:r>
              <w:rPr>
                <w:vertAlign w:val="subscript"/>
              </w:rPr>
              <w:t>10-16</w:t>
            </w:r>
            <w:r>
              <w:rPr/>
              <w:t>, etoxylované, sulfáty, sodné so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akloholy, C</w:t>
            </w:r>
            <w:r>
              <w:rPr>
                <w:sz w:val="24"/>
                <w:vertAlign w:val="subscript"/>
              </w:rPr>
              <w:t>16-18</w:t>
            </w:r>
            <w:r>
              <w:rPr>
                <w:sz w:val="24"/>
              </w:rPr>
              <w:t>, etoxylované, sulfáty, sodné sol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mastné kyseliny, C</w:t>
            </w:r>
            <w:r>
              <w:rPr>
                <w:vertAlign w:val="subscript"/>
              </w:rPr>
              <w:t>18</w:t>
            </w:r>
            <w:r>
              <w:rPr/>
              <w:t>, nenasýtené, diméry, metyl este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lofónia, diméry, vápenaté so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dekén, diméry, hydrogenované</w:t>
            </w:r>
          </w:p>
          <w:p>
            <w:pPr>
              <w:pStyle w:val="Normal"/>
              <w:rPr/>
            </w:pPr>
            <w:r>
              <w:rPr/>
              <w:t>N-etyl-1,1,2,2,3,3,4,4,5,5,6,6,7,7,8,8,8-heptadekafluóro-N-(2-hydroxyetyl)-</w:t>
            </w:r>
          </w:p>
          <w:p>
            <w:pPr>
              <w:pStyle w:val="Normal"/>
              <w:rPr/>
            </w:pPr>
            <w:r>
              <w:rPr/>
              <w:t xml:space="preserve">1-oktánsulfónamid, produkty reakcie s </w:t>
            </w:r>
          </w:p>
          <w:p>
            <w:pPr>
              <w:pStyle w:val="Normal"/>
              <w:rPr/>
            </w:pPr>
            <w:r>
              <w:rPr/>
              <w:t xml:space="preserve">N-etyl-1,1,2,2,3,3,4,4,4-nonafluóro-N-(2-hydroxyetyl)-1-butánsulfónamidom, </w:t>
            </w:r>
          </w:p>
          <w:p>
            <w:pPr>
              <w:pStyle w:val="Normal"/>
              <w:rPr/>
            </w:pPr>
            <w:r>
              <w:rPr/>
              <w:t>N-etyl-1,1,2,2,3,3,4,4,5,5,6,6,7,7,7-pentadekafluóro-N-(2-hydroxyetyl)-</w:t>
            </w:r>
          </w:p>
          <w:p>
            <w:pPr>
              <w:pStyle w:val="Normal"/>
              <w:rPr/>
            </w:pPr>
            <w:r>
              <w:rPr/>
              <w:t xml:space="preserve">1-heptánsulfónamidom, </w:t>
            </w:r>
          </w:p>
          <w:p>
            <w:pPr>
              <w:pStyle w:val="Normal"/>
              <w:rPr/>
            </w:pPr>
            <w:r>
              <w:rPr/>
              <w:t>N-etyl-1,1,2,2,3,3,4,4,5,5,6,6,6-tridekafluóro-N-(2-hydroxyetyl)-</w:t>
            </w:r>
          </w:p>
          <w:p>
            <w:pPr>
              <w:pStyle w:val="Normal"/>
              <w:rPr/>
            </w:pPr>
            <w:r>
              <w:rPr/>
              <w:t xml:space="preserve">1-hexánsulfónamidom, </w:t>
            </w:r>
          </w:p>
          <w:p>
            <w:pPr>
              <w:pStyle w:val="Normal"/>
              <w:rPr/>
            </w:pPr>
            <w:r>
              <w:rPr/>
              <w:t>N-etyl-1,1,2,2,3,3,4,4,5,5,5-undekafluóro-N-(2-hydroxyetyl)-1-pentánsulfónamidom oktadekán-1-olom a polymetylénpolyfenylén polyizokyanát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4´-izopropylidéndifenol, oligomérne produkty reakcie s</w:t>
            </w:r>
          </w:p>
          <w:p>
            <w:pPr>
              <w:pStyle w:val="Normal"/>
              <w:rPr/>
            </w:pPr>
            <w:r>
              <w:rPr/>
              <w:t xml:space="preserve">1-chlóro-2,3-epoxypropánom, produkty reakcie s 3-aminopropyldietylamínom a </w:t>
            </w:r>
          </w:p>
          <w:p>
            <w:pPr>
              <w:pStyle w:val="Normal"/>
              <w:rPr/>
            </w:pPr>
            <w:r>
              <w:rPr/>
              <w:t>2-piperazín-1-yl-etylam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tné kyseliny, C</w:t>
            </w:r>
            <w:r>
              <w:rPr>
                <w:vertAlign w:val="subscript"/>
              </w:rPr>
              <w:t xml:space="preserve">18, </w:t>
            </w:r>
            <w:r>
              <w:rPr/>
              <w:t>nenasýtené, diméry, hydrogenova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koholy, C</w:t>
            </w:r>
            <w:r>
              <w:rPr>
                <w:vertAlign w:val="subscript"/>
              </w:rPr>
              <w:t>10-16</w:t>
            </w:r>
            <w:r>
              <w:rPr/>
              <w:t>, etoxylované, sulfosukcináty (sulfojantárany), disodné so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koholy, C</w:t>
            </w:r>
            <w:r>
              <w:rPr>
                <w:vertAlign w:val="subscript"/>
              </w:rPr>
              <w:t>8-10</w:t>
            </w:r>
            <w:r>
              <w:rPr/>
              <w:t>, etoxylované, sulfáty, amónne so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alkoholy, C</w:t>
            </w:r>
            <w:r>
              <w:rPr>
                <w:sz w:val="24"/>
                <w:vertAlign w:val="subscript"/>
              </w:rPr>
              <w:t>12-14</w:t>
            </w:r>
            <w:r>
              <w:rPr>
                <w:sz w:val="24"/>
              </w:rPr>
              <w:t>, etoxylované, sulfáty, sodné sol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alkoholy, C</w:t>
            </w:r>
            <w:r>
              <w:rPr>
                <w:vertAlign w:val="subscript"/>
              </w:rPr>
              <w:t>10-16</w:t>
            </w:r>
            <w:r>
              <w:rPr/>
              <w:t>, etoxylované, fosfá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alkoholy, C</w:t>
            </w:r>
            <w:r>
              <w:rPr>
                <w:sz w:val="24"/>
                <w:vertAlign w:val="subscript"/>
              </w:rPr>
              <w:t>16-18</w:t>
            </w:r>
            <w:r>
              <w:rPr>
                <w:sz w:val="24"/>
              </w:rPr>
              <w:t xml:space="preserve"> a C</w:t>
            </w:r>
            <w:r>
              <w:rPr>
                <w:sz w:val="24"/>
                <w:vertAlign w:val="subscript"/>
              </w:rPr>
              <w:t xml:space="preserve">18, </w:t>
            </w:r>
            <w:r>
              <w:rPr>
                <w:sz w:val="24"/>
              </w:rPr>
              <w:t>nenasýtené, etoxylovan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pentaerytritol, etoxylovaný, fosfá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tné kyseliny, C</w:t>
            </w:r>
            <w:r>
              <w:rPr>
                <w:vertAlign w:val="subscript"/>
              </w:rPr>
              <w:t xml:space="preserve">18, </w:t>
            </w:r>
            <w:r>
              <w:rPr/>
              <w:t>nenasýtené, trimé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,4´-izopropylidéndifenol, polymér s 1-chlóro-2,3-epoxypropánom, propán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,2-diol akrylátom a anhydridom kyseliny jantárovej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izotridekanol, etoxylovan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alkoholy, C</w:t>
            </w:r>
            <w:r>
              <w:rPr>
                <w:vertAlign w:val="subscript"/>
              </w:rPr>
              <w:t>12-18</w:t>
            </w:r>
            <w:r>
              <w:rPr/>
              <w:t>, etoxylované a propoxtlova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xybispropándiol, etoxylovan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tné kyseliny, C</w:t>
            </w:r>
            <w:r>
              <w:rPr>
                <w:vertAlign w:val="subscript"/>
              </w:rPr>
              <w:t>18</w:t>
            </w:r>
            <w:r>
              <w:rPr/>
              <w:t>, nenasýtené, triméry, metyleste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erpény a terpenoidy, terpentínový olej, </w:t>
            </w:r>
            <w:r>
              <w:rPr>
                <w:i/>
              </w:rPr>
              <w:t>alfa</w:t>
            </w:r>
            <w:r>
              <w:rPr/>
              <w:t>-pinénová frakcia, oligomé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4´-izopropylidéndifenol, polymér s 1-chlóro-2,3-epoxypropánom, produkty reakcie s 4,4´-sulfonyldianil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ifenyl-2-ol, etoxylovaný, estery s kyselinou akrylovo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etylhexán-1-ol, propoxylovan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yselina izoftalová, oligomérne produkty reakcie s kyselinou adipovou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exán-1,6-diolom, anhydridom kyseliny ftalovej a propylidíntrimetan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utén, trimé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alkoholy, C</w:t>
            </w:r>
            <w:r>
              <w:rPr>
                <w:sz w:val="24"/>
                <w:vertAlign w:val="subscript"/>
              </w:rPr>
              <w:t>12-15</w:t>
            </w:r>
            <w:r>
              <w:rPr>
                <w:sz w:val="24"/>
              </w:rPr>
              <w:t>, etoxylované, fosfáty, bis(2-hydroxymetyl)amónne sol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4,4´-izopropylidéndifenol, polymér s 1-chlóro-2,3-epoxypropánom, produkty reakcie s etyléndiam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oxy-bis(propándiol), etoxylovaný, estery s kyselinou stearovo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mastné kyseliny, tálový olej, dimér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kyselina 2-oktyldodekánová, etoxylovan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yselina linoleová, oligomérne produkty reakcie s </w:t>
            </w:r>
          </w:p>
          <w:p>
            <w:pPr>
              <w:pStyle w:val="Normal"/>
              <w:rPr/>
            </w:pPr>
            <w:r>
              <w:rPr/>
              <w:t>kyselinou akrylovou a tris(2-hydroxyetyl)-1,3,5-triazíntrió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tradekán-1-ol, propoxylovaný, estery s kyselinou propiónovo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luén diizokyanát, oligomérne produkty reakcie s 2,2-bis(bromometyl)propán-</w:t>
            </w:r>
          </w:p>
          <w:p>
            <w:pPr>
              <w:pStyle w:val="Normal"/>
              <w:rPr/>
            </w:pPr>
            <w:r>
              <w:rPr/>
              <w:t xml:space="preserve">1,2-diolom a </w:t>
            </w:r>
            <w:r>
              <w:rPr>
                <w:i/>
              </w:rPr>
              <w:t>alfa,alfa´,alfa´´</w:t>
            </w:r>
            <w:r>
              <w:rPr/>
              <w:t>-1,2,3-propán-3-yl-tris[</w:t>
            </w:r>
            <w:r>
              <w:rPr>
                <w:i/>
              </w:rPr>
              <w:t>omega</w:t>
            </w:r>
            <w:r>
              <w:rPr/>
              <w:t>-hydroxypoly[oxy(metyl-1,2-etándiylom)]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moniak, propoxylovan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,4´-metyléndifenyldiizokyanát, oligomérne produkty reakcie s </w:t>
            </w:r>
          </w:p>
          <w:p>
            <w:pPr>
              <w:pStyle w:val="Normal"/>
              <w:rPr/>
            </w:pPr>
            <w:r>
              <w:rPr/>
              <w:t>2,4´-diizokyanátodifenylmetánom a [(metyletylén)bis(oxy)]dipropan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maldehyd, oligomérne produkty reakcie s 4,4´-izopropylidéndifenolom a dietyléntriam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xydipropanol, propoxylovan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lycerol, oligoméry, izooktadekanoát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formaldehyd, oligomérne produkty reakcie s 1,3-cyklohexándimetánamínom a fen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 xml:space="preserve">alkoholy, C </w:t>
            </w:r>
            <w:r>
              <w:rPr>
                <w:sz w:val="24"/>
                <w:vertAlign w:val="subscript"/>
              </w:rPr>
              <w:t>10-18</w:t>
            </w:r>
            <w:r>
              <w:rPr>
                <w:sz w:val="24"/>
              </w:rPr>
              <w:t>, etoxylovan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4,4´-izopropylidéndifenol, oligomérne produkty reakcie s </w:t>
            </w:r>
          </w:p>
          <w:p>
            <w:pPr>
              <w:pStyle w:val="Normal"/>
              <w:rPr/>
            </w:pPr>
            <w:r>
              <w:rPr/>
              <w:t>1,3-cyklohexándimetánamínom a fen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,4´-izopropylidéndifenol, oligomérne produkty reakcie s </w:t>
            </w:r>
          </w:p>
          <w:p>
            <w:pPr>
              <w:pStyle w:val="Normal"/>
              <w:rPr/>
            </w:pPr>
            <w:r>
              <w:rPr/>
              <w:t>1-chlóro-2,3-epoxypropánom a metyléndifen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,4´-metyléndifenyldiizokyanát, oligomérne produkty reakcie s </w:t>
            </w:r>
          </w:p>
          <w:p>
            <w:pPr>
              <w:pStyle w:val="Normal"/>
              <w:rPr/>
            </w:pPr>
            <w:r>
              <w:rPr/>
              <w:t>2,4´-diizokyanátodifenylmetánom a oxydipropan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trafluóroetylén, oxidovaný, oligoméry, redukovaný, metyl estery, redukova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yselina izoftalová, oligomérne produkty reakcie s 2,2-dimetylpropán-1,3-diolom a anhydridom kyseliny ftalov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2-decyltetradekán-1-ol, etoxylovan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4,4´-metyléndifenyldiizokyanát, oligomérne produkty reakcie s </w:t>
            </w:r>
          </w:p>
          <w:p>
            <w:pPr>
              <w:pStyle w:val="Normal"/>
              <w:rPr/>
            </w:pPr>
            <w:r>
              <w:rPr/>
              <w:t>2,4´-diizokyanátodifenylmetánom a polyetoxylovaným a</w:t>
            </w:r>
          </w:p>
          <w:p>
            <w:pPr>
              <w:pStyle w:val="Normal"/>
              <w:rPr/>
            </w:pPr>
            <w:r>
              <w:rPr/>
              <w:t>polypropoxylovaným 1,2-propándi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psilon-kaprolaktón, oligoméry, estery s kyselinou akrylovou a </w:t>
            </w:r>
          </w:p>
          <w:p>
            <w:pPr>
              <w:pStyle w:val="Normal"/>
              <w:rPr/>
            </w:pPr>
            <w:r>
              <w:rPr/>
              <w:t>2,2,2´,2´-tetrakis(hydroxymetyl)-3,3´-oxydipropán-1-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tradekán-1-ol, propoxylovaný, acetá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3-bis(1-izokyanáto-1-metyletyl)benzén, oligomérne produkty reakcie s propylidéntrimetan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,4´-metyléndifenyl diizokyanát, oligomérne produkty reakcie s </w:t>
            </w:r>
          </w:p>
          <w:p>
            <w:pPr>
              <w:pStyle w:val="Normal"/>
              <w:rPr/>
            </w:pPr>
            <w:r>
              <w:rPr/>
              <w:t>2,4´-diizokyanátodifenylmetánom a polyetoxylovaným a polypropoxylovaným glycer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psilon-kaprolaktón, oligoméry, estery s kyselinou akrylovo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,3-epoxypropyl neodekanoát , oligomérne produkty reakcie s </w:t>
            </w:r>
          </w:p>
          <w:p>
            <w:pPr>
              <w:pStyle w:val="Normal"/>
              <w:rPr/>
            </w:pPr>
            <w:r>
              <w:rPr/>
              <w:t>kyselinou toluén-4-sulfónovo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dodecylhexadekán-1-ol, etoxylovan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tetradecyloktadekán-1-ol, etoxylovan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lycerol, oligoméry, triestery s kyselinou stearovo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dimetylester kyseliny uhličitej, polymér s 1,6-hexándi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izokyanátometyl-3,5,5-trimetylcyklohexylizokyanát, oligoméry, produkty reakcie s 2-butanón oxím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tné kyseliny, C</w:t>
            </w:r>
            <w:r>
              <w:rPr>
                <w:vertAlign w:val="subscript"/>
              </w:rPr>
              <w:t xml:space="preserve">18, </w:t>
            </w:r>
            <w:r>
              <w:rPr/>
              <w:t>nenasýtené, diméry, hydrogenované, diizopropyl este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tné kyseliny, C</w:t>
            </w:r>
            <w:r>
              <w:rPr>
                <w:vertAlign w:val="subscript"/>
              </w:rPr>
              <w:t xml:space="preserve">18, </w:t>
            </w:r>
            <w:r>
              <w:rPr/>
              <w:t xml:space="preserve">nenasýtené, diméry, oligomérne produkty reakcie s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álovými mastnými kyselinami a tetraetylénpentaam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tné kyseliny, C</w:t>
            </w:r>
            <w:r>
              <w:rPr>
                <w:vertAlign w:val="subscript"/>
              </w:rPr>
              <w:t xml:space="preserve">18, </w:t>
            </w:r>
            <w:r>
              <w:rPr/>
              <w:t>nenasýtené, diméry, oligomérne produkty reakcie s trietyléntetraam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koholy, C</w:t>
            </w:r>
            <w:r>
              <w:rPr>
                <w:vertAlign w:val="subscript"/>
              </w:rPr>
              <w:t>16-18</w:t>
            </w:r>
            <w:r>
              <w:rPr/>
              <w:t>, etoxylované, sulfáty, draselné so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psilon-kaprolaktón, oligomérne produkty reakcie s propylidéntrimetanolom, reakčné produkty s kyselinou akrylovo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koholy, C</w:t>
            </w:r>
            <w:r>
              <w:rPr>
                <w:vertAlign w:val="subscript"/>
              </w:rPr>
              <w:t>12-15</w:t>
            </w:r>
            <w:r>
              <w:rPr/>
              <w:t>, rozvetvené a lineárne, etoxylova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koholy, C</w:t>
            </w:r>
            <w:r>
              <w:rPr>
                <w:vertAlign w:val="subscript"/>
              </w:rPr>
              <w:t>16-18</w:t>
            </w:r>
            <w:r>
              <w:rPr/>
              <w:t>, etoxylované, fosfá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tné kyseliny, C</w:t>
            </w:r>
            <w:r>
              <w:rPr>
                <w:vertAlign w:val="subscript"/>
              </w:rPr>
              <w:t xml:space="preserve">18, </w:t>
            </w:r>
            <w:r>
              <w:rPr/>
              <w:t xml:space="preserve">nenasýtené, diméry, oligomérne produkty reakcie s </w:t>
            </w:r>
          </w:p>
          <w:p>
            <w:pPr>
              <w:pStyle w:val="Normal"/>
              <w:rPr/>
            </w:pPr>
            <w:r>
              <w:rPr/>
              <w:t>4,4´-izopropylidéndifenol-1-chlóro-2,3-epoxypropán kooligomérom, tálovými olejovými mastnými kyselinami, tetraetylénpentaamínom a trietyléntetraam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4´-metyléndifenyldiizokyanát, oligomérne produkty reakcie s</w:t>
            </w:r>
          </w:p>
          <w:p>
            <w:pPr>
              <w:pStyle w:val="Normal"/>
              <w:rPr/>
            </w:pPr>
            <w:r>
              <w:rPr/>
              <w:t>2,4´-diizokyanátodifenylmetáno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alkoholy, C</w:t>
            </w:r>
            <w:r>
              <w:rPr>
                <w:sz w:val="24"/>
                <w:vertAlign w:val="subscript"/>
              </w:rPr>
              <w:t>12-13</w:t>
            </w:r>
            <w:r>
              <w:rPr>
                <w:sz w:val="24"/>
              </w:rPr>
              <w:t>, etoxylované, sulfáty, sodné sol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toluéndiizokyanát, oligomérne produkty reakcie s vodo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ormaldehyd, oligomérne produkty reakcie s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3-aminometyl-3,5,5-trimetylcyklohexylamínom a 4-terc-butylfenolo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ricínový olej, hydrogenovaný, propoxylovan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,4´-izopropylidéndifenol, oligomérne produkty reakcie s </w:t>
            </w:r>
          </w:p>
          <w:p>
            <w:pPr>
              <w:pStyle w:val="Normal"/>
              <w:rPr/>
            </w:pPr>
            <w:r>
              <w:rPr/>
              <w:t>1-chlóro-2,3-epoxypropánom, produkty reakcie s m-fenylén-bis(metylamínom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4´-izopropylidéndifenol, etoxylovaný, estery s mastnými kyselinami,  coc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4´-izopropylidéndifenol, oligomérne produkty reakcie s</w:t>
            </w:r>
          </w:p>
          <w:p>
            <w:pPr>
              <w:pStyle w:val="Normal"/>
              <w:rPr/>
            </w:pPr>
            <w:r>
              <w:rPr/>
              <w:t xml:space="preserve">1-chlóro-2,3-epoxypropánom, produkty reakcie s </w:t>
            </w:r>
          </w:p>
          <w:p>
            <w:pPr>
              <w:pStyle w:val="Normal"/>
              <w:rPr/>
            </w:pPr>
            <w:r>
              <w:rPr/>
              <w:t>2,2´-dimetyl-4,4´-metylénbis(cyklohexylamínom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koholy, cetyl oleyl, etoxylované, propoxylova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,4´-izopropylidéndifenol, oligomérne produkty reakcie s </w:t>
            </w:r>
          </w:p>
          <w:p>
            <w:pPr>
              <w:pStyle w:val="Normal"/>
              <w:rPr/>
            </w:pPr>
            <w:r>
              <w:rPr/>
              <w:t>1-chlóro-2,3-epoxypropánom, reakčné produkty s 4,4´-metylénbis(2,6-dietylanilínom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pylénkarbonát, oligomérne reakčné produkty s 2-metylpentán-1,5-diamínom</w:t>
            </w:r>
          </w:p>
          <w:p>
            <w:pPr>
              <w:pStyle w:val="Normal"/>
              <w:rPr/>
            </w:pPr>
            <w:r>
              <w:rPr/>
              <w:t xml:space="preserve">2,2´-[oxybis(metylén)]bis[2-etylpropán-1,3-diol], propoxylovaný, estery s </w:t>
            </w:r>
          </w:p>
          <w:p>
            <w:pPr>
              <w:pStyle w:val="Normal"/>
              <w:rPr/>
            </w:pPr>
            <w:r>
              <w:rPr/>
              <w:t>kyselinou akrylovo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psilon-kaprolaktón, oligoméry, estery s 2-hydroxyetyl metakrylátom, fosfá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-butyl-2,2,6,6-tetrametylpiperidín-4-amín, oligomérne reakčné produkty s</w:t>
            </w:r>
          </w:p>
          <w:p>
            <w:pPr>
              <w:pStyle w:val="Normal"/>
              <w:rPr/>
            </w:pPr>
            <w:r>
              <w:rPr/>
              <w:t>N,N</w:t>
            </w:r>
            <w:r>
              <w:rPr>
                <w:rFonts w:ascii="Symbol" w:hAnsi="Symbol"/>
                <w:sz w:val="24"/>
              </w:rPr>
              <w:t>¢</w:t>
            </w:r>
            <w:r>
              <w:rPr/>
              <w:t>-bis(3-aminopropyl)etyléndiamínom a 2,4,6-trichlór-1,3,5-triaz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4</w:t>
            </w:r>
            <w:r>
              <w:rPr>
                <w:rFonts w:ascii="Symbol" w:hAnsi="Symbol"/>
                <w:sz w:val="24"/>
              </w:rPr>
              <w:t>¢</w:t>
            </w:r>
            <w:r>
              <w:rPr/>
              <w:t xml:space="preserve">-metyléndifenyldiizokyanát, oligomérne reakčné produkty s 1,3-butandiolom, </w:t>
            </w:r>
          </w:p>
          <w:p>
            <w:pPr>
              <w:pStyle w:val="Normal"/>
              <w:rPr/>
            </w:pPr>
            <w:r>
              <w:rPr/>
              <w:t>2,4</w:t>
            </w:r>
            <w:r>
              <w:rPr>
                <w:rFonts w:ascii="Symbol" w:hAnsi="Symbol"/>
                <w:sz w:val="24"/>
              </w:rPr>
              <w:t>¢</w:t>
            </w:r>
            <w:r>
              <w:rPr/>
              <w:t xml:space="preserve">-diizokyanatodifenylmetánom, [(metyletylén)bis(oxy)]dipropanolom a </w:t>
            </w:r>
          </w:p>
          <w:p>
            <w:pPr>
              <w:pStyle w:val="Normal"/>
              <w:rPr/>
            </w:pPr>
            <w:r>
              <w:rPr/>
              <w:t>1,2-propandi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4</w:t>
            </w:r>
            <w:r>
              <w:rPr>
                <w:rFonts w:ascii="Symbol" w:hAnsi="Symbol"/>
                <w:sz w:val="24"/>
              </w:rPr>
              <w:t>¢</w:t>
            </w:r>
            <w:r>
              <w:rPr/>
              <w:t xml:space="preserve">-metyléndifenyldiizokyanát, oligomérne reakčné produkty s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,3-butandiolom, 2,4</w:t>
            </w:r>
            <w:r>
              <w:rPr>
                <w:rFonts w:ascii="Symbol" w:hAnsi="Symbol"/>
                <w:sz w:val="24"/>
              </w:rPr>
              <w:t>¢</w:t>
            </w:r>
            <w:r>
              <w:rPr/>
              <w:t xml:space="preserve">-diizokyanatodifenylmetánom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,1</w:t>
            </w:r>
            <w:r>
              <w:rPr>
                <w:rFonts w:ascii="Symbol" w:hAnsi="Symbol"/>
                <w:sz w:val="24"/>
              </w:rPr>
              <w:t>¢</w:t>
            </w:r>
            <w:r>
              <w:rPr/>
              <w:t>-metylénbis(4-izokyanatobenzén)homopolymérom, [(metyletylén)bis-(oxy)]dipropanolom a 1,2-propandiolo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lkoholy, C</w:t>
            </w:r>
            <w:r>
              <w:rPr>
                <w:vertAlign w:val="subscript"/>
              </w:rPr>
              <w:t>12-15</w:t>
            </w:r>
            <w:r>
              <w:rPr/>
              <w:t>, etoxylované, sulfáty, sodné so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nonylfenol, rozvetvený, etoxylovan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luéndiizokyanát, oligomérne reakčné produkty s polyetoxylovaným a polypropoxylovaným glycerolom štepeným s akrylonitrilom a styré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  <w:r>
              <w:rPr>
                <w:i/>
              </w:rPr>
              <w:t>epsilon</w:t>
            </w:r>
            <w:r>
              <w:rPr/>
              <w:t>.-kaprolakton, oligoméry, ester s 2-hydroxyetylmetakryláto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-hydroxybenzaldehyd, polymér s 1-chlór-2,3-epoxypropánom a</w:t>
            </w:r>
          </w:p>
          <w:p>
            <w:pPr>
              <w:pStyle w:val="Normal"/>
              <w:rPr/>
            </w:pPr>
            <w:r>
              <w:rPr/>
              <w:t>6-terc.butyl-3-krez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tné kyseliny, C</w:t>
            </w:r>
            <w:r>
              <w:rPr>
                <w:vertAlign w:val="subscript"/>
              </w:rPr>
              <w:t>16-18</w:t>
            </w:r>
            <w:r>
              <w:rPr/>
              <w:t xml:space="preserve"> a C</w:t>
            </w:r>
            <w:r>
              <w:rPr>
                <w:vertAlign w:val="subscript"/>
              </w:rPr>
              <w:t>18</w:t>
            </w:r>
            <w:r>
              <w:rPr/>
              <w:t xml:space="preserve"> - hydroxy, oligomérne reakčné produkty s</w:t>
            </w:r>
          </w:p>
          <w:p>
            <w:pPr>
              <w:pStyle w:val="Normal"/>
              <w:rPr/>
            </w:pPr>
            <w:r>
              <w:rPr/>
              <w:t xml:space="preserve">kyselinou adipovou, kyselinou dekánovou, kyselinou izooktadekánovou, </w:t>
            </w:r>
          </w:p>
          <w:p>
            <w:pPr>
              <w:pStyle w:val="Normal"/>
              <w:rPr/>
            </w:pPr>
            <w:r>
              <w:rPr/>
              <w:t xml:space="preserve">kyselinou oktánovou, pentaerytritolom a kyselinou staerovou </w:t>
            </w:r>
          </w:p>
          <w:p>
            <w:pPr>
              <w:pStyle w:val="Normal"/>
              <w:rPr/>
            </w:pPr>
            <w:r>
              <w:rPr/>
              <w:t>Anhydrid kyseliny ftalovej, oligomérne reakčné produkty s 3-aminopropyltrietoxysilá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lycerol, etoxylovaný, estery s kyselinou akrylovou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,2',6,6'-tetrabróm-4,4'-izopropylidéndifenol, oligomérne reakčné produkty s </w:t>
            </w:r>
          </w:p>
          <w:p>
            <w:pPr>
              <w:pStyle w:val="Normal"/>
              <w:rPr/>
            </w:pPr>
            <w:r>
              <w:rPr/>
              <w:t xml:space="preserve">1-chlór-2,3-epoxypropánom a kyselinou akrylovou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.</w:t>
            </w:r>
            <w:r>
              <w:rPr>
                <w:i/>
              </w:rPr>
              <w:t>epsilon</w:t>
            </w:r>
            <w:r>
              <w:rPr/>
              <w:t xml:space="preserve">.-kaprolaktón, polymér s 2-hydroxyetylakrylátom a </w:t>
            </w:r>
          </w:p>
          <w:p>
            <w:pPr>
              <w:pStyle w:val="Normal"/>
              <w:rPr/>
            </w:pPr>
            <w:r>
              <w:rPr/>
              <w:t>(2,4,6-trioxotriazin-1,3,5(2H,4H,6H)-triyl)tris(hexametylén)izokyanát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,4'-izopropylidendifenol, oligomérne reakčné produkty s </w:t>
            </w:r>
          </w:p>
          <w:p>
            <w:pPr>
              <w:pStyle w:val="Normal"/>
              <w:rPr/>
            </w:pPr>
            <w:r>
              <w:rPr/>
              <w:t>1-chlór-2,3-epoxypropánom, reakčné produkty s 1,6-bis(2,3-epoxypropoxy)hexánom a m-fenylén-bis(metylamínom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,4'-izopropylidéndifenol, oligomérne reakčné produkty s </w:t>
            </w:r>
          </w:p>
          <w:p>
            <w:pPr>
              <w:pStyle w:val="Normal"/>
              <w:rPr/>
            </w:pPr>
            <w:r>
              <w:rPr/>
              <w:t xml:space="preserve">1-chlór-2,3-epoxypropánom, reakčné produkty s </w:t>
            </w:r>
          </w:p>
          <w:p>
            <w:pPr>
              <w:pStyle w:val="Normal"/>
              <w:rPr/>
            </w:pPr>
            <w:r>
              <w:rPr/>
              <w:t>bicyklo[2.2.1]heptán-bis(metylamínom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-glucitol, butoxylovan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,4'-izopropylidéndifenol, oligomérne reakčné produkty s </w:t>
            </w:r>
          </w:p>
          <w:p>
            <w:pPr>
              <w:pStyle w:val="Normal"/>
              <w:rPr/>
            </w:pPr>
            <w:r>
              <w:rPr/>
              <w:t>1-chlór-2,3-epoxypropánom, reakčné produkty s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formaldehyd-anilínovým kooligomér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-glucitol, butoxylovaný a etoxylovan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-glukopyranóza, oligoméry, monosulfojantaran, alkylglykozidy z kokosovej palmy, sodné so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,4'-izopropylidéndifenol, oligomérne reakčné produkty s </w:t>
            </w:r>
          </w:p>
          <w:p>
            <w:pPr>
              <w:pStyle w:val="Normal"/>
              <w:rPr/>
            </w:pPr>
            <w:r>
              <w:rPr/>
              <w:t>1-chlór-2,3-epoxypropánom, reakčné produkty s trimetylhexán-1,6-diam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,4'-izopropylidéndifenol, oligomérne reakčné produkty s </w:t>
            </w:r>
          </w:p>
          <w:p>
            <w:pPr>
              <w:pStyle w:val="Normal"/>
              <w:rPr/>
            </w:pPr>
            <w:r>
              <w:rPr/>
              <w:t xml:space="preserve">1-chlór-2,3-epoxypropánom, reakčné produkty s </w:t>
            </w:r>
          </w:p>
          <w:p>
            <w:pPr>
              <w:pStyle w:val="Normal"/>
              <w:rPr/>
            </w:pPr>
            <w:r>
              <w:rPr/>
              <w:t>kyselinou akrylovou a dipropylam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3-epoxypropylneodekanoát, oligomérne reakčné produkty s </w:t>
            </w:r>
          </w:p>
          <w:p>
            <w:pPr>
              <w:pStyle w:val="Normal"/>
              <w:rPr/>
            </w:pPr>
            <w:r>
              <w:rPr/>
              <w:t>cyklohexán-1,2-dikarboxylanhydridom a propylidéntrimetan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yselina izoftalová, oligomérne reakčné produkty 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opylidíntrimetanolom, izononanoá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3-epoxypropylneodekanoát, oligomérne reakčné produkty s kyselinou fosforito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koholy, C</w:t>
            </w:r>
            <w:r>
              <w:rPr>
                <w:vertAlign w:val="subscript"/>
              </w:rPr>
              <w:t>13-15</w:t>
            </w:r>
            <w:r>
              <w:rPr/>
              <w:t>, rozvetvené a lineárne, etoxylova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koholy, C</w:t>
            </w:r>
            <w:r>
              <w:rPr>
                <w:vertAlign w:val="subscript"/>
              </w:rPr>
              <w:t>9-15</w:t>
            </w:r>
            <w:r>
              <w:rPr/>
              <w:t>, etoxylova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tné kyseliny, C</w:t>
            </w:r>
            <w:r>
              <w:rPr>
                <w:vertAlign w:val="subscript"/>
              </w:rPr>
              <w:t xml:space="preserve">18, </w:t>
            </w:r>
            <w:r>
              <w:rPr/>
              <w:t xml:space="preserve">nenasýtené, diméry, oligomérne reakčné produkty s </w:t>
            </w:r>
          </w:p>
          <w:p>
            <w:pPr>
              <w:pStyle w:val="Normal"/>
              <w:rPr/>
            </w:pPr>
            <w:r>
              <w:rPr/>
              <w:t>1,3-bis[[[3-(aminometyl)fenyl]metyl]amino]propan-2-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tné kyseliny, C</w:t>
            </w:r>
            <w:r>
              <w:rPr>
                <w:vertAlign w:val="subscript"/>
              </w:rPr>
              <w:t xml:space="preserve">18, </w:t>
            </w:r>
            <w:r>
              <w:rPr/>
              <w:t>nenasýtené, diméry, reakčné produkty s </w:t>
            </w:r>
          </w:p>
          <w:p>
            <w:pPr>
              <w:pStyle w:val="Normal"/>
              <w:rPr/>
            </w:pPr>
            <w:r>
              <w:rPr/>
              <w:t>m-fenylénbis(metylamínom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koholy, C</w:t>
            </w:r>
            <w:r>
              <w:rPr>
                <w:vertAlign w:val="subscript"/>
              </w:rPr>
              <w:t>10-16</w:t>
            </w:r>
            <w:r>
              <w:rPr/>
              <w:t>, etoxylované, sulfáty, draselné so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koholy, C</w:t>
            </w:r>
            <w:r>
              <w:rPr>
                <w:vertAlign w:val="subscript"/>
              </w:rPr>
              <w:t>10-16</w:t>
            </w:r>
            <w:r>
              <w:rPr/>
              <w:t>, etoxylované, sulfáty, mono(hydroxyetyl)amóniové so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koholy, C</w:t>
            </w:r>
            <w:r>
              <w:rPr>
                <w:vertAlign w:val="subscript"/>
              </w:rPr>
              <w:t>10-16</w:t>
            </w:r>
            <w:r>
              <w:rPr/>
              <w:t>, etoxylované, sulfáty, trietanolamóniové so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koholy, C</w:t>
            </w:r>
            <w:r>
              <w:rPr>
                <w:vertAlign w:val="subscript"/>
              </w:rPr>
              <w:t>16-18</w:t>
            </w:r>
            <w:r>
              <w:rPr/>
              <w:t xml:space="preserve"> a C</w:t>
            </w:r>
            <w:r>
              <w:rPr>
                <w:vertAlign w:val="subscript"/>
              </w:rPr>
              <w:t xml:space="preserve">18, </w:t>
            </w:r>
            <w:r>
              <w:rPr/>
              <w:t>nenasýtené, etoxylované, sulfáty, sodné so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koholy, C</w:t>
            </w:r>
            <w:r>
              <w:rPr>
                <w:vertAlign w:val="subscript"/>
              </w:rPr>
              <w:t>10-16</w:t>
            </w:r>
            <w:r>
              <w:rPr/>
              <w:t>, etoxylované, sulfojantarany, bis[mono(hydroxyetyl)amóniové] so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koholy, C</w:t>
            </w:r>
            <w:r>
              <w:rPr>
                <w:vertAlign w:val="subscript"/>
              </w:rPr>
              <w:t>14-16</w:t>
            </w:r>
            <w:r>
              <w:rPr/>
              <w:t>, etoxylova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tné kyseliny, repkový olej, vyššie kyselina eruková , dimé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koholy, C</w:t>
            </w:r>
            <w:r>
              <w:rPr>
                <w:vertAlign w:val="subscript"/>
              </w:rPr>
              <w:t>8-18</w:t>
            </w:r>
            <w:r>
              <w:rPr/>
              <w:t>, etoxylova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midy, C</w:t>
            </w:r>
            <w:r>
              <w:rPr>
                <w:vertAlign w:val="subscript"/>
              </w:rPr>
              <w:t>12-18</w:t>
            </w:r>
            <w:r>
              <w:rPr/>
              <w:t xml:space="preserve"> a C</w:t>
            </w:r>
            <w:r>
              <w:rPr>
                <w:vertAlign w:val="subscript"/>
              </w:rPr>
              <w:t xml:space="preserve">18, </w:t>
            </w:r>
            <w:r>
              <w:rPr/>
              <w:t>nenasýtené, N-(hydroxyetyl), etoxylova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tné kyseliny, C</w:t>
            </w:r>
            <w:r>
              <w:rPr>
                <w:vertAlign w:val="subscript"/>
              </w:rPr>
              <w:t>12-20</w:t>
            </w:r>
            <w:r>
              <w:rPr/>
              <w:t xml:space="preserve"> a C</w:t>
            </w:r>
            <w:r>
              <w:rPr>
                <w:vertAlign w:val="subscript"/>
              </w:rPr>
              <w:t>12-20</w:t>
            </w:r>
            <w:r>
              <w:rPr/>
              <w:t xml:space="preserve"> -nenasýtené, reakčné produkty s </w:t>
            </w:r>
          </w:p>
          <w:p>
            <w:pPr>
              <w:pStyle w:val="Normal"/>
              <w:rPr/>
            </w:pPr>
            <w:r>
              <w:rPr/>
              <w:t>dietyléntriamínom, propoxylované, kvartérne soli s dimetylsulfát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tné kyseliny, C</w:t>
            </w:r>
            <w:r>
              <w:rPr>
                <w:vertAlign w:val="subscript"/>
              </w:rPr>
              <w:t>8-18</w:t>
            </w:r>
            <w:r>
              <w:rPr/>
              <w:t xml:space="preserve"> a C </w:t>
            </w:r>
            <w:r>
              <w:rPr>
                <w:vertAlign w:val="subscript"/>
              </w:rPr>
              <w:t>16-18</w:t>
            </w:r>
            <w:r>
              <w:rPr/>
              <w:t xml:space="preserve">, nenasýtené, reakčné produkty s </w:t>
            </w:r>
          </w:p>
          <w:p>
            <w:pPr>
              <w:pStyle w:val="Normal"/>
              <w:rPr/>
            </w:pPr>
            <w:r>
              <w:rPr/>
              <w:t>2-aminoetanolom, etoxylova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tné kyseliny, C</w:t>
            </w:r>
            <w:r>
              <w:rPr>
                <w:vertAlign w:val="subscript"/>
              </w:rPr>
              <w:t>12-20</w:t>
            </w:r>
            <w:r>
              <w:rPr/>
              <w:t xml:space="preserve"> a C</w:t>
            </w:r>
            <w:r>
              <w:rPr>
                <w:vertAlign w:val="subscript"/>
              </w:rPr>
              <w:t>12-20</w:t>
            </w:r>
            <w:r>
              <w:rPr/>
              <w:t xml:space="preserve"> nenasýtené, reakčné produkty s </w:t>
            </w:r>
          </w:p>
          <w:p>
            <w:pPr>
              <w:pStyle w:val="Normal"/>
              <w:rPr/>
            </w:pPr>
            <w:r>
              <w:rPr/>
              <w:t>dietyléntriamínom, etoxylované, kvartérne soli s dimetylsulfát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-glucitol, etoxylovaný, estery s mastnými kyselinami zo včelieho vosk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-glucitol, etoxylovaný, estery s mastnými kyselinami z kokos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-glucitol, etoxylovaný, triestery s mastnými kyselinami z kokos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-glucitol, etoxylovaný, tetraestery s mastnými kyselinami z kokos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-glucitol, etoxylovaný, pentaestery s mastnými kyselinami z kokosu</w:t>
            </w:r>
          </w:p>
          <w:p>
            <w:pPr>
              <w:pStyle w:val="Normal"/>
              <w:rPr/>
            </w:pPr>
            <w:r>
              <w:rPr/>
              <w:t>D-glucitol, etoxylovaný, hexaestery s mastnými kyselinami z kokos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-glucitol, etoxylovaný, monoestery s mastnými kyselinami z kokos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-glucitol, propoxylovaný, diestery s mastnými kyselinami, C </w:t>
            </w:r>
            <w:r>
              <w:rPr>
                <w:vertAlign w:val="subscript"/>
              </w:rPr>
              <w:t>8-18</w:t>
            </w:r>
            <w:r>
              <w:rPr/>
              <w:t xml:space="preserve"> a C</w:t>
            </w:r>
            <w:r>
              <w:rPr>
                <w:vertAlign w:val="subscript"/>
              </w:rPr>
              <w:t>18</w:t>
            </w:r>
            <w:r>
              <w:rPr/>
              <w:t>, nenasýtený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-glucitol, propoxylovaný, triestery s mastnými kyselinami z kokos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-glucitol, propoxylovaný, hexaestery s mastnými kyselinami, C </w:t>
            </w:r>
            <w:r>
              <w:rPr>
                <w:vertAlign w:val="subscript"/>
              </w:rPr>
              <w:t>8-18</w:t>
            </w:r>
            <w:r>
              <w:rPr/>
              <w:t xml:space="preserve"> a C</w:t>
            </w:r>
            <w:r>
              <w:rPr>
                <w:vertAlign w:val="subscript"/>
              </w:rPr>
              <w:t>18</w:t>
            </w:r>
            <w:r>
              <w:rPr/>
              <w:t>, nenasýtený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D-glucitol, propoxylovaný, triestery s mastnými kyselinami, C </w:t>
            </w:r>
            <w:r>
              <w:rPr>
                <w:vertAlign w:val="subscript"/>
              </w:rPr>
              <w:t>8-18</w:t>
            </w:r>
            <w:r>
              <w:rPr/>
              <w:t xml:space="preserve"> a C</w:t>
            </w:r>
            <w:r>
              <w:rPr>
                <w:vertAlign w:val="subscript"/>
              </w:rPr>
              <w:t>18</w:t>
            </w:r>
            <w:r>
              <w:rPr/>
              <w:t>, nenasýtený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-glucitol, etoxylovaný, triestery s mastnými kyselinami, C </w:t>
            </w:r>
            <w:r>
              <w:rPr>
                <w:vertAlign w:val="subscript"/>
              </w:rPr>
              <w:t>8-18</w:t>
            </w:r>
            <w:r>
              <w:rPr/>
              <w:t xml:space="preserve"> a C</w:t>
            </w:r>
            <w:r>
              <w:rPr>
                <w:vertAlign w:val="subscript"/>
              </w:rPr>
              <w:t>18</w:t>
            </w:r>
            <w:r>
              <w:rPr/>
              <w:t>, nenasýtený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-glucitol, etoxylovaný, pentaestery s mastnými kyselinami, C </w:t>
            </w:r>
            <w:r>
              <w:rPr>
                <w:vertAlign w:val="subscript"/>
              </w:rPr>
              <w:t>8-18</w:t>
            </w:r>
            <w:r>
              <w:rPr/>
              <w:t xml:space="preserve"> a C</w:t>
            </w:r>
            <w:r>
              <w:rPr>
                <w:vertAlign w:val="subscript"/>
              </w:rPr>
              <w:t>18</w:t>
            </w:r>
            <w:r>
              <w:rPr/>
              <w:t>, nenasýtený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-glucitol, etoxylovaný, hexaestery s mastnými kyselinami, C </w:t>
            </w:r>
            <w:r>
              <w:rPr>
                <w:vertAlign w:val="subscript"/>
              </w:rPr>
              <w:t>8-18</w:t>
            </w:r>
            <w:r>
              <w:rPr/>
              <w:t xml:space="preserve"> a C</w:t>
            </w:r>
            <w:r>
              <w:rPr>
                <w:vertAlign w:val="subscript"/>
              </w:rPr>
              <w:t>18</w:t>
            </w:r>
            <w:r>
              <w:rPr/>
              <w:t>, nenasýtený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-glucitol, etoxylovaný, monoestery s mastnými kyselinami, C </w:t>
            </w:r>
            <w:r>
              <w:rPr>
                <w:vertAlign w:val="subscript"/>
              </w:rPr>
              <w:t>8-18</w:t>
            </w:r>
            <w:r>
              <w:rPr/>
              <w:t xml:space="preserve"> a C</w:t>
            </w:r>
            <w:r>
              <w:rPr>
                <w:vertAlign w:val="subscript"/>
              </w:rPr>
              <w:t>18</w:t>
            </w:r>
            <w:r>
              <w:rPr/>
              <w:t>, nenasýtený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-glucitol, etoxylovaný, diestery s mastnými kyselinami, C </w:t>
            </w:r>
            <w:r>
              <w:rPr>
                <w:vertAlign w:val="subscript"/>
              </w:rPr>
              <w:t>8-18</w:t>
            </w:r>
            <w:r>
              <w:rPr/>
              <w:t xml:space="preserve"> a C</w:t>
            </w:r>
            <w:r>
              <w:rPr>
                <w:vertAlign w:val="subscript"/>
              </w:rPr>
              <w:t>18</w:t>
            </w:r>
            <w:r>
              <w:rPr/>
              <w:t>, nenasýtený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-glucitol, etoxylovaný, tetraestery s mastnými kyselinami, C </w:t>
            </w:r>
            <w:r>
              <w:rPr>
                <w:vertAlign w:val="subscript"/>
              </w:rPr>
              <w:t>8-18</w:t>
            </w:r>
            <w:r>
              <w:rPr/>
              <w:t xml:space="preserve"> a C</w:t>
            </w:r>
            <w:r>
              <w:rPr>
                <w:vertAlign w:val="subscript"/>
              </w:rPr>
              <w:t>18</w:t>
            </w:r>
            <w:r>
              <w:rPr/>
              <w:t>, nenasýtený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-glukóza, etoxylovaná, monoestery s mastnými kyselinami, C </w:t>
            </w:r>
            <w:r>
              <w:rPr>
                <w:vertAlign w:val="subscript"/>
              </w:rPr>
              <w:t>8-18</w:t>
            </w:r>
            <w:r>
              <w:rPr/>
              <w:t xml:space="preserve"> a C</w:t>
            </w:r>
            <w:r>
              <w:rPr>
                <w:vertAlign w:val="subscript"/>
              </w:rPr>
              <w:t>18</w:t>
            </w:r>
            <w:r>
              <w:rPr/>
              <w:t>, nenasýtený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-glucitol, etoxylovaný, triestery s mastnými kyselinami, palmový olej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D-glukóza, etoxylovaná, diestery s mastnými kyselinami, C </w:t>
            </w:r>
            <w:r>
              <w:rPr>
                <w:vertAlign w:val="subscript"/>
              </w:rPr>
              <w:t>8-18</w:t>
            </w:r>
            <w:r>
              <w:rPr/>
              <w:t xml:space="preserve"> a C</w:t>
            </w:r>
            <w:r>
              <w:rPr>
                <w:vertAlign w:val="subscript"/>
              </w:rPr>
              <w:t>18</w:t>
            </w:r>
            <w:r>
              <w:rPr/>
              <w:t>, nenasýtený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-glukóza, etoxylovaná, tetraestery s mastnými kyselinami, C </w:t>
            </w:r>
            <w:r>
              <w:rPr>
                <w:vertAlign w:val="subscript"/>
              </w:rPr>
              <w:t>8-18</w:t>
            </w:r>
            <w:r>
              <w:rPr/>
              <w:t xml:space="preserve"> a C</w:t>
            </w:r>
            <w:r>
              <w:rPr>
                <w:vertAlign w:val="subscript"/>
              </w:rPr>
              <w:t>18</w:t>
            </w:r>
            <w:r>
              <w:rPr/>
              <w:t>, nenasýtený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-glukóza, etoxylovaná, pentaestery s mastnými kyselinami, C </w:t>
            </w:r>
            <w:r>
              <w:rPr>
                <w:vertAlign w:val="subscript"/>
              </w:rPr>
              <w:t>8-18</w:t>
            </w:r>
            <w:r>
              <w:rPr/>
              <w:t xml:space="preserve"> a C</w:t>
            </w:r>
            <w:r>
              <w:rPr>
                <w:vertAlign w:val="subscript"/>
              </w:rPr>
              <w:t>18</w:t>
            </w:r>
            <w:r>
              <w:rPr/>
              <w:t>, nenasýtený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-manitol, etoxylovaný, hexaestery s mastnými kyselinami, C </w:t>
            </w:r>
            <w:r>
              <w:rPr>
                <w:vertAlign w:val="subscript"/>
              </w:rPr>
              <w:t>8-18</w:t>
            </w:r>
            <w:r>
              <w:rPr/>
              <w:t xml:space="preserve"> a C</w:t>
            </w:r>
            <w:r>
              <w:rPr>
                <w:vertAlign w:val="subscript"/>
              </w:rPr>
              <w:t>18</w:t>
            </w:r>
            <w:r>
              <w:rPr/>
              <w:t>, nenasýtený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tné kyseliny, C</w:t>
            </w:r>
            <w:r>
              <w:rPr>
                <w:vertAlign w:val="subscript"/>
              </w:rPr>
              <w:t xml:space="preserve">18, </w:t>
            </w:r>
            <w:r>
              <w:rPr/>
              <w:t xml:space="preserve">nenasýtené, diméry, </w:t>
            </w:r>
          </w:p>
          <w:p>
            <w:pPr>
              <w:pStyle w:val="Normal"/>
              <w:rPr/>
            </w:pPr>
            <w:r>
              <w:rPr/>
              <w:t>oligomérne reakčné produkty s mastnými kyselinami, C</w:t>
            </w:r>
            <w:r>
              <w:rPr>
                <w:vertAlign w:val="subscript"/>
              </w:rPr>
              <w:t>16-18</w:t>
            </w:r>
            <w:r>
              <w:rPr/>
              <w:t xml:space="preserve"> a C</w:t>
            </w:r>
            <w:r>
              <w:rPr>
                <w:vertAlign w:val="subscript"/>
              </w:rPr>
              <w:t>18</w:t>
            </w:r>
            <w:r>
              <w:rPr/>
              <w:t>, nenasýtenými, rozvetvenými a lineárnymi, 4,4'-izopropylidéndifenol-1-chlór-2,3-epoxypropánovým kooligomérom a trietyléntetraam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tné kyseliny, C</w:t>
            </w:r>
            <w:r>
              <w:rPr>
                <w:vertAlign w:val="subscript"/>
              </w:rPr>
              <w:t xml:space="preserve">18, </w:t>
            </w:r>
            <w:r>
              <w:rPr/>
              <w:t xml:space="preserve">nenasýtené, diméry, </w:t>
            </w:r>
          </w:p>
          <w:p>
            <w:pPr>
              <w:pStyle w:val="Normal"/>
              <w:rPr/>
            </w:pPr>
            <w:r>
              <w:rPr/>
              <w:t>oligomérne reakčné produkty s mastnými kyselinami, C</w:t>
            </w:r>
            <w:r>
              <w:rPr>
                <w:vertAlign w:val="subscript"/>
              </w:rPr>
              <w:t>16-18</w:t>
            </w:r>
            <w:r>
              <w:rPr/>
              <w:t xml:space="preserve"> a C</w:t>
            </w:r>
            <w:r>
              <w:rPr>
                <w:vertAlign w:val="subscript"/>
              </w:rPr>
              <w:t>18</w:t>
            </w:r>
            <w:r>
              <w:rPr/>
              <w:t>, nenasýtenými, rozvetvenými a lineárnymi a trietyléntetraam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tné kyseliny, C</w:t>
            </w:r>
            <w:r>
              <w:rPr>
                <w:vertAlign w:val="subscript"/>
              </w:rPr>
              <w:t xml:space="preserve">18, </w:t>
            </w:r>
            <w:r>
              <w:rPr/>
              <w:t>nenasýtené, diméry,</w:t>
            </w:r>
          </w:p>
          <w:p>
            <w:pPr>
              <w:pStyle w:val="Normal"/>
              <w:rPr/>
            </w:pPr>
            <w:r>
              <w:rPr/>
              <w:t>oligomérne reakčné produkty s mastnými kyselinami, C</w:t>
            </w:r>
            <w:r>
              <w:rPr>
                <w:vertAlign w:val="subscript"/>
              </w:rPr>
              <w:t>16-18</w:t>
            </w:r>
            <w:r>
              <w:rPr/>
              <w:t xml:space="preserve"> a C</w:t>
            </w:r>
            <w:r>
              <w:rPr>
                <w:vertAlign w:val="subscript"/>
              </w:rPr>
              <w:t>18</w:t>
            </w:r>
            <w:r>
              <w:rPr/>
              <w:t>, nenasýtenými, rozvetvenými a lineárnymi, tetraetylénpentaamínom a trietyléntetraam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tné kyseliny, C</w:t>
            </w:r>
            <w:r>
              <w:rPr>
                <w:vertAlign w:val="subscript"/>
              </w:rPr>
              <w:t xml:space="preserve">18, </w:t>
            </w:r>
            <w:r>
              <w:rPr/>
              <w:t>nenasýtené, diméry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ligomérne reakčné produkty s mastnými kyselinami, C</w:t>
            </w:r>
            <w:r>
              <w:rPr>
                <w:vertAlign w:val="subscript"/>
              </w:rPr>
              <w:t>16-18</w:t>
            </w:r>
            <w:r>
              <w:rPr/>
              <w:t xml:space="preserve"> a C</w:t>
            </w:r>
            <w:r>
              <w:rPr>
                <w:vertAlign w:val="subscript"/>
              </w:rPr>
              <w:t>18</w:t>
            </w:r>
            <w:r>
              <w:rPr/>
              <w:t>, nenasýtenými, rozvetvenými a lineárnymi a pentaetylénhexaam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tné kyseliny, C</w:t>
            </w:r>
            <w:r>
              <w:rPr>
                <w:vertAlign w:val="subscript"/>
              </w:rPr>
              <w:t xml:space="preserve">18, </w:t>
            </w:r>
            <w:r>
              <w:rPr/>
              <w:t xml:space="preserve">nenasýtené, diméry, </w:t>
            </w:r>
          </w:p>
          <w:p>
            <w:pPr>
              <w:pStyle w:val="Normal"/>
              <w:rPr/>
            </w:pPr>
            <w:r>
              <w:rPr/>
              <w:t>oligomérne reakčné produkty s mastnými kyselinami, C</w:t>
            </w:r>
            <w:r>
              <w:rPr>
                <w:vertAlign w:val="subscript"/>
              </w:rPr>
              <w:t>16-18</w:t>
            </w:r>
            <w:r>
              <w:rPr/>
              <w:t xml:space="preserve"> a C</w:t>
            </w:r>
            <w:r>
              <w:rPr>
                <w:vertAlign w:val="subscript"/>
              </w:rPr>
              <w:t>18</w:t>
            </w:r>
            <w:r>
              <w:rPr/>
              <w:t>, nenasýtenými, rozvetvenými a lineárnymi, 4,4'-izopropylidéndifenol-1-chlór-2,3-epoxypropánovým kooligomérom, tetraetylénpentaamínom a trietyléntetraam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tné kyseliny, C</w:t>
            </w:r>
            <w:r>
              <w:rPr>
                <w:vertAlign w:val="subscript"/>
              </w:rPr>
              <w:t xml:space="preserve">18, </w:t>
            </w:r>
            <w:r>
              <w:rPr/>
              <w:t xml:space="preserve">nenasýtené, diméry, </w:t>
            </w:r>
          </w:p>
          <w:p>
            <w:pPr>
              <w:pStyle w:val="Normal"/>
              <w:rPr/>
            </w:pPr>
            <w:r>
              <w:rPr/>
              <w:t>oligomérne reakčné produkty s mastnými kyselinami, C</w:t>
            </w:r>
            <w:r>
              <w:rPr>
                <w:vertAlign w:val="subscript"/>
              </w:rPr>
              <w:t>16-18</w:t>
            </w:r>
            <w:r>
              <w:rPr/>
              <w:t xml:space="preserve"> a C</w:t>
            </w:r>
            <w:r>
              <w:rPr>
                <w:vertAlign w:val="subscript"/>
              </w:rPr>
              <w:t>18</w:t>
            </w:r>
            <w:r>
              <w:rPr/>
              <w:t>, nenasýtenými, rozvetvenými a lineárnymi a tetraetylénpentaam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tné kyseliny, C</w:t>
            </w:r>
            <w:r>
              <w:rPr>
                <w:vertAlign w:val="subscript"/>
              </w:rPr>
              <w:t>16-18</w:t>
            </w:r>
            <w:r>
              <w:rPr/>
              <w:t xml:space="preserve"> a C</w:t>
            </w:r>
            <w:r>
              <w:rPr>
                <w:vertAlign w:val="subscript"/>
              </w:rPr>
              <w:t>18</w:t>
            </w:r>
            <w:r>
              <w:rPr/>
              <w:t>, nenasýtené, rozvetvené a lineárne, oligomérne reakčné produkty so 4,4'-izopropylidéndifenol-1-chlór-2,3-epoxypropánovým kooligomérom, tetraetylénpentaamínom a trietyléntetraam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míny, alkylamíny z kokosovej palmy, etoxylovaný, etylsulfá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tné kyseliny, C</w:t>
            </w:r>
            <w:r>
              <w:rPr>
                <w:vertAlign w:val="subscript"/>
              </w:rPr>
              <w:t xml:space="preserve">18, </w:t>
            </w:r>
            <w:r>
              <w:rPr/>
              <w:t>nenasýtené, diméry, oligomérne reakčné produkty s pentaetylénhexaamínom a mastnými kyselinami tálového ole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stné kyseliny, tálový olej, oligomérne reakčné produkty s </w:t>
            </w:r>
          </w:p>
          <w:p>
            <w:pPr>
              <w:pStyle w:val="Normal"/>
              <w:rPr/>
            </w:pPr>
            <w:r>
              <w:rPr/>
              <w:t>4,4'-izopropylidéndifenol-1-chlór-2,3-epoxypropánovým kooligomérom, tetraetylénpentaamínom a trietyléntetraam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koholy, C</w:t>
            </w:r>
            <w:r>
              <w:rPr>
                <w:vertAlign w:val="subscript"/>
              </w:rPr>
              <w:t>14-16</w:t>
            </w:r>
            <w:r>
              <w:rPr/>
              <w:t>, etoxylované, sulfáty, sodné so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koholy, C</w:t>
            </w:r>
            <w:r>
              <w:rPr>
                <w:vertAlign w:val="subscript"/>
              </w:rPr>
              <w:t>12-18</w:t>
            </w:r>
            <w:r>
              <w:rPr/>
              <w:t>, etoxylované, karboxymetyléte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decén, triméry, hydrogenova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-glukopyranóza, oligoméry, rozvetvené a lineárne C</w:t>
            </w:r>
            <w:r>
              <w:rPr>
                <w:vertAlign w:val="subscript"/>
              </w:rPr>
              <w:t>9-11</w:t>
            </w:r>
            <w:r>
              <w:rPr/>
              <w:t>, alkylglykozid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D-glukopyranóza, oligoméry, C</w:t>
            </w:r>
            <w:r>
              <w:rPr>
                <w:vertAlign w:val="subscript"/>
              </w:rPr>
              <w:t>12-14</w:t>
            </w:r>
            <w:r>
              <w:rPr/>
              <w:t>, alkylglykozi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nhydrid kyseliny ftalovej, oligomérne reakčné produkty s dekanolom, rozvetvené, a </w:t>
            </w:r>
          </w:p>
          <w:p>
            <w:pPr>
              <w:pStyle w:val="Normal"/>
              <w:rPr/>
            </w:pPr>
            <w:r>
              <w:rPr/>
              <w:t>2,2'-oxydietan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etaldehyd, reakčné produkty s formaldehydom, vedľajšie produkty, propoxylova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* 2,2',6,6'-tetrabróm-4,4'-izopropylidéndifenol, oligomérne reakčné produkty s </w:t>
            </w:r>
          </w:p>
          <w:p>
            <w:pPr>
              <w:pStyle w:val="Normal"/>
              <w:rPr/>
            </w:pPr>
            <w:r>
              <w:rPr/>
              <w:t>1-chlór-2,3-epoxypropánom a 2,4,6-tribrómfen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4'-izopropylidéndifenol, oligomérne reakčné produkty s 1-chlór-2,3-epoxypropánom a 1,3-cyklohexándimetánam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3-bis[[[3-(aminometyl)fenyl]metyl]amino]propan-2-ol, oligomérne reakčné produkty s butyl-2,3-epoxypropyléter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,4'-izopropylidéndifenol, oligomérne reakčné produkty s </w:t>
            </w:r>
          </w:p>
          <w:p>
            <w:pPr>
              <w:pStyle w:val="Normal"/>
              <w:rPr/>
            </w:pPr>
            <w:r>
              <w:rPr/>
              <w:t>1-chlór-2,3-epoxypropánom, reakčné produkty s cyklohex-1,2-yléndiamínom a hexametyléndiam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4'-zopropylidéndifenol, oligomérne reakčné produkty s 1-chlór-2,3-epoxypropánom, reakčné produkty s 2-metylcyklohexán-1,3-diamínom a 4-metylcyklohexán-</w:t>
            </w:r>
          </w:p>
          <w:p>
            <w:pPr>
              <w:pStyle w:val="Normal"/>
              <w:rPr/>
            </w:pPr>
            <w:r>
              <w:rPr/>
              <w:t>1,3-diam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4'-izopropylidéndifenol, oligomérne reakčné produkty s</w:t>
            </w:r>
          </w:p>
          <w:p>
            <w:pPr>
              <w:pStyle w:val="Normal"/>
              <w:rPr/>
            </w:pPr>
            <w:r>
              <w:rPr/>
              <w:t>1-chlór-2,3-epoxypropánom, reakčné produkty s 2,3-epoxypropylneodekanoátom a formaldehyd-anilínovým kooligomér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,4'-izopropylidéndifenol, oligomérne reakčné produkty s </w:t>
            </w:r>
          </w:p>
          <w:p>
            <w:pPr>
              <w:pStyle w:val="Normal"/>
              <w:rPr/>
            </w:pPr>
            <w:r>
              <w:rPr/>
              <w:t>1-chlór-2,3-epoxypropánom, reakčné produkty s 2,3-epoxypropyléterom a formaldehyd-anilínovým kooligomér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yselina izoftalová, oligomérne reakčné produkty s 2,2-dimetylpropan-1,3-diolom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-metylpentan-1,5-diolom a anhydridom kyseliny ftalov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ormaldehyd, reakčné produkty s 2,2'-iminodietanolom a </w:t>
            </w:r>
          </w:p>
          <w:p>
            <w:pPr>
              <w:pStyle w:val="Normal"/>
              <w:rPr/>
            </w:pPr>
            <w:r>
              <w:rPr/>
              <w:t>4,4'-izopropylidéndifenolom, propoxylova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yklohex-1,4-ylén-dimetanol, oligomérne reakčné produkty s </w:t>
            </w:r>
          </w:p>
          <w:p>
            <w:pPr>
              <w:pStyle w:val="Normal"/>
              <w:rPr/>
            </w:pPr>
            <w:r>
              <w:rPr/>
              <w:t>1-chlór-2,3-epoxypropánom, reakčné produkty s 4,4'-metylén-bis(cyklohexylamínom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4'-metyléndifenyldiizokyanát, oligomérne reakčné produkty s</w:t>
            </w:r>
          </w:p>
          <w:p>
            <w:pPr>
              <w:pStyle w:val="Normal"/>
              <w:rPr/>
            </w:pPr>
            <w:r>
              <w:rPr/>
              <w:t xml:space="preserve">2,4'-diizokyanatodifenylmetánom, 2,2'-metyléndifenyldiizokyanátom a </w:t>
            </w:r>
          </w:p>
          <w:p>
            <w:pPr>
              <w:pStyle w:val="Normal"/>
              <w:rPr/>
            </w:pPr>
            <w:r>
              <w:rPr/>
              <w:t>.</w:t>
            </w:r>
            <w:r>
              <w:rPr>
                <w:i/>
              </w:rPr>
              <w:t>alfa</w:t>
            </w:r>
            <w:r>
              <w:rPr/>
              <w:t>.-hydro-.</w:t>
            </w:r>
            <w:r>
              <w:rPr>
                <w:i/>
              </w:rPr>
              <w:t>omega</w:t>
            </w:r>
            <w:r>
              <w:rPr/>
              <w:t>.-hydroxypoly[oxy(metyl-1,2-etándiylom)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6-hexandiol, oligomérne reakčné produkty s 1-chlór-2,3-epoxypropánom, reakčné produkty s 4,4'-metylén-bis(cyklohexylamínom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4-butandiol, oligomérne reakčné produkty s 1-chlór-2,3-epoxypropánom, reakčné produkty s 4,4'-metylén-bis(cyklohexylamínom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,4'-izopropylidéndifenol, oligomérne reakčné produkty s </w:t>
            </w:r>
          </w:p>
          <w:p>
            <w:pPr>
              <w:pStyle w:val="Normal"/>
              <w:rPr/>
            </w:pPr>
            <w:r>
              <w:rPr/>
              <w:t>1-chlór-2,3-epoxypropánom, reakčné produkty s 4-(aminometyl)oktán-1,8-diam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,4'-metyléndifenyldiizokyanát, oligomérne reakčné produkty s 1,3-butandiolom, </w:t>
            </w:r>
          </w:p>
          <w:p>
            <w:pPr>
              <w:pStyle w:val="Normal"/>
              <w:rPr/>
            </w:pPr>
            <w:r>
              <w:rPr/>
              <w:t>2,4'-diizokyanatodifenylmetánom, 2,2'-oxydietanolom a 1,2-propandi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4'-metyléndifenyldiizokyanát, oligomérne reakčné produkty s</w:t>
            </w:r>
          </w:p>
          <w:p>
            <w:pPr>
              <w:pStyle w:val="Normal"/>
              <w:rPr/>
            </w:pPr>
            <w:r>
              <w:rPr/>
              <w:t xml:space="preserve">2,4'-diizokyanatodifenylmetánom a </w:t>
            </w:r>
          </w:p>
          <w:p>
            <w:pPr>
              <w:pStyle w:val="Normal"/>
              <w:rPr/>
            </w:pPr>
            <w:r>
              <w:rPr/>
              <w:t>.</w:t>
            </w:r>
            <w:r>
              <w:rPr>
                <w:i/>
              </w:rPr>
              <w:t>alfa.,.alfa.',.alfa.''</w:t>
            </w:r>
            <w:r>
              <w:rPr/>
              <w:t>-1,2,3-propántriyltris[.</w:t>
            </w:r>
            <w:r>
              <w:rPr>
                <w:i/>
              </w:rPr>
              <w:t>omega</w:t>
            </w:r>
            <w:r>
              <w:rPr/>
              <w:t>.-hydroxypoly[oxy(metyl-</w:t>
            </w:r>
          </w:p>
          <w:p>
            <w:pPr>
              <w:pStyle w:val="Normal"/>
              <w:rPr/>
            </w:pPr>
            <w:r>
              <w:rPr/>
              <w:t>1,2-etándiylom)]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4'-metyléndifenol, oligomérne reakčné produkty s 1-chlór-2,3-epoxypropánom a propyléndiam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4-butandiol, oligomérne reakčné produkty s 1-chlór-2,3-epoxypropánom, reakčné produkty s 4-(aminometyl)oktán-1,8-diam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4-hexandiol, oligomérne reakčné produkty s 1-chlór-2,3-epoxypropánom, reakčné produkty s 4-(aminometyl)oktán-1,8-diamínom</w:t>
            </w:r>
          </w:p>
          <w:p>
            <w:pPr>
              <w:pStyle w:val="Normal"/>
              <w:rPr/>
            </w:pPr>
            <w:r>
              <w:rPr/>
              <w:t>4,4'-izopropylidéndifenol, oligomérne reakčné produkty 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-chlór-2,3</w:t>
              <w:noBreakHyphen/>
              <w:t>epoxypropánom, reakčné produkty s</w:t>
            </w:r>
          </w:p>
          <w:p>
            <w:pPr>
              <w:pStyle w:val="Normal"/>
              <w:rPr/>
            </w:pPr>
            <w:r>
              <w:rPr/>
              <w:t>oktahydro-4,7-metán-1H-indéndimetylam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,4'-metyléndifenyldiizokyanát, oligomérne reakčné produkty s </w:t>
            </w:r>
          </w:p>
          <w:p>
            <w:pPr>
              <w:pStyle w:val="Normal"/>
              <w:rPr/>
            </w:pPr>
            <w:r>
              <w:rPr/>
              <w:t>2,4'-diizokyanatodifenylmetánom, homopolymérom 1,1'-metylénbis</w:t>
            </w:r>
          </w:p>
          <w:p>
            <w:pPr>
              <w:pStyle w:val="Normal"/>
              <w:rPr/>
            </w:pPr>
            <w:r>
              <w:rPr/>
              <w:t>(4-izokyanatobenzén)-u, oxydipropanolom a .</w:t>
            </w:r>
          </w:p>
          <w:p>
            <w:pPr>
              <w:pStyle w:val="Normal"/>
              <w:rPr/>
            </w:pPr>
            <w:r>
              <w:rPr>
                <w:i/>
              </w:rPr>
              <w:t>alfa.,.alfa.',.alfa.''</w:t>
            </w:r>
            <w:r>
              <w:rPr/>
              <w:t>-1,2,3-propántriyltris[.</w:t>
            </w:r>
            <w:r>
              <w:rPr>
                <w:i/>
              </w:rPr>
              <w:t>omega</w:t>
            </w:r>
            <w:r>
              <w:rPr/>
              <w:t>.-hydroxypoly[oxy(metyl-</w:t>
            </w:r>
          </w:p>
          <w:p>
            <w:pPr>
              <w:pStyle w:val="Normal"/>
              <w:rPr/>
            </w:pPr>
            <w:r>
              <w:rPr/>
              <w:t>1,2-etándiylom)]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midy, alkylamidy z kokosovej palmy, propoxylova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tné kyseliny, C</w:t>
            </w:r>
            <w:r>
              <w:rPr>
                <w:vertAlign w:val="subscript"/>
              </w:rPr>
              <w:t>18</w:t>
            </w:r>
            <w:r>
              <w:rPr/>
              <w:t xml:space="preserve"> - nenasýtené, diméry, hydrogenované, estery s kyselinou nonánovou a propylidéntrimetan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pylidéntrimetanol, etoxylovaný, estery s akrylovou kyselinou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akčné produkty s dietylam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lycerol, propoxylovaný, estery s kyselinou akrylovou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akčné produkty s dibutylam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hexadekanol, propoxylovaný, fosfáty, draselné so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Propén, homopolymér, reakčné produkty s maleínanhydridom, monometylesterom, lantánové so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4-izopropylidéndifenol, oligomérne reakčné produkty s 1-chlór 2,3-epoxypropánom, reakčné produkty s [(dimetylamino)metyl]fenolom a piperaz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tylmetakrylát, oligomérne reakčné produkty s m-fenylén-bis(metylamínom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tylmetakrylát, oligomérne reakčné produkty s 1,3-cyklohexándimetánamínom</w:t>
            </w:r>
          </w:p>
          <w:p>
            <w:pPr>
              <w:pStyle w:val="Normal"/>
              <w:rPr/>
            </w:pPr>
            <w:r>
              <w:rPr/>
              <w:t>1,6-hexandiol, oligomérne reakčné produkty s 1-chlór-2,3-epoxypropánom, reakčné produkty s .</w:t>
            </w:r>
            <w:r>
              <w:rPr>
                <w:i/>
              </w:rPr>
              <w:t>alfa</w:t>
            </w:r>
            <w:r>
              <w:rPr/>
              <w:t>.-4-(aminocyklohexyl)-p-toluid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4-butandiol, oligomérne reakčné produkty s 1-chlór-2,3-epoxypropánom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reakčné produkty s </w:t>
            </w:r>
            <w:r>
              <w:rPr>
                <w:i/>
              </w:rPr>
              <w:t>.alfa.-</w:t>
            </w:r>
            <w:r>
              <w:rPr/>
              <w:t>4-(aminocyklohexyl)-p-toluid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tyléndiamín, etoxylovaný, kvartérne soli s dimetylsulfát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Propén, homopolymér, reakčné produkty s metylhydrogénmaleinátom, sodné so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opén, homopolymér, reakčné produkty s metylhydrogénmaleinátom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  <w:r>
              <w:rPr/>
              <w:t>stronciové sol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* Propén, homopolymér, reakčné produkty s metylhydrogénmaleinátom, lítne sol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,4'-metyléndifenyldiizokyanát, oligomérne reakčné produkty s </w:t>
            </w:r>
          </w:p>
          <w:p>
            <w:pPr>
              <w:pStyle w:val="Normal"/>
              <w:rPr/>
            </w:pPr>
            <w:r>
              <w:rPr/>
              <w:t>2,4'-diizokyanatodifenylmetánom, [(metyletylén)bis(oxy)]dipropanolom a oxydipropan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-glukóza, propoxylovan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tné kyseliny, tálový olej, s nízkou teplotou varu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oligomérne reakčné produkty s dietyléntriamínom a kyselinou fumarovou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stné kyseliny, tálový olej, </w:t>
            </w:r>
          </w:p>
          <w:p>
            <w:pPr>
              <w:pStyle w:val="Normal"/>
              <w:rPr/>
            </w:pPr>
            <w:r>
              <w:rPr/>
              <w:t>oligomérne reakčné produkty s metylhydrogénmaleinátom a trietyléntetraam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stné kyseliny, tálový olej, </w:t>
            </w:r>
          </w:p>
          <w:p>
            <w:pPr>
              <w:pStyle w:val="Normal"/>
              <w:rPr/>
            </w:pPr>
            <w:r>
              <w:rPr/>
              <w:t xml:space="preserve">oligomérne reakčné produkty s dietyléntriamínom a kyselinou fumarovou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Mastné kyseliny, C </w:t>
            </w:r>
            <w:r>
              <w:rPr>
                <w:vertAlign w:val="subscript"/>
              </w:rPr>
              <w:t>16-18</w:t>
            </w:r>
            <w:r>
              <w:rPr/>
              <w:t xml:space="preserve"> a C</w:t>
            </w:r>
            <w:r>
              <w:rPr>
                <w:vertAlign w:val="subscript"/>
              </w:rPr>
              <w:t xml:space="preserve">18, </w:t>
            </w:r>
            <w:r>
              <w:rPr/>
              <w:t xml:space="preserve">nenasýtené, rozvetvené a lineárne, </w:t>
            </w:r>
          </w:p>
          <w:p>
            <w:pPr>
              <w:pStyle w:val="TextBody"/>
              <w:rPr/>
            </w:pPr>
            <w:r>
              <w:rPr/>
              <w:t>oligomérne reakčné produkty s dietyléntriamínom a kyselinou fumarovou</w:t>
            </w:r>
          </w:p>
          <w:p>
            <w:pPr>
              <w:pStyle w:val="Normal"/>
              <w:rPr/>
            </w:pPr>
            <w:r>
              <w:rPr/>
              <w:t>Alkoholy, C</w:t>
            </w:r>
            <w:r>
              <w:rPr>
                <w:vertAlign w:val="subscript"/>
              </w:rPr>
              <w:t>9-11</w:t>
            </w:r>
            <w:r>
              <w:rPr/>
              <w:t>, rozvetvené a lineárne, etoxylova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tné kyseliny, lanolín, oligomé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stné kyseliny, repkový olej, vyššie </w:t>
            </w:r>
            <w:r>
              <w:rPr>
                <w:color w:val="000000"/>
              </w:rPr>
              <w:t>kyselina eruková</w:t>
            </w:r>
            <w:r>
              <w:rPr>
                <w:color w:val="FF0000"/>
              </w:rPr>
              <w:t xml:space="preserve"> </w:t>
            </w:r>
            <w:r>
              <w:rPr/>
              <w:t>, diméry, hydrogenova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tné kyseliny, C</w:t>
            </w:r>
            <w:r>
              <w:rPr>
                <w:vertAlign w:val="subscript"/>
              </w:rPr>
              <w:t>18</w:t>
            </w:r>
            <w:r>
              <w:rPr/>
              <w:t>, -nenasýtené, diméry, hydrogenované, dimetyleste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lofónia, tálový olej, diméry, vápennaté so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tné kyseliny, tálový olej, oligomérne reakčné produkty s anhydridom kyseliny maleínovej a kolofóniou, vápennaté, horečnaté a zinočnaté so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tné kyseliny, tálový olej, oligomérne reakčné produkty s anhydridom kyseliny maleínovej a tálový olejom z kolofónie, vápennaté, horečnaté a zinočnaté so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tné kyseliny, tálový olej, oligomérne reakčné produkty s anhydridom kyseliny maleínovej, kolofóniou a tálovým olejom z kolofónie, vápennaté, horečnaté a zinočnaté so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-glucitol, etoxylovaný, diestery s mastnými kyselinami </w:t>
            </w:r>
            <w:r>
              <w:rPr>
                <w:color w:val="000000"/>
              </w:rPr>
              <w:t>z kokosovej palm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D-glucitol, etoxylovaný, hexaestery s mastnými kyselinami z palmového ole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koholy, C</w:t>
            </w:r>
            <w:r>
              <w:rPr>
                <w:vertAlign w:val="subscript"/>
              </w:rPr>
              <w:t>12-13</w:t>
            </w:r>
            <w:r>
              <w:rPr/>
              <w:t>, rozvetvené a lineárne, etoxylova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koholy, C</w:t>
            </w:r>
            <w:r>
              <w:rPr>
                <w:vertAlign w:val="subscript"/>
              </w:rPr>
              <w:t>11-14</w:t>
            </w:r>
            <w:r>
              <w:rPr/>
              <w:t>, rozvetvené a lineárne, etoxylova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tné kyseliny, C</w:t>
            </w:r>
            <w:r>
              <w:rPr>
                <w:vertAlign w:val="subscript"/>
              </w:rPr>
              <w:t>18</w:t>
            </w:r>
            <w:r>
              <w:rPr/>
              <w:t xml:space="preserve"> -nenasýtené, diméry, oligomérne reakčné produkty s mastnými kyselinami tálového</w:t>
            </w:r>
            <w:r>
              <w:rPr>
                <w:color w:val="FF0000"/>
              </w:rPr>
              <w:t xml:space="preserve"> </w:t>
            </w:r>
            <w:r>
              <w:rPr/>
              <w:t>oleja, 4,4'-izopropylidéndifenol-1-chlór-2,3-epoxypropánovým kooligomérom a trietyléntetraam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Mastné kyseliny, C</w:t>
            </w:r>
            <w:r>
              <w:rPr>
                <w:vertAlign w:val="subscript"/>
              </w:rPr>
              <w:t>16-18</w:t>
            </w:r>
            <w:r>
              <w:rPr/>
              <w:t xml:space="preserve"> a C</w:t>
            </w:r>
            <w:r>
              <w:rPr>
                <w:vertAlign w:val="subscript"/>
              </w:rPr>
              <w:t>18</w:t>
            </w:r>
            <w:r>
              <w:rPr/>
              <w:t>, nenasýtené, rozvetvené a lineárne, oligomérne reakčné produkty s metylhydrogénmaleinátom a trietyléntetraam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tné kyseliny, C</w:t>
            </w:r>
            <w:r>
              <w:rPr>
                <w:vertAlign w:val="subscript"/>
              </w:rPr>
              <w:t xml:space="preserve">18, </w:t>
            </w:r>
            <w:r>
              <w:rPr/>
              <w:t xml:space="preserve">nenasýtené, diméry, oligomérne reakčné produkty s </w:t>
            </w:r>
          </w:p>
          <w:p>
            <w:pPr>
              <w:pStyle w:val="Normal"/>
              <w:rPr/>
            </w:pPr>
            <w:r>
              <w:rPr/>
              <w:t>2-(2-aminoetylamino)etanolom, kyselinou 5 (alebo 6) -karboxy-4-hexylcyklohex-</w:t>
            </w:r>
          </w:p>
          <w:p>
            <w:pPr>
              <w:pStyle w:val="Normal"/>
              <w:rPr/>
            </w:pPr>
            <w:r>
              <w:rPr/>
              <w:t>2-én-1-oktánovou, mastnými kyselinami, C</w:t>
            </w:r>
            <w:r>
              <w:rPr>
                <w:vertAlign w:val="subscript"/>
              </w:rPr>
              <w:t>16-18</w:t>
            </w:r>
            <w:r>
              <w:rPr/>
              <w:t xml:space="preserve"> a C</w:t>
            </w:r>
            <w:r>
              <w:rPr>
                <w:vertAlign w:val="subscript"/>
              </w:rPr>
              <w:t>18</w:t>
            </w:r>
            <w:r>
              <w:rPr/>
              <w:t>, nenasýtenými, rozvetvenými a lineárnymi, 4,4'-izopropylidéndifenol-1-chlór-2,3-epoxypropánovým kooligomérom a pentaetylénhexaamínom, soli s kyselinou mravčo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-etyl-1,1,2,2,3,3,4,4,5,5,6,6,7,7,8,8,8-heptadekafluór-N-(2-hydroxyetyl)-</w:t>
            </w:r>
          </w:p>
          <w:p>
            <w:pPr>
              <w:pStyle w:val="Normal"/>
              <w:rPr/>
            </w:pPr>
            <w:r>
              <w:rPr/>
              <w:t>1-oktánsulfónamid, reakčné produkty s</w:t>
            </w:r>
          </w:p>
          <w:p>
            <w:pPr>
              <w:pStyle w:val="Normal"/>
              <w:rPr/>
            </w:pPr>
            <w:r>
              <w:rPr/>
              <w:t xml:space="preserve">N-etyl-1,1,2,2,3,3,4,4,4-nonafluór-N-(2-hydroxyetyl)-1-butánsulfónamidom, </w:t>
            </w:r>
          </w:p>
          <w:p>
            <w:pPr>
              <w:pStyle w:val="Normal"/>
              <w:rPr/>
            </w:pPr>
            <w:r>
              <w:rPr/>
              <w:t>N-etyl-1,1,2,2,3,3,4,4,5,5,6,6,7,7,7-pentadekafluóro-N-(2-hydroxyetyl)-</w:t>
            </w:r>
          </w:p>
          <w:p>
            <w:pPr>
              <w:pStyle w:val="Normal"/>
              <w:rPr/>
            </w:pPr>
            <w:r>
              <w:rPr/>
              <w:t xml:space="preserve">1-heptánsulfónamidom, </w:t>
            </w:r>
          </w:p>
          <w:p>
            <w:pPr>
              <w:pStyle w:val="Normal"/>
              <w:rPr/>
            </w:pPr>
            <w:r>
              <w:rPr/>
              <w:t>N-etyl-1,1,2,2,3,3,4,4,5,5,6,6,6-tridekafluóro-N-(2-hydroxyetyl)-</w:t>
            </w:r>
          </w:p>
          <w:p>
            <w:pPr>
              <w:pStyle w:val="Normal"/>
              <w:rPr/>
            </w:pPr>
            <w:r>
              <w:rPr/>
              <w:t xml:space="preserve">1-hexánsulfónamidom, </w:t>
            </w:r>
          </w:p>
          <w:p>
            <w:pPr>
              <w:pStyle w:val="Normal"/>
              <w:rPr/>
            </w:pPr>
            <w:r>
              <w:rPr/>
              <w:t xml:space="preserve">N-etyl-1,1,2,2,3,3,4,4,5,5,5-undekafluór-N-(2-hydroxyetyl)-1-pentánsulfónamidom, </w:t>
            </w:r>
          </w:p>
          <w:p>
            <w:pPr>
              <w:pStyle w:val="Normal"/>
              <w:rPr/>
            </w:pPr>
            <w:r>
              <w:rPr/>
              <w:t>2-etylhexan-1-olom a polymetylénpolyfenylénpolyizokyanát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-etyl-1,1,2,2,3,3,4,4,5,5,6,6,7,7,8,8,8-heptadekafluór-N-(2-hydroxyetyl)-</w:t>
            </w:r>
          </w:p>
          <w:p>
            <w:pPr>
              <w:pStyle w:val="Normal"/>
              <w:rPr/>
            </w:pPr>
            <w:r>
              <w:rPr/>
              <w:t>1-oktánsulfónamid, reakčné produkty s 2</w:t>
              <w:noBreakHyphen/>
              <w:t xml:space="preserve">butánonoxímom, </w:t>
            </w:r>
          </w:p>
          <w:p>
            <w:pPr>
              <w:pStyle w:val="Normal"/>
              <w:rPr/>
            </w:pPr>
            <w:r>
              <w:rPr/>
              <w:t xml:space="preserve">N-etyl-1,1,2,2,3,3,4,4,4-nonafluór-N-(2-hydroxyetyl)-1-butánsulfónamidom, </w:t>
            </w:r>
          </w:p>
          <w:p>
            <w:pPr>
              <w:pStyle w:val="Normal"/>
              <w:rPr/>
            </w:pPr>
            <w:r>
              <w:rPr/>
              <w:t>N-etyl-1,1,2,2,3,3,4,4,5,5,6,6,7,7,7-pentadekafluór-N-(2-hydroxyetyl)-</w:t>
            </w:r>
          </w:p>
          <w:p>
            <w:pPr>
              <w:pStyle w:val="Normal"/>
              <w:rPr/>
            </w:pPr>
            <w:r>
              <w:rPr/>
              <w:t xml:space="preserve">1-heptánsulfónamidom, </w:t>
            </w:r>
          </w:p>
          <w:p>
            <w:pPr>
              <w:pStyle w:val="Normal"/>
              <w:rPr/>
            </w:pPr>
            <w:r>
              <w:rPr/>
              <w:t xml:space="preserve">N-etyl-1,1,2,2,3,3,4,4,5,5,6,6,6-tridekafluór-N-(2-hydroxyetyl)-1-hexánsulfónamidom, </w:t>
            </w:r>
          </w:p>
          <w:p>
            <w:pPr>
              <w:pStyle w:val="Normal"/>
              <w:rPr/>
            </w:pPr>
            <w:r>
              <w:rPr/>
              <w:t xml:space="preserve">N-etyl-1,1,2,2,3,3,4,4,5,5,5-undekafluór-N-(2-hydroxyetyl)-1-pentánsulfónamidom, </w:t>
            </w:r>
          </w:p>
          <w:p>
            <w:pPr>
              <w:pStyle w:val="Normal"/>
              <w:rPr/>
            </w:pPr>
            <w:r>
              <w:rPr/>
              <w:t>2-etylhexan-1-olom a polymetylénpolyfenylénpolyizokyanát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koholy, C</w:t>
            </w:r>
            <w:r>
              <w:rPr>
                <w:vertAlign w:val="subscript"/>
              </w:rPr>
              <w:t>9-11</w:t>
            </w:r>
            <w:r>
              <w:rPr/>
              <w:t>, rozvetvené a lineárne, etoxylované, sulfáty, amóniové so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koholy, C</w:t>
            </w:r>
            <w:r>
              <w:rPr>
                <w:vertAlign w:val="subscript"/>
              </w:rPr>
              <w:t>9-11</w:t>
            </w:r>
            <w:r>
              <w:rPr/>
              <w:t>, rozvetvené a lineárne, etoxylované, sulfáty, sodné so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koholy, C</w:t>
            </w:r>
            <w:r>
              <w:rPr>
                <w:vertAlign w:val="subscript"/>
              </w:rPr>
              <w:t>11-14</w:t>
            </w:r>
            <w:r>
              <w:rPr/>
              <w:t>, rozvetvené a lineárne, etoxylované, sulfáty, sodné so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koholy, C</w:t>
            </w:r>
            <w:r>
              <w:rPr>
                <w:vertAlign w:val="subscript"/>
              </w:rPr>
              <w:t>9-15</w:t>
            </w:r>
            <w:r>
              <w:rPr/>
              <w:t>, etoxylované, sulfáty, sodné so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,4'-metyléndifenyldiizokyanát, oligoméry, </w:t>
            </w:r>
          </w:p>
          <w:p>
            <w:pPr>
              <w:pStyle w:val="Normal"/>
              <w:rPr/>
            </w:pPr>
            <w:r>
              <w:rPr/>
              <w:t>reakčné produkty s 2-(2-butoxyetoxy)etan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4'-metyléndifenyldiizokyanát, oligoméry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akčné produkty s 2-(2-butoxyetoxy)etanolom a metan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4'-metyléndifenyldiizokyanát, oligoméry, reakčné produkty s 2-butoxyetan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,4'-metyléndifenyldiizokyanát, oligoméry, </w:t>
            </w:r>
          </w:p>
          <w:p>
            <w:pPr>
              <w:pStyle w:val="Normal"/>
              <w:rPr/>
            </w:pPr>
            <w:r>
              <w:rPr/>
              <w:t>reakčné produkty s 2-butoxyetanolom a metan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,4'-metyléndifenyldiizokyanát, oligoméry, </w:t>
            </w:r>
          </w:p>
          <w:p>
            <w:pPr>
              <w:pStyle w:val="Normal"/>
              <w:rPr/>
            </w:pPr>
            <w:r>
              <w:rPr/>
              <w:t>reakčné produkty s 2-(2-butoxyetoxy)etanolom a 3,5-dimetyl-1-hexín-3-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decylfenol, etoxylovaný, fosfáty, vápenaté so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koholy, C</w:t>
            </w:r>
            <w:r>
              <w:rPr>
                <w:vertAlign w:val="subscript"/>
              </w:rPr>
              <w:t>6-12</w:t>
            </w:r>
            <w:r>
              <w:rPr/>
              <w:t>, etoxylova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koholy, C</w:t>
            </w:r>
            <w:r>
              <w:rPr>
                <w:vertAlign w:val="subscript"/>
              </w:rPr>
              <w:t>7-9</w:t>
            </w:r>
            <w:r>
              <w:rPr/>
              <w:t xml:space="preserve"> rozvetvené, </w:t>
            </w:r>
          </w:p>
          <w:p>
            <w:pPr>
              <w:pStyle w:val="Normal"/>
              <w:rPr/>
            </w:pPr>
            <w:r>
              <w:rPr/>
              <w:t xml:space="preserve">oligomérne reakčné produkty s 1,2-etándiolom a ftalanhydridom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Alkoholy, C</w:t>
            </w:r>
            <w:r>
              <w:rPr>
                <w:vertAlign w:val="subscript"/>
              </w:rPr>
              <w:t>12-16</w:t>
            </w:r>
            <w:r>
              <w:rPr/>
              <w:t>, etoxylova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koholy, C</w:t>
            </w:r>
            <w:r>
              <w:rPr>
                <w:vertAlign w:val="subscript"/>
              </w:rPr>
              <w:t>10-16</w:t>
            </w:r>
            <w:r>
              <w:rPr/>
              <w:t>, etoxylova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koholy, C</w:t>
            </w:r>
            <w:r>
              <w:rPr>
                <w:vertAlign w:val="subscript"/>
              </w:rPr>
              <w:t>10-16</w:t>
            </w:r>
            <w:r>
              <w:rPr/>
              <w:t>, etoxylované, sulfáty, sodné so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tné kyseliny, C</w:t>
            </w:r>
            <w:r>
              <w:rPr>
                <w:vertAlign w:val="subscript"/>
              </w:rPr>
              <w:t xml:space="preserve">18, </w:t>
            </w:r>
            <w:r>
              <w:rPr/>
              <w:t>nenasýtené, diméry, hydrogenované, diizooktadecylestery</w:t>
            </w:r>
          </w:p>
          <w:p>
            <w:pPr>
              <w:pStyle w:val="Normal"/>
              <w:rPr/>
            </w:pPr>
            <w:r>
              <w:rPr/>
              <w:t xml:space="preserve">4,4'-izopropylidéndifenol, oligomérne reakčné produkty s </w:t>
            </w:r>
          </w:p>
          <w:p>
            <w:pPr>
              <w:pStyle w:val="Normal"/>
              <w:rPr/>
            </w:pPr>
            <w:r>
              <w:rPr/>
              <w:t>1-chlór-2,3-epoxypropánom, reakčné produkty s mastnými kyselinami, C</w:t>
            </w:r>
            <w:r>
              <w:rPr>
                <w:vertAlign w:val="subscript"/>
              </w:rPr>
              <w:t xml:space="preserve">18, </w:t>
            </w:r>
            <w:r>
              <w:rPr/>
              <w:t>nenasýtenými, dimérmi a trietyléntetraam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tné kyseliny, C</w:t>
            </w:r>
            <w:r>
              <w:rPr>
                <w:vertAlign w:val="subscript"/>
              </w:rPr>
              <w:t xml:space="preserve">18, </w:t>
            </w:r>
            <w:r>
              <w:rPr/>
              <w:t xml:space="preserve">nenasýtené, diméry, reakčné produkty s 1,4-butandiolom, </w:t>
            </w:r>
          </w:p>
          <w:p>
            <w:pPr>
              <w:pStyle w:val="Normal"/>
              <w:rPr/>
            </w:pPr>
            <w:r>
              <w:rPr/>
              <w:t>1-chlór-2,3-epoxypropánom a anhydridom kyseliny cyklohexán-1,3-dikarboxylov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4'-izopropylidéndifenol, oligomérne reakčné produkty s</w:t>
            </w:r>
          </w:p>
          <w:p>
            <w:pPr>
              <w:pStyle w:val="Normal"/>
              <w:rPr/>
            </w:pPr>
            <w:r>
              <w:rPr/>
              <w:t>1-chlór-2,3-epoxypropánom, reakčné produkty s mastnými kyselinami, C</w:t>
            </w:r>
            <w:r>
              <w:rPr>
                <w:vertAlign w:val="subscript"/>
              </w:rPr>
              <w:t>18</w:t>
            </w:r>
            <w:r>
              <w:rPr/>
              <w:t>-nenasýtenými, dimérmi a dietyléntriam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koholy, C</w:t>
            </w:r>
            <w:r>
              <w:rPr>
                <w:vertAlign w:val="subscript"/>
              </w:rPr>
              <w:t>6-12</w:t>
            </w:r>
            <w:r>
              <w:rPr/>
              <w:t>, etoxylované, sulfáty, sodné sol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lkoholy, C</w:t>
            </w:r>
            <w:r>
              <w:rPr>
                <w:vertAlign w:val="subscript"/>
              </w:rPr>
              <w:t>12-13</w:t>
            </w:r>
            <w:r>
              <w:rPr/>
              <w:t>, etoxylované, fosfáty, tris(2-hydroxyetyl)amóniové so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koholy, C</w:t>
            </w:r>
            <w:r>
              <w:rPr>
                <w:vertAlign w:val="subscript"/>
              </w:rPr>
              <w:t>12-16</w:t>
            </w:r>
            <w:r>
              <w:rPr/>
              <w:t>, etoxylované, sulfáty, sodné so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,4'-izopropylidéndifenol, oligomérne reakčné produkty s </w:t>
            </w:r>
          </w:p>
          <w:p>
            <w:pPr>
              <w:pStyle w:val="Normal"/>
              <w:rPr/>
            </w:pPr>
            <w:r>
              <w:rPr/>
              <w:t>1-chlór-2,3-epoxypropánom, reakčné produkty s kyselinou akrylovou a mastnými kyselinami z kokosovej palm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tné kyseliny, C</w:t>
            </w:r>
            <w:r>
              <w:rPr>
                <w:vertAlign w:val="subscript"/>
              </w:rPr>
              <w:t>16-18</w:t>
            </w:r>
            <w:r>
              <w:rPr/>
              <w:t xml:space="preserve"> a C</w:t>
            </w:r>
            <w:r>
              <w:rPr>
                <w:vertAlign w:val="subscript"/>
              </w:rPr>
              <w:t xml:space="preserve">18 </w:t>
            </w:r>
            <w:r>
              <w:rPr/>
              <w:t>-hydroxy, oligomérne reakčné produkty s kyselinou adipovou, kyselinou izooktadekánovou, pentaerytritolom a kyselinou stearovo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>
                <w:lang w:val="sk-SK"/>
              </w:rPr>
              <w:t xml:space="preserve">Mastné kyseliny, </w:t>
            </w:r>
            <w:r>
              <w:rPr/>
              <w:t>C</w:t>
            </w:r>
            <w:r>
              <w:rPr>
                <w:vertAlign w:val="subscript"/>
              </w:rPr>
              <w:t xml:space="preserve">18, </w:t>
            </w:r>
            <w:r>
              <w:rPr>
                <w:lang w:val="sk-SK"/>
              </w:rPr>
              <w:t>nenasýtené,triméry, reakčné produkty s 1,1,2,2,3,3,4,4,5,5,6,6,7,7,8,8,8-heptadekafluór-N-(2</w:t>
              <w:noBreakHyphen/>
              <w:t>hydroxyetyl)-</w:t>
            </w:r>
          </w:p>
          <w:p>
            <w:pPr>
              <w:pStyle w:val="BodyText2"/>
              <w:rPr>
                <w:lang w:val="sk-SK"/>
              </w:rPr>
            </w:pPr>
            <w:r>
              <w:rPr>
                <w:lang w:val="sk-SK"/>
              </w:rPr>
              <w:t>N-metyl-1- oktánsulfónamidom, -1,1,2,2,3,3,4,4,4- nonafluór-N-(2-hydroxyetyl)-</w:t>
            </w:r>
          </w:p>
          <w:p>
            <w:pPr>
              <w:pStyle w:val="BodyText2"/>
              <w:rPr/>
            </w:pPr>
            <w:r>
              <w:rPr>
                <w:lang w:val="sk-SK"/>
              </w:rPr>
              <w:t>N-metyl-1-butánsulfónamidom, 1,1,2,2,3,3,4,4,5,5,6,6,7,7,7-pentadekafluór-</w:t>
            </w:r>
          </w:p>
          <w:p>
            <w:pPr>
              <w:pStyle w:val="BodyText2"/>
              <w:rPr>
                <w:lang w:val="sk-SK"/>
              </w:rPr>
            </w:pPr>
            <w:r>
              <w:rPr>
                <w:lang w:val="sk-SK"/>
              </w:rPr>
              <w:t>N-(2-hydroxyetyl)-N-metyl-1-heptánsulfónamidom,</w:t>
            </w:r>
          </w:p>
          <w:p>
            <w:pPr>
              <w:pStyle w:val="BodyText2"/>
              <w:rPr>
                <w:lang w:val="sk-SK"/>
              </w:rPr>
            </w:pPr>
            <w:r>
              <w:rPr>
                <w:lang w:val="sk-SK"/>
              </w:rPr>
              <w:t xml:space="preserve"> </w:t>
            </w:r>
            <w:r>
              <w:rPr>
                <w:lang w:val="sk-SK"/>
              </w:rPr>
              <w:t xml:space="preserve">1,1,2,2,3,3,4,4,5,5,6,6,6 -tridekafluór-N-(2-hydroxyetyl)- </w:t>
            </w:r>
          </w:p>
          <w:p>
            <w:pPr>
              <w:pStyle w:val="BodyText2"/>
              <w:rPr>
                <w:lang w:val="sk-SK"/>
              </w:rPr>
            </w:pPr>
            <w:r>
              <w:rPr>
                <w:lang w:val="sk-SK"/>
              </w:rPr>
              <w:t>N-metyl-1-hexánsulfónamidom, 1,1,2,2,3,3,4,4,5,5,5-undekafluór-N-(2-hydroxyetyl)-</w:t>
            </w:r>
          </w:p>
          <w:p>
            <w:pPr>
              <w:pStyle w:val="BodyText2"/>
              <w:rPr>
                <w:lang w:val="sk-SK"/>
              </w:rPr>
            </w:pPr>
            <w:r>
              <w:rPr>
                <w:lang w:val="sk-SK"/>
              </w:rPr>
              <w:t>N-metyl-1-pentánsulfónamidom</w:t>
            </w:r>
          </w:p>
          <w:p>
            <w:pPr>
              <w:pStyle w:val="Normal"/>
              <w:rPr/>
            </w:pPr>
            <w:r>
              <w:rPr/>
              <w:t>Alkoholy, C</w:t>
            </w:r>
            <w:r>
              <w:rPr>
                <w:vertAlign w:val="subscript"/>
              </w:rPr>
              <w:t>12-15</w:t>
            </w:r>
            <w:r>
              <w:rPr/>
              <w:t>, rozvetvené a lineárne, oligomérne reakčné produkty s</w:t>
            </w:r>
          </w:p>
          <w:p>
            <w:pPr>
              <w:pStyle w:val="Normal"/>
              <w:rPr/>
            </w:pPr>
            <w:r>
              <w:rPr/>
              <w:t>1-chlór-2,3-epoxypropánom, reakčné produkty s tetraetylénpentaam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,4'-izopropylidéndifenol, oligomérne reakčné produkty s </w:t>
            </w:r>
          </w:p>
          <w:p>
            <w:pPr>
              <w:pStyle w:val="Normal"/>
              <w:rPr/>
            </w:pPr>
            <w:r>
              <w:rPr/>
              <w:t>1-chlór-2,3-epoxypropánom, reakčné produkty s alkoholmi, C</w:t>
            </w:r>
            <w:r>
              <w:rPr>
                <w:vertAlign w:val="subscript"/>
              </w:rPr>
              <w:t>10-16</w:t>
            </w:r>
            <w:r>
              <w:rPr/>
              <w:t xml:space="preserve"> a </w:t>
            </w:r>
          </w:p>
          <w:p>
            <w:pPr>
              <w:pStyle w:val="Normal"/>
              <w:rPr/>
            </w:pPr>
            <w:r>
              <w:rPr/>
              <w:t>3-aminometyl-3,5,5-trimetylcyklohexylam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tné kyseliny, C</w:t>
            </w:r>
            <w:r>
              <w:rPr>
                <w:vertAlign w:val="subscript"/>
              </w:rPr>
              <w:t>18</w:t>
            </w:r>
            <w:r>
              <w:rPr/>
              <w:t xml:space="preserve">, -nenasýtené, diméry, oligomérne reakčné produkty s </w:t>
            </w:r>
          </w:p>
          <w:p>
            <w:pPr>
              <w:pStyle w:val="Normal"/>
              <w:rPr/>
            </w:pPr>
            <w:r>
              <w:rPr/>
              <w:t>kyselinou izoftalovou a trietyléntetraam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lofónia, tálový olej, fumarátovaný, oligomérne reakčné produkty s pentaerytrit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olofónia, tálový olej, fumarátovaný, </w:t>
            </w:r>
          </w:p>
          <w:p>
            <w:pPr>
              <w:pStyle w:val="Normal"/>
              <w:rPr/>
            </w:pPr>
            <w:r>
              <w:rPr/>
              <w:t>oligomérne reakčné produkty s paraformaldehyd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teínové hydrolyzáty, sója, reakčné produkty s C</w:t>
            </w:r>
            <w:r>
              <w:rPr>
                <w:vertAlign w:val="subscript"/>
              </w:rPr>
              <w:t>8-18</w:t>
            </w:r>
            <w:r>
              <w:rPr/>
              <w:t>-alkanoylchloridom, sodné so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lutény, hydrolyzáty, reakčné produkty s lauroylchlorid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lutény, hydrolyzáty, reakčné produkty s lauroylchloridom, sodné so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lagény, hydrolyzáty, reakčné produkty s propionylchlorid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eratíny, hydrolyzáty, reakčné produkty s lauroylchloridom, trietanolamínové so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oteínové hydrolyzáty, sója, </w:t>
            </w:r>
          </w:p>
          <w:p>
            <w:pPr>
              <w:pStyle w:val="Normal"/>
              <w:rPr/>
            </w:pPr>
            <w:r>
              <w:rPr/>
              <w:t>reakčné produkty s C</w:t>
            </w:r>
            <w:r>
              <w:rPr>
                <w:vertAlign w:val="subscript"/>
              </w:rPr>
              <w:t>8-18</w:t>
            </w:r>
            <w:r>
              <w:rPr/>
              <w:t>-alkanoylchloridom, draselné so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eratíny, hydrolyzáty, </w:t>
            </w:r>
          </w:p>
          <w:p>
            <w:pPr>
              <w:pStyle w:val="Normal"/>
              <w:rPr/>
            </w:pPr>
            <w:r>
              <w:rPr/>
              <w:t>N-[3-[[3-(C</w:t>
            </w:r>
            <w:r>
              <w:rPr>
                <w:vertAlign w:val="subscript"/>
              </w:rPr>
              <w:t xml:space="preserve">8-18 </w:t>
            </w:r>
            <w:r>
              <w:rPr/>
              <w:t xml:space="preserve">–alkanoylamino)propyl]dimetylamónium]-2-hydroxypropyl], </w:t>
            </w:r>
          </w:p>
          <w:p>
            <w:pPr>
              <w:pStyle w:val="Normal"/>
              <w:rPr/>
            </w:pPr>
            <w:r>
              <w:rPr/>
              <w:t>vnútorné so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oteínové hydrolyzáty, sója, </w:t>
            </w:r>
          </w:p>
          <w:p>
            <w:pPr>
              <w:pStyle w:val="Normal"/>
              <w:rPr/>
            </w:pPr>
            <w:r>
              <w:rPr/>
              <w:t>N-[3-[[3-(C</w:t>
            </w:r>
            <w:r>
              <w:rPr>
                <w:vertAlign w:val="subscript"/>
              </w:rPr>
              <w:t>8-18</w:t>
            </w:r>
            <w:r>
              <w:rPr/>
              <w:t xml:space="preserve">-alkanoylamino)propyl] dimetylamónium]-2-hydroxypropyl], </w:t>
            </w:r>
          </w:p>
          <w:p>
            <w:pPr>
              <w:pStyle w:val="Normal"/>
              <w:rPr/>
            </w:pPr>
            <w:r>
              <w:rPr/>
              <w:t>vnútorné so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lutény, hydrolyzáty, sója, </w:t>
            </w:r>
          </w:p>
          <w:p>
            <w:pPr>
              <w:pStyle w:val="Normal"/>
              <w:rPr/>
            </w:pPr>
            <w:r>
              <w:rPr/>
              <w:t>N-[3-[[3-(C</w:t>
            </w:r>
            <w:r>
              <w:rPr>
                <w:vertAlign w:val="subscript"/>
              </w:rPr>
              <w:t>8-18</w:t>
            </w:r>
            <w:r>
              <w:rPr/>
              <w:t>-alkanoylamino)propyl]dimetylamónium]-2-hydroxypropyl],</w:t>
            </w:r>
          </w:p>
          <w:p>
            <w:pPr>
              <w:pStyle w:val="Normal"/>
              <w:rPr/>
            </w:pPr>
            <w:r>
              <w:rPr/>
              <w:t>vnútorné so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eratíny, hydrolyzáty, reakčné produkty s lauroylchloridom, sodné so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eratíny, hydrolyzáty, reakčné produkty s lauroylchloridom, draselné so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lagény, hydrolyzáty, reakčné produkty s lauroylchlorid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lagény, hydrolyzáty, reakčné produkty s lauroylchloridom, sodné so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koholy, C</w:t>
            </w:r>
            <w:r>
              <w:rPr>
                <w:vertAlign w:val="subscript"/>
              </w:rPr>
              <w:t>12-16</w:t>
            </w:r>
            <w:r>
              <w:rPr/>
              <w:t>, etoxylované, sulfáty, sodné so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koholy, C</w:t>
            </w:r>
            <w:r>
              <w:rPr>
                <w:vertAlign w:val="subscript"/>
              </w:rPr>
              <w:t>12-13</w:t>
            </w:r>
            <w:r>
              <w:rPr/>
              <w:t>, rozvetvené a lineárne, etoxylované, sulfáty, sodné so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,4’-metyléndifenyldiizokyanát, oligoméry, reakčné produkty s </w:t>
            </w:r>
          </w:p>
          <w:p>
            <w:pPr>
              <w:pStyle w:val="Normal"/>
              <w:rPr/>
            </w:pPr>
            <w:r>
              <w:rPr/>
              <w:t>2-(2-butoxyetoxy) etanolom a 2,2’-tiodietan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4’-metyléndifenyldiizokyanát, oligoméry, reakčné produkty s</w:t>
            </w:r>
          </w:p>
          <w:p>
            <w:pPr>
              <w:pStyle w:val="Normal"/>
              <w:rPr/>
            </w:pPr>
            <w:r>
              <w:rPr/>
              <w:t>2-(2-butoxyetoxy) etanolom a 2-[(2-etylhexyl)oxy]etan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,4’-metyléndifenyldiizokyanát, oligoméry, reakčné produkty s </w:t>
            </w:r>
          </w:p>
          <w:p>
            <w:pPr>
              <w:pStyle w:val="Normal"/>
              <w:rPr/>
            </w:pPr>
            <w:r>
              <w:rPr/>
              <w:t>2-[(2-etylhexyl)oxy] etanolom a metan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,4’-metyléndifenyldiizokyanát, oligoméry, reakčné produkty s </w:t>
            </w:r>
          </w:p>
          <w:p>
            <w:pPr>
              <w:pStyle w:val="Normal"/>
              <w:rPr/>
            </w:pPr>
            <w:r>
              <w:rPr/>
              <w:t>2-[(2-etylhexyl) oxy] etan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4’-metyléndifenyldiizokyanát, oligoméry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akčné produkty s 2-etylhexan-1-olom a 2-hexyloxyetan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-glukopyranóza, oligoméry, decylglykozi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-glukopyranóza, oligoméry, rozvetvené a lineárne undecylglykozi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-glukopyranóza, oligoméry, lauroylglykozi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-glukopyranóza, oligoméry, rozvetvené dodecylglykozi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-glukopyranóza, oligoméry, cetylglykozi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-glukopyranóza, oligoméry, stearylglykozi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-glukopyranóza, oligoméry, oleoylglykozi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-glukopyranóza, oligoméry, undecenylglykozi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-glukopyranóza, oligoméry, 2-etylhexylglykozi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-glukopyranóza, oligoméry, rozvetvené decylglykozi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-glukopyranóza, oligoméry, cholesterylglykozi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-glukopyranóza, oligoméry, oktylglykozi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-glukopyranóza, oligoméry, C</w:t>
            </w:r>
            <w:r>
              <w:rPr>
                <w:vertAlign w:val="subscript"/>
              </w:rPr>
              <w:t>8-10</w:t>
            </w:r>
            <w:r>
              <w:rPr/>
              <w:t>-alkylglykozi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-glukopyranóza, oligoméry, monotartarát, </w:t>
            </w:r>
            <w:r>
              <w:rPr>
                <w:color w:val="000000"/>
              </w:rPr>
              <w:t>alkylglykozidy z kokosovej palm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-glukopyranóza, oligoméry, monocitrát, </w:t>
            </w:r>
            <w:r>
              <w:rPr>
                <w:color w:val="000000"/>
              </w:rPr>
              <w:t>alkylglykozidy z kokosovej palmy</w:t>
            </w:r>
          </w:p>
          <w:p>
            <w:pPr>
              <w:pStyle w:val="Normal"/>
              <w:rPr/>
            </w:pPr>
            <w:r>
              <w:rPr/>
              <w:t>Hexafluórpropén, oxidovaný, oligoméry, redukované, fluórova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xafluórpropén, oxidovaný, oligoméry, redukované, dekarboxylova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trafluóretylén, oxidovaný, oligoméry, redukované, dekarboxylova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trafluóretylén, oxidovaný, oligoméry, redukované, metylestery, hydrolyzova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etrafluóretylén, oxidovaný, oligoméry, redukované, metylestery, </w:t>
            </w:r>
          </w:p>
          <w:p>
            <w:pPr>
              <w:pStyle w:val="Normal"/>
              <w:rPr/>
            </w:pPr>
            <w:r>
              <w:rPr/>
              <w:t>reakčné produkty s amoniak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etrafluóretylén, oxidovaný, oligoméry, redukované, metylestery, </w:t>
            </w:r>
          </w:p>
          <w:p>
            <w:pPr>
              <w:pStyle w:val="Normal"/>
              <w:rPr/>
            </w:pPr>
            <w:r>
              <w:rPr/>
              <w:t>reakčné produkty s amoniakom, redukova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etrafluóretylén, oxidovaný, oligoméry, redukované, metylestery, </w:t>
            </w:r>
          </w:p>
          <w:p>
            <w:pPr>
              <w:pStyle w:val="Normal"/>
              <w:rPr/>
            </w:pPr>
            <w:r>
              <w:rPr/>
              <w:t>reakčné produkty s etyléndiam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etrafluóretylén, oxidovaný, oligoméry, redukované, metylestery, </w:t>
            </w:r>
          </w:p>
          <w:p>
            <w:pPr>
              <w:pStyle w:val="Normal"/>
              <w:rPr/>
            </w:pPr>
            <w:r>
              <w:rPr/>
              <w:t>reakčné produkty s 3-aminopropyltrietoxysilá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trafluóretylén, oxidovaný, oligoméry, redukované, metylestery, redukované, reakčné produkty s 1-chlór-2,3-epoxypropá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trafluóretylén, oxidovaný, oligoméry, redukované, metylestery, redukované, reakčné produkty s 2,3-epoxypropan-1-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trafluóretylén, oxidovaný, oligoméry, redukované, metylestery, redukované, reakčné produkty s propylénoxid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trafluóretylén, oxidovaný, oligoméry, redukované, reakčné produkty s bróm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trafluóretylén, oxidovaný, oligoméry, redukované, metylestery</w:t>
            </w:r>
          </w:p>
          <w:p>
            <w:pPr>
              <w:pStyle w:val="Normal"/>
              <w:rPr/>
            </w:pPr>
            <w:r>
              <w:rPr/>
              <w:t xml:space="preserve">Tetrafluóretylén, oxidovaný, oligoméry, redukované, metylestery, </w:t>
            </w:r>
          </w:p>
          <w:p>
            <w:pPr>
              <w:pStyle w:val="Normal"/>
              <w:rPr/>
            </w:pPr>
            <w:r>
              <w:rPr/>
              <w:t>reakčné produkty s amoniakom, dehydrova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xafluórpropén, oxidovaný, oligoméry, redukované a hydrolyzova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exafluórpropén, oxidovaný, oligoméry, redukované, </w:t>
            </w:r>
          </w:p>
          <w:p>
            <w:pPr>
              <w:pStyle w:val="Normal"/>
              <w:rPr/>
            </w:pPr>
            <w:r>
              <w:rPr/>
              <w:t>reakčné produkty s metanolom, redukova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lagény, hydrolyzáty, reakčné produkty s lauroylchloridom, draselné so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lagény, hydrolyzáty, reakčné produkty s lauroylchloridom, trietanolamínové so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lagény, hydrolyzáty, reakčné produkty s undecenoylchloridom, sodné so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lagény, hydrolyzáty, reakčné produkty s undecenoylchlorid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olagény, hydrolyzáty, reakčné produkty s undecenoylchloridom, </w:t>
            </w:r>
          </w:p>
          <w:p>
            <w:pPr>
              <w:pStyle w:val="Normal"/>
              <w:rPr/>
            </w:pPr>
            <w:r>
              <w:rPr/>
              <w:t>trietanolamínové so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eratíny, hydrolyzáty, reakčné produkty s palmitoylchlorid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azeíny, hydrolyzáty, reakčné produkty s palmitoylchlorid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lagény, hydrolyzáty, reakčné produkty s palmitoylchlorid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eratíny, hydrolyzáty, reakčné produkty s oktanoylchlorid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olagény, hydrolyzáty, reakčné produkty s oktanoylchloridom, hlinité sol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lagény, hydrolyzáty, reakčné produkty s oktanoylchlorid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tné kyseliny, tálový olej, reakčné produkty s polyetylénpolyamínmi, etoxylované</w:t>
            </w:r>
          </w:p>
          <w:p>
            <w:pPr>
              <w:pStyle w:val="Normal"/>
              <w:rPr/>
            </w:pPr>
            <w:r>
              <w:rPr/>
              <w:t>Alkoholy, C</w:t>
            </w:r>
            <w:r>
              <w:rPr>
                <w:vertAlign w:val="subscript"/>
              </w:rPr>
              <w:t>12-16</w:t>
            </w:r>
            <w:r>
              <w:rPr/>
              <w:t>, rozvetvené, etoxylova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lkoholy, C </w:t>
            </w:r>
            <w:r>
              <w:rPr>
                <w:vertAlign w:val="subscript"/>
              </w:rPr>
              <w:t>16-20</w:t>
            </w:r>
            <w:r>
              <w:rPr/>
              <w:t>, rozvetvené, etoxylova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xafluórpropén, oligomérne reakčné produkty s 1,1-difluóretylénom a tetrafluóretylénom, teloméry s fluór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exafluórpropén, oxidovaný, oligoméry, teloméry s chlórom, redukované, </w:t>
            </w:r>
          </w:p>
          <w:p>
            <w:pPr>
              <w:pStyle w:val="Normal"/>
              <w:rPr/>
            </w:pPr>
            <w:r>
              <w:rPr/>
              <w:t>reakčné produkty s metanolom, redukova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xafluórpropén, oxidovaný, oligoméry, redukované, reakčné produkty s glyc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exafluórpropén, oxidovaný, oligoméry, redukované, </w:t>
            </w:r>
          </w:p>
          <w:p>
            <w:pPr>
              <w:pStyle w:val="Normal"/>
              <w:rPr/>
            </w:pPr>
            <w:r>
              <w:rPr/>
              <w:t>reakčné produkty s kyselinou 6-aminokaprónovo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exafluórpropén, oxidovaný, oligoméry, redukované, </w:t>
            </w:r>
          </w:p>
          <w:p>
            <w:pPr>
              <w:pStyle w:val="Normal"/>
              <w:rPr/>
            </w:pPr>
            <w:r>
              <w:rPr/>
              <w:t>reakčné produkty s metanolom a dietyléntriam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xafluórpropén, oxidovaný, oligoméry, redukované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akčné produkty s metanolom a 2-aminoetan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exafluórpropén, oxidovaný, oligoméry, redukované, </w:t>
            </w:r>
          </w:p>
          <w:p>
            <w:pPr>
              <w:pStyle w:val="Normal"/>
              <w:rPr/>
            </w:pPr>
            <w:r>
              <w:rPr/>
              <w:t>reakčné produkty s metanolom a 2,2’-iminodietan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xafluórpropén, oxidovaný, oligoméry, redukované, reakčné produkty s metanolom, redukované, reakčné produkty s propylénoxidom, chlóracetylchloridom a pyrid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xafluórpropén, oxidovaný, oligoméry, teloméry s chlórom, redukované, hydrolyzova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exafluórpropén, oxidovaný, oligoméry, teloméry s chlórom, redukované, </w:t>
            </w:r>
          </w:p>
          <w:p>
            <w:pPr>
              <w:pStyle w:val="Normal"/>
              <w:rPr/>
            </w:pPr>
            <w:r>
              <w:rPr/>
              <w:t>reakčné produkty s amoniakom</w:t>
            </w:r>
          </w:p>
          <w:p>
            <w:pPr>
              <w:pStyle w:val="Normal"/>
              <w:rPr/>
            </w:pPr>
            <w:r>
              <w:rPr/>
              <w:t xml:space="preserve">Hexafluórpropén, oxidovaný, oligoméry, teloméry s chlórom, redukované, </w:t>
            </w:r>
          </w:p>
          <w:p>
            <w:pPr>
              <w:pStyle w:val="Normal"/>
              <w:rPr/>
            </w:pPr>
            <w:r>
              <w:rPr/>
              <w:t>reakčné produkty s amoniakom, redukova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exafluórpropén, oxidovaný, oligoméry, teloméry s chlórom, redukované, </w:t>
            </w:r>
          </w:p>
          <w:p>
            <w:pPr>
              <w:pStyle w:val="Normal"/>
              <w:rPr/>
            </w:pPr>
            <w:r>
              <w:rPr/>
              <w:t>reakčné produkty s metanolom, redukované, reakčné produkty s anhydridom kyseliny metakrylov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exafluórpropén, oxidovaný, oligoméry, teloméry s chlórom, redukované, </w:t>
            </w:r>
          </w:p>
          <w:p>
            <w:pPr>
              <w:pStyle w:val="Normal"/>
              <w:rPr/>
            </w:pPr>
            <w:r>
              <w:rPr/>
              <w:t>reakčné produkty s metanolom a 3-aminopropyltrietoxysilá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exafluórpropén, oxidovaný, oligoméry, teloméry s chlórom, redukované, </w:t>
            </w:r>
          </w:p>
          <w:p>
            <w:pPr>
              <w:pStyle w:val="Normal"/>
              <w:rPr/>
            </w:pPr>
            <w:r>
              <w:rPr/>
              <w:t>reakčné produkty s metanolom a oktadecylam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exafluórpropén, oxidovaný, oligoméry, teloméry s chlórom, redukované, </w:t>
            </w:r>
          </w:p>
          <w:p>
            <w:pPr>
              <w:pStyle w:val="Normal"/>
              <w:rPr/>
            </w:pPr>
            <w:r>
              <w:rPr/>
              <w:t>reakčné produkty s metan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xafluórpropén, oxidovaný, oligoméry, teloméry s chlórom, redukované, reakčné produkty s metanolom, redukované, reakčné produkty s 1-chlór-2,3-epoxypropá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exafluórpropén, oxidovaný, oligoméry, teloméry s chlórom, redukované, </w:t>
            </w:r>
          </w:p>
          <w:p>
            <w:pPr>
              <w:pStyle w:val="Normal"/>
              <w:rPr/>
            </w:pPr>
            <w:r>
              <w:rPr/>
              <w:t>reakčné produkty s metanolom a etyléndiam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exafluórpropén, oxidovaný, oligoméry, teloméry s chlórom, redukované, </w:t>
            </w:r>
          </w:p>
          <w:p>
            <w:pPr>
              <w:pStyle w:val="Normal"/>
              <w:rPr/>
            </w:pPr>
            <w:r>
              <w:rPr/>
              <w:t>reakčné produkty s glyc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exafluórpropén, oxidovaný, oligoméry, teloméry s chlórom, redukované, </w:t>
            </w:r>
          </w:p>
          <w:p>
            <w:pPr>
              <w:pStyle w:val="Normal"/>
              <w:rPr/>
            </w:pPr>
            <w:r>
              <w:rPr/>
              <w:t>reakčné produkty s kyselinou 6</w:t>
              <w:noBreakHyphen/>
              <w:t>aminokaprónovo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xafluórpropén, oxidovaný, oligoméry, teloméry s chlórom, redukované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akčné produkty s metanolom a 2-aminoetan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exafluórpropén, oxidovaný, oligoméry, teloméry s chlórom, redukované, </w:t>
            </w:r>
          </w:p>
          <w:p>
            <w:pPr>
              <w:pStyle w:val="Normal"/>
              <w:rPr/>
            </w:pPr>
            <w:r>
              <w:rPr/>
              <w:t>reakčné produkty s amoniakom, dehydrova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,4'-metyléndifenyldiizokyanát, oligomérne reakčné produkty s </w:t>
            </w:r>
          </w:p>
          <w:p>
            <w:pPr>
              <w:pStyle w:val="Normal"/>
              <w:rPr/>
            </w:pPr>
            <w:r>
              <w:rPr/>
              <w:t>2,4'-diizokyanatodifenylmetánom, polyetoxylovaným a polypropoxylovaným glycerolom a .</w:t>
            </w:r>
            <w:r>
              <w:rPr>
                <w:i/>
              </w:rPr>
              <w:t>alfa</w:t>
            </w:r>
            <w:r>
              <w:rPr/>
              <w:t>.-hydro</w:t>
            </w:r>
            <w:r>
              <w:rPr>
                <w:i/>
              </w:rPr>
              <w:t>-.omega</w:t>
            </w:r>
            <w:r>
              <w:rPr/>
              <w:t>.-hydroxypoly[oxy(metyl-1,2-etándiylom)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izoheptanol, etoxylovaný, karboxymetyléte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lymetylénpolyfenylénpolyizokyanát, oligomérne reakčné produkty 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2-bis (brómmetyl)propan-1,3-diolom, polyetoxylovaným a polypropoxylovaným glycerolom štepeným s akrylonitrilom a styrénom, toluéndiizokyanátom a .</w:t>
            </w:r>
            <w:r>
              <w:rPr>
                <w:i/>
              </w:rPr>
              <w:t>alfa.,.alfa.',.alfa."</w:t>
            </w:r>
            <w:r>
              <w:rPr/>
              <w:t>-1,2,3-propantriyltris[.</w:t>
            </w:r>
            <w:r>
              <w:rPr>
                <w:i/>
              </w:rPr>
              <w:t>omega</w:t>
            </w:r>
            <w:r>
              <w:rPr/>
              <w:t>.-hydroxypoly[oxy(metyl-</w:t>
            </w:r>
          </w:p>
          <w:p>
            <w:pPr>
              <w:pStyle w:val="Normal"/>
              <w:rPr/>
            </w:pPr>
            <w:r>
              <w:rPr/>
              <w:t>1,2-etandiylom)]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luéndiizokyanát, oligomérne reakčné produkty s 2,2-bis(brómmetyl)propan-</w:t>
            </w:r>
          </w:p>
          <w:p>
            <w:pPr>
              <w:pStyle w:val="Normal"/>
              <w:rPr/>
            </w:pPr>
            <w:r>
              <w:rPr/>
              <w:t xml:space="preserve">1,3-diolom, polyetoxylovaným a polypropoxylovaným glycerolom, vodou a </w:t>
            </w:r>
            <w:r>
              <w:rPr>
                <w:i/>
              </w:rPr>
              <w:t>.alfa.,.alfa.',.alfa</w:t>
            </w:r>
            <w:r>
              <w:rPr/>
              <w:t>."-1,2,3-propantriyltris[.</w:t>
            </w:r>
            <w:r>
              <w:rPr>
                <w:i/>
              </w:rPr>
              <w:t>omega.-</w:t>
            </w:r>
            <w:r>
              <w:rPr/>
              <w:t>hydroxypoly[oxy(metyl-</w:t>
            </w:r>
          </w:p>
          <w:p>
            <w:pPr>
              <w:pStyle w:val="Normal"/>
              <w:rPr/>
            </w:pPr>
            <w:r>
              <w:rPr/>
              <w:t>1,2-etandiylom)]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fenylénbis(metylamín), oligomérne reakčné produkty s 1,6-bis(2,3-epoxypropoxy) hexánom, reakčné produkty s 2,3-epoxypropylneodekanoát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,4'-izopropylidéndifenol, oligomérne reakčné produkty s </w:t>
            </w:r>
          </w:p>
          <w:p>
            <w:pPr>
              <w:pStyle w:val="Normal"/>
              <w:rPr/>
            </w:pPr>
            <w:r>
              <w:rPr/>
              <w:t>1-chlór-2,3-epoxypropánom, reakčné produkty s 2,3-epoxypropylneodekanoátom a</w:t>
            </w:r>
          </w:p>
          <w:p>
            <w:pPr>
              <w:pStyle w:val="Normal"/>
              <w:rPr/>
            </w:pPr>
            <w:r>
              <w:rPr/>
              <w:t>m-fenylén-bis(metylamínom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lymetylénpolyfenylénpolyizokyanát, oligomérne reakčné produkty s polyetoxylovaným a polypropoxylovaným glycerolom, polyetoxylovaným a polypropoxylovaným glycerolom štepeným s akrylonitrilom a styrénom, toluéndiizokyanátom a vodo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olymetylénpolyfenylénpolyizokyanát, oligomérne reakčné produkty s </w:t>
            </w:r>
          </w:p>
          <w:p>
            <w:pPr>
              <w:pStyle w:val="Normal"/>
              <w:rPr/>
            </w:pPr>
            <w:r>
              <w:rPr/>
              <w:t>2,2-bis (brómmetyl)propan-1,3-diolom, polyetoxylovaným a polypropoxylovaným glycerolom, toluéndiizokyanátom a vodou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olymetylénpolyfenylénpolyizokyanát, oligomérne </w:t>
            </w:r>
          </w:p>
          <w:p>
            <w:pPr>
              <w:pStyle w:val="Normal"/>
              <w:rPr/>
            </w:pPr>
            <w:r>
              <w:rPr/>
              <w:t>reakčné produkty s 2,2-bis (brómmetyl)propan-1,3-diolom, polyetoxylovaným a polypropoxylovaným glycerolom, .</w:t>
            </w:r>
            <w:r>
              <w:rPr>
                <w:i/>
              </w:rPr>
              <w:t>alfa.,.alfa.',.alfa."-</w:t>
            </w:r>
            <w:r>
              <w:rPr/>
              <w:t>1,2,3-propantriyltris[omega.-hydroxypoly[oxy(metyl-1,2-etandiylom)]], toluéndiizokyanátom a vodo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yselina tereftalová, oligomérne reakčné produkty s 2,2'-oxydietanolom a anhydridom kyseliny tetrabrómtereftalov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naftaldehyd, oligomérne reakčné produkty s 1-chlór-2,3-epoxypropánom a </w:t>
            </w:r>
          </w:p>
          <w:p>
            <w:pPr>
              <w:pStyle w:val="Normal"/>
              <w:rPr/>
            </w:pPr>
            <w:r>
              <w:rPr/>
              <w:t>o-krez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4'-izopropylidéndifenol, oligomérn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akčné produkty s 1-chlór-2,3-epoxypropánom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reakčné produkty s </w:t>
            </w:r>
          </w:p>
          <w:p>
            <w:pPr>
              <w:pStyle w:val="Normal"/>
              <w:rPr/>
            </w:pPr>
            <w:r>
              <w:rPr/>
              <w:t>.</w:t>
            </w:r>
            <w:r>
              <w:rPr>
                <w:i/>
              </w:rPr>
              <w:t>alfa</w:t>
            </w:r>
            <w:r>
              <w:rPr/>
              <w:t>.-(4-aminocyklohexyl)-p-toluid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,4-butandiol, oligomérne reakčné produkty s 1-chlór-2,3-epoxypropánom, </w:t>
            </w:r>
          </w:p>
          <w:p>
            <w:pPr>
              <w:pStyle w:val="Normal"/>
              <w:rPr/>
            </w:pPr>
            <w:r>
              <w:rPr/>
              <w:t>reakčné produkty s bicyklo[2.2.1]heptán-bis(metylamínom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maldehyd, oligomérne reakčné produkty s 4,4'- izopropylidéndifenolom a </w:t>
            </w:r>
          </w:p>
          <w:p>
            <w:pPr>
              <w:pStyle w:val="Normal"/>
              <w:rPr/>
            </w:pPr>
            <w:r>
              <w:rPr/>
              <w:t>m-fenylén bis(metylamínom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,4'-izopropylidéndifenol, oligomérne reakčné produkty s </w:t>
            </w:r>
          </w:p>
          <w:p>
            <w:pPr>
              <w:pStyle w:val="Normal"/>
              <w:rPr/>
            </w:pPr>
            <w:r>
              <w:rPr/>
              <w:t>1-chlór-2,3-epoxypropánom, reakčné produkty s dietyléntriamínom a trietyléntetraam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,4'-izopropylidéndifenol, oligomérne reakčné produkty s </w:t>
            </w:r>
          </w:p>
          <w:p>
            <w:pPr>
              <w:pStyle w:val="Normal"/>
              <w:rPr/>
            </w:pPr>
            <w:r>
              <w:rPr/>
              <w:t>1-chlór-2,3-epoxypropánom, reakčné produkty s 3-aminometyl-</w:t>
            </w:r>
          </w:p>
          <w:p>
            <w:pPr>
              <w:pStyle w:val="Normal"/>
              <w:rPr/>
            </w:pPr>
            <w:r>
              <w:rPr/>
              <w:t>3,5,5-trimetylcyklohexylamínom a 2-piperazin-1-yletylam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maldehyd, oligomérne reakčné produkty s 1-chlór-2,3-epoxypropánom a fenolom, reakčné produkty s dietyléntriamínom a trietyléntetraam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maldehyd, oligomérne reakčné produkty s 1-chlór-2,3-epoxypropánom a fenolom, reakčné produkty s 3-aminometyl-3,5,5-trimetylcyklohexylam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maldehyd, oligomérne reakčné produkty s 1-chlór-2,3-epoxypropánom a fenolom, reakčné produkty s 3-aminometyl-3,5,5-trimetylcyklohexylamínom a 2-piperazin-</w:t>
            </w:r>
          </w:p>
          <w:p>
            <w:pPr>
              <w:pStyle w:val="Normal"/>
              <w:rPr/>
            </w:pPr>
            <w:r>
              <w:rPr/>
              <w:t>1-yletylam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4'-izopropylidéndifenol, oligomérne reakčné produkty s 1-chlór-</w:t>
            </w:r>
          </w:p>
          <w:p>
            <w:pPr>
              <w:pStyle w:val="Normal"/>
              <w:rPr/>
            </w:pPr>
            <w:r>
              <w:rPr/>
              <w:t>2,3-epoxypropánom, reakčné produkty s propylénoxidom a trietyléntetraam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4'-izopropylidéndifenol, oligomérne reakčné produkty s 1-chlór-</w:t>
            </w:r>
          </w:p>
          <w:p>
            <w:pPr>
              <w:pStyle w:val="Normal"/>
              <w:rPr/>
            </w:pPr>
            <w:r>
              <w:rPr/>
              <w:t>2,3-epoxypropánom, reakčné produkty s m-fenylén-bis(metylamínom) a trimetylhexán-1,6-diam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nhydrid kyseliny cyklohexán-1,2-dikarboxylovej, oligomérne reakčné produkty s </w:t>
            </w:r>
          </w:p>
          <w:p>
            <w:pPr>
              <w:pStyle w:val="Normal"/>
              <w:rPr/>
            </w:pPr>
            <w:r>
              <w:rPr/>
              <w:t>3-aminometyl-3,5,5-trimetylcyklohexylamínom a 4,4'-metyléndianil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xametyléndiizokyanát, oligoméry, reakčné produkty s 3-aminopropylmetylamínom, trimetylacetaldehydom a 3-trimetoxysilylpropan-1-ti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aformaldehyd, oligomérne reakčné produkty so 4-terc.butylfenolom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-nonylfenolom, m-fenylén-bis(metylamínom) a trimetylhexán-1,6-diam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6-Hexandiol, oligomérne reakčné produkty s 1-chlór-2,3-epoxypropánom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akčné produkty s trimetylhexán-1,6-diamínom</w:t>
            </w:r>
          </w:p>
          <w:p>
            <w:pPr>
              <w:pStyle w:val="Normal"/>
              <w:rPr/>
            </w:pPr>
            <w:r>
              <w:rPr/>
              <w:t>1,4-Cyklohexyléndimetanol, oligomérne reakčné produkty s 1-chlór-2,3-epoxypropán, reakčné produkty s trimetylhexán-1,6-diam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yklohex-1,4-yléndimetanol, oligomérne reakčné produkty s dimetyladipátom, dimetylglutarátom a dimetyljantarát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maldehyd, oligomérne reakčné produkty s 4-heptylfenolom, vápenaté so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exametyléndiakrylát, oligomérne reakčné produkty s </w:t>
            </w:r>
          </w:p>
          <w:p>
            <w:pPr>
              <w:pStyle w:val="Normal"/>
              <w:rPr/>
            </w:pPr>
            <w:r>
              <w:rPr/>
              <w:t>1,6-bis(2,3-epoxypropoxy) hexánom a </w:t>
            </w:r>
          </w:p>
          <w:p>
            <w:pPr>
              <w:pStyle w:val="Normal"/>
              <w:rPr/>
            </w:pPr>
            <w:r>
              <w:rPr/>
              <w:t>oktahydro-4,7-metano-1H-indéndimetylam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ptanal, oligomérne reakčné produkty s 1-chlór-2,3-epoxypropánom a fen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yselina azelaová, oligomérne reakčné produkty s dietyléntriam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maldehyd, oligomérne reakčné produkty s 3,3'-iminodi(propylamínom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maldehyd, oligomérne reakčné produkty s 1-chlór-2,3-epoxypropánom a fenolom, reakčné produkty s dietyléntriam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maldehyd, oligomérne reakčné produkty s 1-chlór-2,3-epoxypropánom a fenolom, reakčné produkty s 2</w:t>
              <w:noBreakHyphen/>
              <w:t>piperazin-1-yletylam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,4'-izopropylidéndifenol, oligomérne reakčné produkty s dikyanchloridom a </w:t>
            </w:r>
          </w:p>
          <w:p>
            <w:pPr>
              <w:pStyle w:val="Normal"/>
              <w:rPr/>
            </w:pPr>
            <w:r>
              <w:rPr/>
              <w:t>4,4'-metyléndi-2,6-xylen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Poly(1,1,2,2-tetrafluór-1,2-etándiyl), .</w:t>
            </w:r>
            <w:r>
              <w:rPr>
                <w:i/>
              </w:rPr>
              <w:t>alfa</w:t>
            </w:r>
            <w:r>
              <w:rPr/>
              <w:t>.-fluóro-.</w:t>
            </w:r>
            <w:r>
              <w:rPr>
                <w:i/>
              </w:rPr>
              <w:t>omega</w:t>
            </w:r>
            <w:r>
              <w:rPr/>
              <w:t>.-2-[3-((karboxyátometyl) dimetylamónium)propylaminosulfonyl]ety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yselina 2-butyloktánová, etoxylovan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yselina 2-hexydekanová, etoxylovan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yselina 2-decyltetradekanová, etoxylovan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xafluórpropén, oligomérne reakčné produkty s tetrafluóretylénom, teloméry s pentafluóretylfluorna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xafluórpropén, oligomérne reakčné produkty s 1,1-difluóretylénom a tetrafluóretylénom, teloméry s trifluórmetylfluorna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izokyanatometyl-3,5,5-trimetylcyklohexylizokyanát, oligomérne reakčné produkty s diizopropylam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entaerytritol, propoxylovaný, reakčné produkty s </w:t>
            </w:r>
          </w:p>
          <w:p>
            <w:pPr>
              <w:pStyle w:val="Normal"/>
              <w:rPr/>
            </w:pPr>
            <w:r>
              <w:rPr/>
              <w:t>3-izokyanato-3,5,5-trimetylcyklohexylizokyanátom a 3-trimetoxysilylpropan-1-ti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,4'-izopropylidéndifenol, oligomérne reakčné produkty s </w:t>
            </w:r>
          </w:p>
          <w:p>
            <w:pPr>
              <w:pStyle w:val="Normal"/>
              <w:rPr/>
            </w:pPr>
            <w:r>
              <w:rPr/>
              <w:t xml:space="preserve">1-chlór-2,3-epoxypropánom, reakčné produkty s </w:t>
            </w:r>
          </w:p>
          <w:p>
            <w:pPr>
              <w:pStyle w:val="Normal"/>
              <w:rPr/>
            </w:pPr>
            <w:r>
              <w:rPr/>
              <w:t>3-aminometyl-3,5,5-trimetylcyklohexylamínom a propoxylovaným propyléndiam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yselina adipová, oligomérne reakčné produkty s kyselinou dekánovou, </w:t>
            </w:r>
          </w:p>
          <w:p>
            <w:pPr>
              <w:pStyle w:val="Normal"/>
              <w:rPr/>
            </w:pPr>
            <w:r>
              <w:rPr/>
              <w:t>kyselinou izooktadekánovou, kyselinou oktánovou a pentaerytrit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,4'-izopropylidéndifenol, oligomérne reakčné produkty s </w:t>
            </w:r>
          </w:p>
          <w:p>
            <w:pPr>
              <w:pStyle w:val="Normal"/>
              <w:rPr/>
            </w:pPr>
            <w:r>
              <w:rPr/>
              <w:t>1-chlór-2,3-epoxypropánom, reakčné produkty s 1-butan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4'-izopropylidéndifenol, oligomérne reakčné produkty s</w:t>
            </w:r>
          </w:p>
          <w:p>
            <w:pPr>
              <w:pStyle w:val="Normal"/>
              <w:rPr/>
            </w:pPr>
            <w:r>
              <w:rPr/>
              <w:t>1-chlór-2,3-epoxypropánom, reakčné produkty so 4-terc.butylfenolom a trimetylhexán-1,6-diam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4'-izopropylidéndifenol, oligomérne reakčné produkty s 1-chlór-</w:t>
            </w:r>
          </w:p>
          <w:p>
            <w:pPr>
              <w:pStyle w:val="Normal"/>
              <w:rPr/>
            </w:pPr>
            <w:r>
              <w:rPr/>
              <w:t>2,3-epoxypropánom, reakčné produkty s o-krezolom a trimetylhexán-1,6-diamínom</w:t>
            </w:r>
          </w:p>
          <w:p>
            <w:pPr>
              <w:pStyle w:val="Normal"/>
              <w:rPr/>
            </w:pPr>
            <w:r>
              <w:rPr/>
              <w:t xml:space="preserve">4,4'-izopropylidéndifenol, oligomérne reakčné produkty s </w:t>
            </w:r>
          </w:p>
          <w:p>
            <w:pPr>
              <w:pStyle w:val="Normal"/>
              <w:rPr/>
            </w:pPr>
            <w:r>
              <w:rPr/>
              <w:t xml:space="preserve">1-chlór-2,3-epoxypropánom, </w:t>
            </w:r>
          </w:p>
          <w:p>
            <w:pPr>
              <w:pStyle w:val="Normal"/>
              <w:rPr/>
            </w:pPr>
            <w:r>
              <w:rPr/>
              <w:t>reakčné produkty s 3-[(6-aminotrimetylhexyl)amino]propionitri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,4'-izopropylidéndifenol, oligomérne reakčné produkty s </w:t>
            </w:r>
          </w:p>
          <w:p>
            <w:pPr>
              <w:pStyle w:val="Normal"/>
              <w:rPr/>
            </w:pPr>
            <w:r>
              <w:rPr/>
              <w:t>1-chlór-2,3-epoxypropánom, reakčné produkty s 2,2-dimetylpropán-1,3-diam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,4'-izopropylidéndifenol, oligomérne reakčné produkty s </w:t>
            </w:r>
          </w:p>
          <w:p>
            <w:pPr>
              <w:pStyle w:val="Normal"/>
              <w:rPr/>
            </w:pPr>
            <w:r>
              <w:rPr/>
              <w:t xml:space="preserve">1-chlór-2,3-epoxypropánom, reakčné produkty so 4-terc.butylfenolom a </w:t>
            </w:r>
          </w:p>
          <w:p>
            <w:pPr>
              <w:pStyle w:val="Normal"/>
              <w:rPr/>
            </w:pPr>
            <w:r>
              <w:rPr/>
              <w:t>3,3'-iminodi(propylamínom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4'-izopropylidéndifenol, oligomérne reakčné produkty s</w:t>
            </w:r>
          </w:p>
          <w:p>
            <w:pPr>
              <w:pStyle w:val="Normal"/>
              <w:rPr/>
            </w:pPr>
            <w:r>
              <w:rPr/>
              <w:t>1-chlór-2,3-epoxypropánom, reakčné produkty s 1-butanolom a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oktahydro-4,7-metano-1H-indén-1(2),5(6)di (metylamínom)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,4'-izopropylidéndifenol, oligomérne reakčné produkty s </w:t>
            </w:r>
          </w:p>
          <w:p>
            <w:pPr>
              <w:pStyle w:val="Normal"/>
              <w:rPr/>
            </w:pPr>
            <w:r>
              <w:rPr/>
              <w:t>1-chlór-2,3-epoxypropánom,</w:t>
            </w:r>
          </w:p>
          <w:p>
            <w:pPr>
              <w:pStyle w:val="Normal"/>
              <w:rPr/>
            </w:pPr>
            <w:r>
              <w:rPr/>
              <w:t>reakčné produkty s oktahydro-4,7-metano-1H-indén-1(2),5(6)di(metylamínom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,4'-izopropylidéndifenol, oligomérne reakčné produkty s </w:t>
            </w:r>
          </w:p>
          <w:p>
            <w:pPr>
              <w:pStyle w:val="Normal"/>
              <w:rPr/>
            </w:pPr>
            <w:r>
              <w:rPr/>
              <w:t xml:space="preserve">1-chlór-2,3-epoxypropánom, </w:t>
            </w:r>
          </w:p>
          <w:p>
            <w:pPr>
              <w:pStyle w:val="Normal"/>
              <w:rPr/>
            </w:pPr>
            <w:r>
              <w:rPr/>
              <w:t>reakčné produkty s o-krezolom a m-fenylén-bis(metylamínom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4'-izopropylidéndifenol, oligomérne reakčné produkty 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-chlór-2,3-epoxypropánom, reakčné produkty s 1-butanolom 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-aminometyl-3,5,5-trimetylcyklohexylam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,4'-izopropylidéndifenol, oligomérne reakčné produkty s </w:t>
            </w:r>
          </w:p>
          <w:p>
            <w:pPr>
              <w:pStyle w:val="Normal"/>
              <w:rPr/>
            </w:pPr>
            <w:r>
              <w:rPr/>
              <w:t>1-chlór-2,3-epoxypropánom, reakčné produkty s chlorovodík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xametyléndiizokyanát, oligoméry, reakčné produkty s pentaerytritoltriakrylát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4'-izopropylidéndifenol, oligomérne reakčné produkty s</w:t>
            </w:r>
          </w:p>
          <w:p>
            <w:pPr>
              <w:pStyle w:val="Normal"/>
              <w:rPr/>
            </w:pPr>
            <w:r>
              <w:rPr/>
              <w:t>1-chlór-2,3-epoxypropánom, reakčné produkty s 4-bifenyl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xafluórpropén, oxidovaný, oligoméry, redukované, reakčné produkty s amoniakom</w:t>
            </w:r>
          </w:p>
          <w:p>
            <w:pPr>
              <w:pStyle w:val="Normal"/>
              <w:rPr/>
            </w:pPr>
            <w:r>
              <w:rPr/>
              <w:t xml:space="preserve">Hexafluórpropén, oxidovaný, oligoméry, redukované, </w:t>
            </w:r>
          </w:p>
          <w:p>
            <w:pPr>
              <w:pStyle w:val="Normal"/>
              <w:rPr/>
            </w:pPr>
            <w:r>
              <w:rPr/>
              <w:t>reakčné produkty s amoniakom, redukova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xafluórpropén, oxidovaný, oligoméry, redukované, reakčné produkty s metanolom, redukované, reakčné produkty s etylénoxidom a anhydridom kyseliny metakrylov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xafluórpropén, oxidovaný, oligoméry, redukované, reakčné produkty s metanolom, redukované, reakčné produkty s anhydridom kyseliny metakrylov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exafluórpropén, oxidovaný, oligoméry, redukované, </w:t>
            </w:r>
          </w:p>
          <w:p>
            <w:pPr>
              <w:pStyle w:val="Normal"/>
              <w:rPr/>
            </w:pPr>
            <w:r>
              <w:rPr/>
              <w:t>reakčné produkty s metanolom a 3-aminopropyltrietoxysilá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exafluórpropén, oxidovaný, oligoméry, redukované, </w:t>
            </w:r>
          </w:p>
          <w:p>
            <w:pPr>
              <w:pStyle w:val="Normal"/>
              <w:rPr/>
            </w:pPr>
            <w:r>
              <w:rPr/>
              <w:t>reakčné produkty s metanolom a oktadecylam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xafluórpropén, oxidovaný, oligoméry, redukované, reakčné produkty s metan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exafluórpropén, oxidovaný, oligoméry, redukované, </w:t>
            </w:r>
          </w:p>
          <w:p>
            <w:pPr>
              <w:pStyle w:val="Normal"/>
              <w:rPr/>
            </w:pPr>
            <w:r>
              <w:rPr/>
              <w:t>reakčné produkty s amoniakom, dehydrova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xafluórpropén, oxidovaný, oligoméry, redukované, reakčné produkty s metanolom, redukované, reakčné produkty s 1-chlór-2,3-epoxypropá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xafluórpropén, oxidovaný, oligoméry, redukované,</w:t>
            </w:r>
          </w:p>
          <w:p>
            <w:pPr>
              <w:pStyle w:val="Normal"/>
              <w:rPr/>
            </w:pPr>
            <w:r>
              <w:rPr/>
              <w:t>reakčné produkty s metanolom a etyléndiam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tradecyloxirán, oligoméry, monoestery s kyselinou borito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hydrid kyseliny ftalovej, oligomérne reakčné produkty s kyselinou benzoovou a 2,2'-(etyléndioxy)dietan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nhydrid kyseliny ftalovej, oligomérne reakčné produkty s </w:t>
            </w:r>
          </w:p>
          <w:p>
            <w:pPr>
              <w:pStyle w:val="Normal"/>
              <w:rPr/>
            </w:pPr>
            <w:r>
              <w:rPr/>
              <w:t xml:space="preserve">2,2,2',2'-tetrakis(hydroxymetyl)-3,3'-oxydipropan-1-olom, </w:t>
            </w:r>
          </w:p>
          <w:p>
            <w:pPr>
              <w:pStyle w:val="Normal"/>
              <w:rPr/>
            </w:pPr>
            <w:r>
              <w:rPr/>
              <w:t>reakčné produkty s kyselinou akrylovo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4'-izopropylidéndifenol, oligomérne reakčné produkty s 1-chlór-2,3-epoxypropánom a 1,6-bis(2,3-epoxypropoxy)hexánom, reakčné produkty s kyselinou akrylovo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nhydrid kyseliny ftalovej, oligomérne reakčné produkty s izodekanolom a </w:t>
            </w:r>
          </w:p>
          <w:p>
            <w:pPr>
              <w:pStyle w:val="Normal"/>
              <w:rPr/>
            </w:pPr>
            <w:r>
              <w:rPr/>
              <w:t>2,2'-oxydietan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maldehyd, oligomérne reakčné produkty s 4</w:t>
              <w:noBreakHyphen/>
              <w:t xml:space="preserve">terc.butylfenolom a </w:t>
            </w:r>
          </w:p>
          <w:p>
            <w:pPr>
              <w:pStyle w:val="Normal"/>
              <w:rPr/>
            </w:pPr>
            <w:r>
              <w:rPr/>
              <w:t>1,3-cyklohexándimetánam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6-hexandiol, oligomérne reakčné produkty s 1-chlór-2,3-epoxypropánom,</w:t>
            </w:r>
          </w:p>
          <w:p>
            <w:pPr>
              <w:pStyle w:val="Normal"/>
              <w:rPr/>
            </w:pPr>
            <w:r>
              <w:rPr/>
              <w:t>reakčné produkty s bicyklo[2.2.1]heptán-bis(metylamínom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koholy, C</w:t>
            </w:r>
            <w:r>
              <w:rPr>
                <w:vertAlign w:val="subscript"/>
              </w:rPr>
              <w:t>13</w:t>
              <w:noBreakHyphen/>
              <w:t>15</w:t>
            </w:r>
            <w:r>
              <w:rPr/>
              <w:t>, rozvetvené a lineárne, etoxylované, sulfáty, sodné so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yselina kyanurová, oligomérne reakčné produkty s kyselinou akrylovou a </w:t>
            </w:r>
          </w:p>
          <w:p>
            <w:pPr>
              <w:pStyle w:val="Normal"/>
              <w:rPr/>
            </w:pPr>
            <w:r>
              <w:rPr/>
              <w:t>1-chlór-2,3-epoxypropá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tné kyseliny, C</w:t>
            </w:r>
            <w:r>
              <w:rPr>
                <w:vertAlign w:val="subscript"/>
              </w:rPr>
              <w:t>22</w:t>
            </w:r>
            <w:r>
              <w:rPr/>
              <w:t>-nenasýtené, dimé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tné kyseliny, C</w:t>
            </w:r>
            <w:r>
              <w:rPr>
                <w:vertAlign w:val="subscript"/>
              </w:rPr>
              <w:t>22</w:t>
            </w:r>
            <w:r>
              <w:rPr/>
              <w:t>-nenasýtené, diméry, hydrogenova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tné kyseliny, C</w:t>
            </w:r>
            <w:r>
              <w:rPr>
                <w:vertAlign w:val="subscript"/>
              </w:rPr>
              <w:t>22</w:t>
            </w:r>
            <w:r>
              <w:rPr/>
              <w:t xml:space="preserve">-nenasýtené, diméry, oligomérne reakčné produkty s </w:t>
            </w:r>
          </w:p>
          <w:p>
            <w:pPr>
              <w:pStyle w:val="Normal"/>
              <w:rPr/>
            </w:pPr>
            <w:r>
              <w:rPr/>
              <w:t>2-(2-aminoetylamino)etanolom,</w:t>
            </w:r>
          </w:p>
          <w:p>
            <w:pPr>
              <w:pStyle w:val="Normal"/>
              <w:rPr/>
            </w:pPr>
            <w:r>
              <w:rPr/>
              <w:t xml:space="preserve">kyselinou 5(alebo 6)-karboxy-4-hexylcyklohex-2-én-1-oktánovou, </w:t>
            </w:r>
          </w:p>
          <w:p>
            <w:pPr>
              <w:pStyle w:val="Normal"/>
              <w:rPr/>
            </w:pPr>
            <w:r>
              <w:rPr/>
              <w:t xml:space="preserve">kooligomérom 4,4'-izopropylidéndifenolu, 1-chlór-2,3-epoxypropánu, pentaetylénhexaamínom a mastnými kyselinami tálového oleja, soli s </w:t>
            </w:r>
          </w:p>
          <w:p>
            <w:pPr>
              <w:pStyle w:val="Normal"/>
              <w:rPr/>
            </w:pPr>
            <w:r>
              <w:rPr/>
              <w:t>kyselinou mravčou</w:t>
            </w:r>
          </w:p>
          <w:p>
            <w:pPr>
              <w:pStyle w:val="Normal"/>
              <w:rPr/>
            </w:pPr>
            <w:r>
              <w:rPr/>
              <w:t>Kolagény, hydrolyzáty, reakčné produkty s undecenoylchloridom, hlinité so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olagény, hydrolyzáty, </w:t>
            </w:r>
          </w:p>
          <w:p>
            <w:pPr>
              <w:pStyle w:val="Normal"/>
              <w:rPr/>
            </w:pPr>
            <w:r>
              <w:rPr/>
              <w:t xml:space="preserve">N-[3-[[3-(C </w:t>
            </w:r>
            <w:r>
              <w:rPr>
                <w:vertAlign w:val="subscript"/>
              </w:rPr>
              <w:t>8-18</w:t>
            </w:r>
            <w:r>
              <w:rPr/>
              <w:t>-alkanoylamino)propyl]dimetylamónium]-2-hydroxypropyl],</w:t>
            </w:r>
          </w:p>
          <w:p>
            <w:pPr>
              <w:pStyle w:val="Normal"/>
              <w:rPr/>
            </w:pPr>
            <w:r>
              <w:rPr/>
              <w:t>vnútorné so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eratíny, hydrolyzáty, reakčné produkty s lauroylchlorid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-fenylénbis(metylamín), oligomérne reakčné produkty s </w:t>
            </w:r>
          </w:p>
          <w:p>
            <w:pPr>
              <w:pStyle w:val="Normal"/>
              <w:rPr/>
            </w:pPr>
            <w:r>
              <w:rPr/>
              <w:t>1,6-bis(2,3-epoxypropoxy) hexánom a butyl-2,3-epoxypropyléter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fenylénbis(metylamín), oligomérne reakčné produkty 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3-bis(2,3-epoxypropoxy) -2,2-dimetylpropánom a butyl-2,3-epoxypropyléter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4'-izopropylidéndifenol, oligomérne reakčné produkty s</w:t>
            </w:r>
          </w:p>
          <w:p>
            <w:pPr>
              <w:pStyle w:val="Normal"/>
              <w:rPr/>
            </w:pPr>
            <w:r>
              <w:rPr/>
              <w:t>1-chlór-2,3-epoxypropánom, glyoxalom a fen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* Tetra-n-butyltitanát, polymér s vodo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Anhydrid kyseliny tetrabrómftalovej, oligomérne reakčné produkty s dimetyladipátom, dimetylglutarátom, dimetylsukcinátom, glycerolom a oxydipropan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metyltereftalát, oligomérne reakčné produkty s dimetyladipátom, dimetylglutarátom, dimetyljantarátom a oxydipropan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xydipropanol, oligomérne reakčné produkty s 1-chlór-2,3-epoxypropá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,2',6,6'-tetrabróm-4,4'-izopropylidéndifenol, oligomérne reakčné produkty s </w:t>
            </w:r>
          </w:p>
          <w:p>
            <w:pPr>
              <w:pStyle w:val="Normal"/>
              <w:rPr/>
            </w:pPr>
            <w:r>
              <w:rPr/>
              <w:t>1-chlór-2,3-epoxypropánom a polymetylénpolyfenylénpolyizokyanát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maldehyd, oligomérne reakčné produkty s (-)-pin-2-énom, pin-2(10)-énom a fenolom</w:t>
            </w:r>
          </w:p>
          <w:p>
            <w:pPr>
              <w:pStyle w:val="Normal"/>
              <w:rPr/>
            </w:pPr>
            <w:r>
              <w:rPr/>
              <w:t xml:space="preserve">N-(2-aminoetyl)-1,3-propándiamín, oligomérne reakčné produkty s </w:t>
            </w:r>
          </w:p>
          <w:p>
            <w:pPr>
              <w:pStyle w:val="Normal"/>
              <w:rPr/>
            </w:pPr>
            <w:r>
              <w:rPr/>
              <w:t>N,N'-bis(3-aminopropyl)etyléndiamínom a bis[(dimetylamino)metyl]fen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teínové hydrolyzáty, sója, reakčné produkty s kokoylchloridom, draselné so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oteínové hydrolyzáty, hodváb, reakčné produkty s C </w:t>
            </w:r>
            <w:r>
              <w:rPr>
                <w:vertAlign w:val="subscript"/>
              </w:rPr>
              <w:t>10-20</w:t>
            </w:r>
            <w:r>
              <w:rPr/>
              <w:t xml:space="preserve"> a C</w:t>
            </w:r>
            <w:r>
              <w:rPr>
                <w:vertAlign w:val="subscript"/>
              </w:rPr>
              <w:t>10-20</w:t>
            </w:r>
            <w:r>
              <w:rPr/>
              <w:t xml:space="preserve"> -nenasýtenými alkylmi, (3-chlór-2-hydroxypropyl)dimetylamóniumchlorid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teínové hydrolyzáty, pšenica, reakčné produkty s kokoylchloridom, draselné so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lofónia, oligomérne reakčné produkty s tálovým olejom, mastnými kyselinami tálového oleja a formaldehyd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lofónia, oligomérne reakčné produkty s glycerolom a fen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tné kyseliny, tálový olej, trimé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lyetylénpolyamíny, reakčné produkty s kyselinou octovou, kyselinou dokosanovou a kyselinou stearovo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lyetylénpolyamíny, reakčné produkty s kyselinou octovou, kyselinou dokosanovou a anhydridom kyseliny ftalov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olyetylénpolyamíny, reakčné produkty s kyselinou dokosanovou a </w:t>
            </w:r>
          </w:p>
          <w:p>
            <w:pPr>
              <w:pStyle w:val="Normal"/>
              <w:rPr/>
            </w:pPr>
            <w:r>
              <w:rPr/>
              <w:t>kyselinou stearovou</w:t>
            </w:r>
          </w:p>
          <w:p>
            <w:pPr>
              <w:pStyle w:val="Normal"/>
              <w:rPr/>
            </w:pPr>
            <w:r>
              <w:rPr/>
              <w:t>Nafta (petrolej), slabo pyrolyzovaná, frakcia C</w:t>
            </w:r>
            <w:r>
              <w:rPr>
                <w:vertAlign w:val="subscript"/>
              </w:rPr>
              <w:t>5</w:t>
            </w:r>
            <w:r>
              <w:rPr/>
              <w:t>, oligomérne reakčné produkty s tálovým olej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tné kyseliny, C</w:t>
            </w:r>
            <w:r>
              <w:rPr>
                <w:vertAlign w:val="subscript"/>
              </w:rPr>
              <w:t>18</w:t>
            </w:r>
            <w:r>
              <w:rPr/>
              <w:t>, nenasýtené, diméry, hydrogenované, reakčné produkty s mastnými kyselinami, C</w:t>
            </w:r>
            <w:r>
              <w:rPr>
                <w:vertAlign w:val="subscript"/>
              </w:rPr>
              <w:t>8-10</w:t>
            </w:r>
            <w:r>
              <w:rPr/>
              <w:t>, a propylidéntrimetan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tné kyseliny, C</w:t>
            </w:r>
            <w:r>
              <w:rPr>
                <w:vertAlign w:val="subscript"/>
              </w:rPr>
              <w:t>18</w:t>
            </w:r>
            <w:r>
              <w:rPr/>
              <w:t>, -nenasýtené, diméry, hydrogenované, reakčné produkty s mastnými kyselinami, C</w:t>
            </w:r>
            <w:r>
              <w:rPr>
                <w:vertAlign w:val="subscript"/>
              </w:rPr>
              <w:t>14-18</w:t>
            </w:r>
            <w:r>
              <w:rPr/>
              <w:t xml:space="preserve"> a C</w:t>
            </w:r>
            <w:r>
              <w:rPr>
                <w:vertAlign w:val="subscript"/>
              </w:rPr>
              <w:t>16-18</w:t>
            </w:r>
            <w:r>
              <w:rPr/>
              <w:t>-nenasýtenými, a propylidéntrimetan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tné kyseliny, C</w:t>
            </w:r>
            <w:r>
              <w:rPr>
                <w:vertAlign w:val="subscript"/>
              </w:rPr>
              <w:t>18</w:t>
            </w:r>
            <w:r>
              <w:rPr/>
              <w:t xml:space="preserve">, -nenasýtené, diméry, reakčné produkty s mastnými kyselinami, </w:t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14-18</w:t>
            </w:r>
            <w:r>
              <w:rPr/>
              <w:t xml:space="preserve"> a C</w:t>
            </w:r>
            <w:r>
              <w:rPr>
                <w:vertAlign w:val="subscript"/>
              </w:rPr>
              <w:t>16-18</w:t>
            </w:r>
            <w:r>
              <w:rPr/>
              <w:t>-nenasýtenými, a propylidéntrimetan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tné kyseliny, C</w:t>
            </w:r>
            <w:r>
              <w:rPr>
                <w:vertAlign w:val="subscript"/>
              </w:rPr>
              <w:t>18</w:t>
            </w:r>
            <w:r>
              <w:rPr/>
              <w:t xml:space="preserve">, -nenasýtené, diméry, hydrogenované, reakčné produkty s </w:t>
            </w:r>
          </w:p>
          <w:p>
            <w:pPr>
              <w:pStyle w:val="Normal"/>
              <w:rPr/>
            </w:pPr>
            <w:r>
              <w:rPr/>
              <w:t>2,2'-dimetypropan-1,3-diolom a mastnými kyselinami, C</w:t>
            </w:r>
            <w:r>
              <w:rPr>
                <w:vertAlign w:val="subscript"/>
              </w:rPr>
              <w:t>14-18</w:t>
            </w:r>
            <w:r>
              <w:rPr/>
              <w:t xml:space="preserve"> a C</w:t>
            </w:r>
            <w:r>
              <w:rPr>
                <w:vertAlign w:val="subscript"/>
              </w:rPr>
              <w:t xml:space="preserve">18, </w:t>
            </w:r>
            <w:r>
              <w:rPr/>
              <w:t>nenasýtenými, rozvetvenými a lineárny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yselina heptánová, reakčné produkty s hexametyléndiamínom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ligomérne reakčné produkty s mastnými kyselinami, C</w:t>
            </w:r>
            <w:r>
              <w:rPr>
                <w:vertAlign w:val="subscript"/>
              </w:rPr>
              <w:t xml:space="preserve">18, </w:t>
            </w:r>
            <w:r>
              <w:rPr/>
              <w:t>nenasýtenými, dimé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teínové hydrolyzáty, hodváb, reakčné produkty s kokoylchlorid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astíny, hydrolyzáty, reakčné produkty s kokoylchlorid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teínové hydrolyzáty, pšenica, reakčné produkty s kokoylchlorid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lagény, hydrolyzáty, oligomérne reakčné produkty s kokoylchloridom, trietanolamínové so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eratíny, hydrolyzáty, oligomérne reakčné produkty s kokoylchloridom, trietanolamínové so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lagény, hydrolyzáty, oligomérne reakčné produkty s kokoylchloridom, draselné so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etaldehyd, reakčné produkty s formaldehydom, jeho vedľajšie produkty, propoxylované, oligomérne reakčné produkty s dimetyladipátom, dimetylglutarátom a dimetyljantarát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.epsilon</w:t>
            </w:r>
            <w:r>
              <w:rPr/>
              <w:t>.-kaprolaktón, reakčné produkty s hexametyléndiamínom, oligomérne reakčné produkty s mastnými kyselinami, C</w:t>
            </w:r>
            <w:r>
              <w:rPr>
                <w:vertAlign w:val="subscript"/>
              </w:rPr>
              <w:t xml:space="preserve">18, </w:t>
            </w:r>
            <w:r>
              <w:rPr/>
              <w:t>nenasýtenými, dimé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,4'-izopropylidéndifenol, oligomérne reakčné produkty s </w:t>
            </w:r>
          </w:p>
          <w:p>
            <w:pPr>
              <w:pStyle w:val="Normal"/>
              <w:rPr/>
            </w:pPr>
            <w:r>
              <w:rPr/>
              <w:t>1-chlór-2,3-epoxypropánom, reakčné produkty s 2,3-epoxypropylneodekanoátom a kyselinou etyléndiamínlinolovou, diméry, kooligomé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trafluóretylén, homopolymér, teloméry s pentafluórjódetánom, reakčné produkty s etylénom, hydrolyzované, reakčné produkty s 2,3-epoxypropan-1-olom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-oktadekanolom a 2,3,5-tris(6-izokyanatohexyl)biuret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chlór-2,3-epoxypropán, oligoméry, reakčné produkty s </w:t>
            </w:r>
          </w:p>
          <w:p>
            <w:pPr>
              <w:pStyle w:val="Normal"/>
              <w:rPr/>
            </w:pPr>
            <w:r>
              <w:rPr/>
              <w:t xml:space="preserve">6-diazo-5,6-dihydro-5-oxonaftalén-1-sulfonylchloridom, </w:t>
            </w:r>
          </w:p>
          <w:p>
            <w:pPr>
              <w:pStyle w:val="Normal"/>
              <w:rPr/>
            </w:pPr>
            <w:r>
              <w:rPr/>
              <w:t>kyselinou 4-hydroxobenzoovou a propylidíntrimetan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exametyléndiizokyanát, triméry, reakčné produkty s </w:t>
            </w:r>
          </w:p>
          <w:p>
            <w:pPr>
              <w:pStyle w:val="Normal"/>
              <w:rPr/>
            </w:pPr>
            <w:r>
              <w:rPr/>
              <w:t>(3-aminopropyl)metylamínom, benzaldehydom a 3-trimetoxysilylpropán-1-ti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4'-izopropylidéndifenol, oligomérne reakčné produkty s 1-chlór-2,3-epoxypropánom a o-krezolom, reakčné produkty so 4,4'-metyléndianil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ormaldehyd, oligomérne reakčné produkty s anilínom, </w:t>
            </w:r>
          </w:p>
          <w:p>
            <w:pPr>
              <w:pStyle w:val="Normal"/>
              <w:rPr/>
            </w:pPr>
            <w:r>
              <w:rPr/>
              <w:t>Reakčné produkty s 1-butanolom a 1-chlór-2,3-epoxypropá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lycerol, propoxylovaný, reakčné produkty s 2-hydroxyetylakrylátom a</w:t>
            </w:r>
          </w:p>
          <w:p>
            <w:pPr>
              <w:pStyle w:val="Normal"/>
              <w:rPr/>
            </w:pPr>
            <w:r>
              <w:rPr/>
              <w:t>4-metyl-m-fenyléndiizokyanát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xametyléndiizokyanát, triméry, reakčné produkty s butanónoxím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lycerol, propoxylovaný, reakčné produkty s 2-hydroxyetylakrylátom a </w:t>
            </w:r>
          </w:p>
          <w:p>
            <w:pPr>
              <w:pStyle w:val="Normal"/>
              <w:rPr/>
            </w:pPr>
            <w:r>
              <w:rPr/>
              <w:t>4,4'-metyléndicyklohexyldiizokyanát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lycerol, propoxylovaný, reakčné produkty s 2-hydroxyetylakrylátom a </w:t>
            </w:r>
          </w:p>
          <w:p>
            <w:pPr>
              <w:pStyle w:val="Normal"/>
              <w:rPr/>
            </w:pPr>
            <w:r>
              <w:rPr/>
              <w:t>3-izokyanatometyl-3,5,5-trimetylcyklohexylizokyanát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lycerol, propoxylovaný, reakčné produkty s </w:t>
            </w:r>
          </w:p>
          <w:p>
            <w:pPr>
              <w:pStyle w:val="Normal"/>
              <w:rPr/>
            </w:pPr>
            <w:r>
              <w:rPr/>
              <w:t>1,3-bis(1-izokyanato-1-metyletyl) benzénom a 2-hydroxyetylakrylát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lycerol, propoxylovaný, reakčné produkty s 1,3-bis(1-izokyanato-1-metyletyl) benzénom, 2-hydroxyetylakrylátom a 2-hydroxypropylmetakrylát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opylénoxid, oligoméry, reakčné produkty s 2-hydroxyetylakrylátom a s </w:t>
            </w:r>
          </w:p>
          <w:p>
            <w:pPr>
              <w:pStyle w:val="Normal"/>
              <w:rPr/>
            </w:pPr>
            <w:r>
              <w:rPr/>
              <w:t>1,3-bis(1-izokyanato-1-metyletyl)benzé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xametyléndiizokyanát, triméry, reakčné produkty s 2-hydroxyetylakrylát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lycerol, propoxylovaný, estery s kyselnou akrylovou, </w:t>
            </w:r>
          </w:p>
          <w:p>
            <w:pPr>
              <w:pStyle w:val="Normal"/>
              <w:rPr/>
            </w:pPr>
            <w:r>
              <w:rPr/>
              <w:t>reakčné produkty s 2-etylhexylam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lycerol, propoxylovaný, estery s kyselnou akrylovou, </w:t>
            </w:r>
          </w:p>
          <w:p>
            <w:pPr>
              <w:pStyle w:val="Normal"/>
              <w:rPr/>
            </w:pPr>
            <w:r>
              <w:rPr/>
              <w:t>reakčné produkty s dietylamínom a etyléndiam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lycerol, propoxylovaný, estery s kyselnou akrylovou, </w:t>
            </w:r>
          </w:p>
          <w:p>
            <w:pPr>
              <w:pStyle w:val="Normal"/>
              <w:rPr/>
            </w:pPr>
            <w:r>
              <w:rPr/>
              <w:t>reakčné produkty s 2-aminoetan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4'</w:t>
              <w:noBreakHyphen/>
              <w:t>izopropylidéndifenol, oligomérne reakčné produkty s</w:t>
            </w:r>
          </w:p>
          <w:p>
            <w:pPr>
              <w:pStyle w:val="Normal"/>
              <w:rPr/>
            </w:pPr>
            <w:r>
              <w:rPr/>
              <w:t>1-chlór-2,3-epoxypropánom, reakčné produkty s kyselinou etyléndiamínlinolovou, diméry, kooligomé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xametyléndiizokyanát, oligoméry, reakčné produkty s 2-etylhexan-1-olom a .</w:t>
            </w:r>
            <w:r>
              <w:rPr>
                <w:i/>
              </w:rPr>
              <w:t>epsilon</w:t>
            </w:r>
            <w:r>
              <w:rPr/>
              <w:t>.-kaprolaktónom, oligoméry, 2-[(1-oxo-2-propenyl)oxy]etylestery</w:t>
            </w:r>
          </w:p>
          <w:p>
            <w:pPr>
              <w:pStyle w:val="Normal"/>
              <w:rPr/>
            </w:pPr>
            <w:r>
              <w:rPr/>
              <w:t>Hexametyléndiizokyanát, oligoméry, reakčné produkty s 3-metoxypropylam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xametyléndiizokyanát, oligoméry, reakčné produkty s 2-etylhexan-1,3-di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yselina linolová, diméry, reakčné produkty s kyselinou akrylovou a pentaerytrit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lycerol, propoxylovaný, estery s kyselinou akrylovou, reakčné produkty s dietylam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xafluórpropén, oxidovaný, oligoméry, redukované, reakčné produkty s metanolom, redukované, reakčné produkty s etylénoxidom, tozylchloridom a pyrid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xafluórpropén, oxidovaný, oligoméry, redukované, reakčné produkty s metanolom, redukované, reakčné produkty s etylénoxidom, chlóracetylchloridom a pyrid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xafluórpropén, oxidovaný, oligoméry, redukované, reakčné produkty s metanolom, redukované, reakčné produkty s etylénoxid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trafluóretylén, oxidovaný, oligoméry, redukované, metylestery, redukované, reakčné produkty s etylénoxidom a anhydridom kyseliny metakrylov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trafluóretylén, oxidovaný, oligoméry, redukované, metylestery, redukované, reakčné produkty s etylénoxid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4'-metyléndifenyldiizokyanát, oligoméry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akčné produkty s 2-(2-butoxyetoxy) etanolom a 2-hydroxy-2-fenylacetofenó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xafluórpropén, oxidovaný, oligoméry, teloméry s chlórom, redukované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akčné produkty s metanolom, redukované, reakčné produkty s etylénoxid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xafluórpropén, oxidovaný, oligoméry, teloméry s chlórom, redukované,</w:t>
            </w:r>
          </w:p>
          <w:p>
            <w:pPr>
              <w:pStyle w:val="Normal"/>
              <w:rPr/>
            </w:pPr>
            <w:r>
              <w:rPr/>
              <w:t>reakčné produkty s metanolom, redukované, reakčné produkty s etylénoxidom a anhydridom kyseliny metakrylov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4'</w:t>
              <w:noBreakHyphen/>
              <w:t>izopropylidéndifenol, oligomérne reakčné produkty s 1-chlór-2,3-epoxypropánom a 2,2',6,6'-tetrabróm-4,4'-izopropylidéndifenolom, reakčné produkty s polymetylénpolyfenylénpolyizokyanát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maldehyd, oligomérne reakčné produkty s 1-chlór-2,3-epoxypropánom a fenolom, reakčné produkty s kyselinou akrylovo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maldehyd, oligomérne reakčné produkty s 1-chlór-2,3-epoxypropánom a fenolom, reakčné produkty s kyselinou akrylovou a kyselinou laurovo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xafluórpropén, oxidovaný, oligoméry, redukované, hydrolyzované, soli s N8,N8,3-trimetyl-2,8-fenazíndiam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3-bis(1-izokyanato-1-metyletyl)benzén, oligomérne reakčné produkty s propylidéntrimetanolom, reakčné produkty s butanónoxím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pylidéntrimetanol, etoxylovaný, reakčné produkty s kyselinou akrylovou a dipropylam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xafluórpropén, oxidovaný, oligoméry, redukované, reakčné produkty s metanolom, redukované, reakčné produkty s etylénoxidom, fosforyltrichloridom a morfolí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xafluórpropén, oxidovaný, oligoméry, redukované, reakčné produkty s metanolom, redukované, reakčné produkty s etylénoxidom a fosforyltrichloridom, hydrolyzova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xafluórpropén, oxidovaný, oligoméry, redukované, reakčné produkty s metanolom, redukované, reakčné produkty s etylénoxidom a fosforyltrichloridom, hydrolyzova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xafluórpropén, oxidovaný, oligoméry, redukované, reakčné produkty s metanolom, redukované, reakčné produkty s etylénoxidom a fosforyltrichloridom, hydrolyzované, soli s 2,2'-nitrilodietano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xafluórpropén, oxidovaný, oligoméry, teloméry s chlórom, redukované, reakčné produkty s metanolom, redukované, reakčné produkty s etylénoxidom a fosforyltrichloridom, hydrolyzova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koholy, C</w:t>
            </w:r>
            <w:r>
              <w:rPr>
                <w:vertAlign w:val="subscript"/>
              </w:rPr>
              <w:t>16-18</w:t>
            </w:r>
            <w:r>
              <w:rPr/>
              <w:t>, etoxylované, fosfáty, bis(2-hydroxyetyl)amóniové sol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lofónia, tálový olej, oligomérne reakčné produkty s tálovým olejom, mastnými kyselinami tálového oleja a formaldehyd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teínové hydrolyzáty, hodváb, reakčné produkty s 1-chlór-2,3-epoxypropánom a kokoalkylamín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izokyanatometyl-3,5,5-trimetylcyklohexylizokyanát, oligoméry, reakčné produkty s pentaerytritoltriakryláto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2.5 mol EO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2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2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2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2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2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6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6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6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4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2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2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2.5 mol EO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16.5 mol P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8.5 mol P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4.5 mol P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8.5 mol P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&lt;4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4.5 mol P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(&gt;1 &lt;6.5 mol P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2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6.5 mol P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2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2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&gt;1 &lt;8.5 mol EO a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&gt;1 &lt;8.5 mol P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4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2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12.5 mol P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2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2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(&gt;1 &lt;2.5 mol P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6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2.5 mol P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&gt;1 &lt;8.5 mol EO a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&gt;1 &lt;8.5 mol P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8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6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2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4.5 mol P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2.5 mol EO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&gt;1 &lt;2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4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&gt;1 &lt;2.5 mole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 1 &lt;6.5 mol P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2.5 mole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&gt; 1 &lt;6.5 mol P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 1 &lt;6.5 mol P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&gt;1 &lt;6.5 mole EO 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&gt; 1 &lt;6.5 mol P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 1 &lt;6.5 mol P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 1 &lt;6.5 mol P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 1 &lt;2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&gt; 1 &lt;6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 1 &lt;8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 1 &lt;4.5 mol EO 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&gt; 1 &lt; 4.5 mol PO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&gt; 1 &lt;6.5 mol P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 1 &lt;6.5 mol P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 1 &lt;2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 1 &lt;12.5 mol P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 1 &lt;12.5 mol P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 1 &lt;12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 1 &lt;6.5 mol P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 1 &lt;4.5 mol P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&gt; 1 &lt;12.5 mol EO a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&gt; 1 &lt;12.5 mol P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 1 &lt;12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 1 &lt;2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&gt; 1 &lt; 2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 1 &lt; 2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 1 &lt; 6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 1 &lt; 6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 1 &lt; 2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&gt; 1 &lt; 6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 1 &lt; 4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 1 &lt; 4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 1 &lt; 10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 1 &lt; 2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 1 &lt; 2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 1 &lt; 8.5 mol P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 1 &lt; 6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 1 &lt; 2.5 mol EO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 1 &lt; 2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 1 &lt; 2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 1 &lt; 2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 1 &lt; 12.5 mol EO 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&gt; 1 &lt; 12.5 mol P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&gt; 1 &lt; 2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 1 &lt; 2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 1 &lt; 4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 1 &lt; 2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 1 &lt; 2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&gt; 1 &lt; 2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 1 &lt; 2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 1 &lt; 2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 1 &lt; 6.5 mol P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 1 &lt; 2.5 mol PO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(&gt; 1 &lt; 2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 1 &lt; 4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 1 &lt; 2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 1 &lt; 2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 1 &lt; 2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 1 &lt; 2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 1 &lt; 2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 1 &lt; 2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 1 &lt; 2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 1 &lt; 2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 1 &lt; 2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 1 &lt; 2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 1 &lt; 8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&gt; 1 &lt; 2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&gt; 1 &lt; 2.5 mol EO a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&gt; 1 &lt; 2.5 mol P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 1 &lt; 8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&gt; 1 &lt; 2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 1 &lt; 2.5 mol P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 1 &lt; 2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 1 &lt; 8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 1 &lt; 2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 1 &lt; 2.5 mol P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 1 &lt; 6.5 mol P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 1 &lt; 2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 1 &lt; 2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 1 &lt; 2.5 mol P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 1 &lt; 2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 1 &lt; 2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 1 &lt; 2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 1 &lt; 2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 1 &lt; 2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 1 &lt; 2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(&gt; 1 &lt; 6.5 mol P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&gt; 1 &lt; 4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&gt; 1 &lt; 2.5 mol EO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 &gt; 1 &lt; 2.5 mol P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&gt; 1 &lt; 8.5 mol P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&lt;2,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&lt;2,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6,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12,5 mol B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&gt;1 &lt;12,5 mol BO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 &gt;1 &lt;12,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2,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2,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2,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2,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2,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2,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2,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2,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2,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4,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8,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4,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8,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12,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12,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12,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12,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12,5 mol EO)</w:t>
            </w:r>
          </w:p>
          <w:p>
            <w:pPr>
              <w:pStyle w:val="Normal"/>
              <w:rPr/>
            </w:pPr>
            <w:r>
              <w:rPr/>
              <w:t>(&gt;1 &lt;12,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12,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12,5 mol P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12,5 mol P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&gt;1 &lt;12,5 mol P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12,5 mol P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12,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12,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12,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12,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12,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12,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10,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12,5 mol EO)</w:t>
            </w:r>
          </w:p>
          <w:p>
            <w:pPr>
              <w:pStyle w:val="Normal"/>
              <w:rPr/>
            </w:pPr>
            <w:r>
              <w:rPr/>
              <w:t>(&gt;1 &lt;10,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10,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10,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12,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4,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2,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2,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4,5 mol P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6,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6,5 mol P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2,5 mol P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8,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10,5 mol P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2,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(&gt;1 &lt;12,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12,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2,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2,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2,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2,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2,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,0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2,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2,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2,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2,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2,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2,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2,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BodyText2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2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2.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2,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2,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2,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2,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2,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2,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8,5 mol P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8,5 mol P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,0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6,5 mol P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6,5 mol P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6,5 mol P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6,5 mol P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6,5 mol P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6,5 mol P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6,5 mol P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6,5 mol P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6,5 mol P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6,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&gt;1 &lt;2,5 mol 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rPr/>
      </w:pPr>
      <w:r>
        <w:rPr/>
      </w:r>
    </w:p>
    <w:sectPr>
      <w:footerReference w:type="default" r:id="rId2"/>
      <w:type w:val="nextPage"/>
      <w:pgSz w:orient="landscape" w:w="16838" w:h="11906"/>
      <w:pgMar w:left="1094" w:right="1728" w:gutter="0" w:header="0" w:top="1411" w:footer="792" w:bottom="1411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685.7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416"/>
      <w:jc w:val="both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lineRule="auto" w:line="360"/>
      <w:jc w:val="both"/>
      <w:outlineLvl w:val="2"/>
    </w:pPr>
    <w:rPr>
      <w:b/>
      <w: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position w:val="0"/>
      <w:sz w:val="24"/>
      <w:sz w:val="24"/>
      <w:vertAlign w:val="baselin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position w:val="0"/>
      <w:sz w:val="24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position w:val="0"/>
      <w:sz w:val="24"/>
      <w:sz w:val="24"/>
      <w:vertAlign w:val="baseli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position w:val="0"/>
      <w:sz w:val="24"/>
      <w:sz w:val="24"/>
      <w:vertAlign w:val="baseline"/>
    </w:rPr>
  </w:style>
  <w:style w:type="character" w:styleId="WW8Num32z0">
    <w:name w:val="WW8Num32z0"/>
    <w:qFormat/>
    <w:rPr>
      <w:sz w:val="20"/>
    </w:rPr>
  </w:style>
  <w:style w:type="character" w:styleId="WW8Num33z0">
    <w:name w:val="WW8Num33z0"/>
    <w:qFormat/>
    <w:rPr>
      <w:b w:val="false"/>
      <w:i w:val="false"/>
      <w:position w:val="0"/>
      <w:sz w:val="24"/>
      <w:sz w:val="24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sz w:val="24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6z0">
    <w:name w:val="WW8Num46z0"/>
    <w:qFormat/>
    <w:rPr>
      <w:b w:val="false"/>
      <w:i w:val="false"/>
      <w:position w:val="0"/>
      <w:sz w:val="24"/>
      <w:sz w:val="24"/>
      <w:vertAlign w:val="baseline"/>
    </w:rPr>
  </w:style>
  <w:style w:type="character" w:styleId="WW8Num47z0">
    <w:name w:val="WW8Num47z0"/>
    <w:qFormat/>
    <w:rPr>
      <w:b w:val="false"/>
      <w:i w:val="false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i w:val="false"/>
    </w:rPr>
  </w:style>
  <w:style w:type="character" w:styleId="WW8Num56z0">
    <w:name w:val="WW8Num56z0"/>
    <w:qFormat/>
    <w:rPr>
      <w:b w:val="false"/>
      <w:i w:val="false"/>
      <w:position w:val="0"/>
      <w:sz w:val="24"/>
      <w:sz w:val="24"/>
      <w:vertAlign w:val="baseli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  <w:i w:val="false"/>
      <w:sz w:val="24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>
      <w:b w:val="false"/>
      <w:i w:val="fals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i w:val="false"/>
      <w:position w:val="0"/>
      <w:sz w:val="24"/>
      <w:sz w:val="24"/>
      <w:vertAlign w:val="baseline"/>
    </w:rPr>
  </w:style>
  <w:style w:type="character" w:styleId="WW8Num72z0">
    <w:name w:val="WW8Num72z0"/>
    <w:qFormat/>
    <w:rPr/>
  </w:style>
  <w:style w:type="character" w:styleId="WW8Num74z0">
    <w:name w:val="WW8Num74z0"/>
    <w:qFormat/>
    <w:rPr>
      <w:b w:val="false"/>
      <w:i w:val="false"/>
      <w:sz w:val="24"/>
      <w:u w:val="non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b w:val="false"/>
      <w:i w:val="false"/>
      <w:sz w:val="24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 w:val="false"/>
      <w:i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 w:val="false"/>
      <w:i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  <w:sz w:val="24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87z0">
    <w:name w:val="WW8NumSt87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  <w:jc w:val="both"/>
    </w:pPr>
    <w:rPr/>
  </w:style>
  <w:style w:type="paragraph" w:styleId="BodyText21">
    <w:name w:val="Body Text 21"/>
    <w:basedOn w:val="Normal"/>
    <w:qFormat/>
    <w:pPr>
      <w:ind w:firstLine="1418"/>
      <w:jc w:val="both"/>
    </w:pPr>
    <w:rPr/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/>
  </w:style>
  <w:style w:type="paragraph" w:styleId="Zarkazkladnhotextu2">
    <w:name w:val="Zarážka základného textu 2"/>
    <w:basedOn w:val="Normal"/>
    <w:qFormat/>
    <w:pPr>
      <w:spacing w:lineRule="auto" w:line="360"/>
      <w:ind w:left="567" w:hanging="0"/>
    </w:pPr>
    <w:rPr>
      <w:rFonts w:ascii="Arial" w:hAnsi="Arial" w:cs="Arial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2">
    <w:name w:val="Body Text 2"/>
    <w:basedOn w:val="Normal"/>
    <w:qFormat/>
    <w:pPr>
      <w:ind w:right="-284" w:hanging="0"/>
    </w:pPr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11:44:00Z</dcterms:created>
  <dc:creator>MH</dc:creator>
  <dc:description/>
  <dc:language>en-US</dc:language>
  <cp:lastModifiedBy>mh</cp:lastModifiedBy>
  <cp:lastPrinted>2001-10-25T14:34:00Z</cp:lastPrinted>
  <dcterms:modified xsi:type="dcterms:W3CDTF">2001-10-25T13:59:00Z</dcterms:modified>
  <cp:revision>7</cp:revision>
  <dc:subject/>
  <dc:title>V Ý N O S</dc:title>
</cp:coreProperties>
</file>