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 prílohy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630" w:right="6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nos č. 7/2001 Ministerstva hospodárstva Slovenskej republiky z  21. septembra 2001 </w:t>
        <w:br/>
        <w:t xml:space="preserve">Zoznam vybraných nebezpečných chemických látok a vybraných nebezpečných chemických prípravkov, ktorých uvedenie na trh je obmedzené pre ich účinky na život a zdravie ľudí a na životné prostredie a zoznam vybraných nebezpečných chemických látok a vybraných nebezpečných chemických prípravkov, ktoré sú predmetom predbežného súhlasu po predchádzajúcom ohlásení  </w:t>
      </w:r>
    </w:p>
    <w:p>
      <w:pPr>
        <w:pStyle w:val="Heading"/>
        <w:ind w:left="630" w:right="605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ind w:left="630" w:right="6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nos č.8/2001 Ministerstva hospodárstva Slovenskej republiky z  21. septembra 2001 </w:t>
        <w:br/>
        <w:t xml:space="preserve">Zoznam chemických látok nepodliehajúcich oznámeniu 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orient="landscape" w:w="16838" w:h="11906"/>
      <w:pgMar w:left="1411" w:right="1138" w:gutter="0" w:header="0" w:top="1138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3:03:00Z</dcterms:created>
  <dc:creator>mh</dc:creator>
  <dc:description/>
  <dc:language>en-US</dc:language>
  <cp:lastModifiedBy>mh</cp:lastModifiedBy>
  <dcterms:modified xsi:type="dcterms:W3CDTF">2001-10-25T13:10:00Z</dcterms:modified>
  <cp:revision>1</cp:revision>
  <dc:subject/>
  <dc:title>Obsah prílohy</dc:title>
</cp:coreProperties>
</file>