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Žiadosť o povolenie vykonania zmeny v zmluve o poskytnutí nenávratného finančného príspev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iadosť o povolenie vykonanie zmeny v zmluve o poskytnutí nenávratného finančného príspevku registračné číslo ............................... k projekt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zov projektu 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ód projektu 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jímateľ – názov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ijímateľ – sídlo 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ijímateľ pomoci – IČO / DIČ 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Týmto žiadam o vykonanie nasledovnej zmeny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ôvodné znenie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rhované zneni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31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ôvodnenie žiadosti o zmen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Meno a priezvisko štatutárneho zástupcu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podpis, pečiatk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numPr>
          <w:ilvl w:val="0"/>
          <w:numId w:val="0"/>
        </w:numPr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 xml:space="preserve">nevypĺňa prijímateľ 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numPr>
          <w:ilvl w:val="0"/>
          <w:numId w:val="0"/>
        </w:numPr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outlineLvl w:val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b/>
          <w:bCs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58" w:footer="708" w:bottom="1079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r.: adresy, harmonogramu realizácie činností, at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sz w:val="16"/>
        <w:szCs w:val="16"/>
      </w:rPr>
      <w:t>Príloha č. 3 Z</w:t>
    </w:r>
    <w:r>
      <w:rPr>
        <w:sz w:val="16"/>
        <w:szCs w:val="16"/>
      </w:rPr>
      <w:t>mluvy o poskytnutí 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6:53:00Z</dcterms:created>
  <dc:creator>Kucmas</dc:creator>
  <dc:description/>
  <cp:keywords/>
  <dc:language>en-US</dc:language>
  <cp:lastModifiedBy>masarykova</cp:lastModifiedBy>
  <cp:lastPrinted>2007-10-23T13:17:00Z</cp:lastPrinted>
  <dcterms:modified xsi:type="dcterms:W3CDTF">2010-07-06T06:53:00Z</dcterms:modified>
  <cp:revision>2</cp:revision>
  <dc:subject/>
  <dc:title>Žiadosť o vykonanie zmeny v zmluve</dc:title>
</cp:coreProperties>
</file>