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776186251"/>
      <w:bookmarkStart w:id="1" w:name="__Fieldmark__0_177618625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776186251"/>
      <w:bookmarkStart w:id="3" w:name="__Fieldmark__1_177618625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776186251"/>
      <w:bookmarkStart w:id="5" w:name="__Fieldmark__2_177618625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1776186251"/>
      <w:bookmarkStart w:id="7" w:name="__Fieldmark__3_1776186251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54:00Z</dcterms:created>
  <dc:creator>bittnerova</dc:creator>
  <dc:description/>
  <cp:keywords/>
  <dc:language>en-US</dc:language>
  <cp:lastModifiedBy>masarykova</cp:lastModifiedBy>
  <cp:lastPrinted>2008-01-21T20:59:00Z</cp:lastPrinted>
  <dcterms:modified xsi:type="dcterms:W3CDTF">2010-07-06T06:54:00Z</dcterms:modified>
  <cp:revision>2</cp:revision>
  <dc:subject/>
  <dc:title>Podpisový vzor </dc:title>
</cp:coreProperties>
</file>