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3825</wp:posOffset>
                </wp:positionH>
                <wp:positionV relativeFrom="paragraph">
                  <wp:posOffset>-238125</wp:posOffset>
                </wp:positionV>
                <wp:extent cx="6076950" cy="36195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361950"/>
                        </a:xfrm>
                        <a:prstGeom prst="rect"/>
                        <a:solidFill>
                          <a:srgbClr val="C0C0C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Pokyny k vyplneniu žiadosti príjemcu pomoci o platb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478.5pt;height:28.5pt;mso-wrap-distance-left:9.05pt;mso-wrap-distance-right:9.05pt;mso-wrap-distance-top:0pt;mso-wrap-distance-bottom:0pt;margin-top:-18.7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Pokyny k vyplneniu žiadosti príjemcu pomoci o platb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3825</wp:posOffset>
                </wp:positionH>
                <wp:positionV relativeFrom="paragraph">
                  <wp:posOffset>219075</wp:posOffset>
                </wp:positionV>
                <wp:extent cx="933450" cy="2863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86385"/>
                        </a:xfrm>
                        <a:prstGeom prst="rect"/>
                        <a:solidFill>
                          <a:srgbClr val="C0C0C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Všeobec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73.5pt;height:22.55pt;mso-wrap-distance-left:9.05pt;mso-wrap-distance-right:9.05pt;mso-wrap-distance-top:0pt;mso-wrap-distance-bottom:0pt;margin-top:17.2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Všeobec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Vyplňuje príjemca štátnej pomoci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Príjemca pomoci vyplní formulár žiadosti za predpokladu, že pre projekt je schválený príspevok zo štrukturálnych fondov – ERDF, ESF, EAGGFu a FIFG a je podpísaná zmluva na projekt.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Žiadosť je predkladaná príjemcom pomoci príslušnému riadiacemu orgánu alebo sprostredkovateľskému orgánu pod riadiacim orgánom v súlade so  zmluvou o poskytnutí nenávratného finančného príspevku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  <w:szCs w:val="20"/>
        </w:rPr>
        <w:t>Všetky údaje uvedené v žiadosti musia byť v súlade so zmluvou o poskytnutí nenávratného finančného príspevku.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Žiadosť sa vyplňuje elektronicky, rukou vyplňované žiadosti nebudú akceptované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pozornenie: Z dôvodu neúplného alebo nedostatočného vyplnenia predpísaných polí v žiadosti môže byť</w:t>
      </w:r>
    </w:p>
    <w:p>
      <w:pPr>
        <w:pStyle w:val="Normal"/>
        <w:ind w:left="708" w:firstLine="12"/>
        <w:jc w:val="both"/>
        <w:rPr/>
      </w:pPr>
      <w:r>
        <w:rPr>
          <w:b/>
          <w:bCs/>
          <w:sz w:val="20"/>
          <w:szCs w:val="20"/>
        </w:rPr>
        <w:t xml:space="preserve">          </w:t>
      </w:r>
      <w:r>
        <w:rPr>
          <w:b/>
          <w:bCs/>
          <w:sz w:val="20"/>
          <w:szCs w:val="20"/>
        </w:rPr>
        <w:t xml:space="preserve">platba príjemcovi pomoci oneskorená. </w:t>
      </w:r>
    </w:p>
    <w:p>
      <w:pPr>
        <w:pStyle w:val="Normal"/>
        <w:ind w:left="708" w:firstLine="12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  <w:sz w:val="20"/>
          <w:szCs w:val="20"/>
        </w:rPr>
        <w:t>Štrukturálny fond:</w:t>
      </w:r>
      <w:r>
        <w:rPr>
          <w:sz w:val="20"/>
          <w:szCs w:val="20"/>
        </w:rPr>
        <w:t xml:space="preserve"> Uviesť príslušný štrukturálny fond ERDF, ESF, EAGGFu a FIFG, v rámci ktorého bude čerpaný príspevok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  <w:sz w:val="20"/>
          <w:szCs w:val="20"/>
        </w:rPr>
        <w:t>Program:</w:t>
      </w:r>
      <w:r>
        <w:rPr>
          <w:sz w:val="20"/>
          <w:szCs w:val="20"/>
        </w:rPr>
        <w:t xml:space="preserve"> Uviesť názov operačného programu (Sektorový operačný program Priemysel a služby, Sektorový operačný program Ľudské zdroje, Sektorový operačný program Poľnohospodárstvo a rozvoj vidieka, Operačný program Základná infraštruktúra), resp. programového dokumentu (Jednotný programový dokument NUTS II Bratislava Cieľ 2, Jednotný programový dokument NUTS II Bratislava Cieľ 3, Program iniciatívy Spoločenstva EQUAL 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  <w:sz w:val="20"/>
          <w:szCs w:val="20"/>
        </w:rPr>
        <w:t>Priorita:</w:t>
      </w:r>
      <w:r>
        <w:rPr>
          <w:sz w:val="20"/>
          <w:szCs w:val="20"/>
        </w:rPr>
        <w:t xml:space="preserve"> Uviesť číslo a názov priority v súlade so zmluvou o poskytnutí nenávratného finančného príspevku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  <w:sz w:val="20"/>
          <w:szCs w:val="20"/>
        </w:rPr>
        <w:t>Opatrenie:</w:t>
      </w:r>
      <w:r>
        <w:rPr>
          <w:sz w:val="20"/>
          <w:szCs w:val="20"/>
        </w:rPr>
        <w:t xml:space="preserve"> Uviesť číslo a názov opatrenia v súlade so zmluvou o poskytnutí nenávratného finančného príspevku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  <w:sz w:val="20"/>
          <w:szCs w:val="20"/>
        </w:rPr>
        <w:t>Podopatrenie:</w:t>
      </w:r>
      <w:r>
        <w:rPr>
          <w:sz w:val="20"/>
          <w:szCs w:val="20"/>
        </w:rPr>
        <w:t xml:space="preserve"> Uviesť číslo a názov podopatrenia v súlade so zmluvou o poskytnutí nenávratného finančného príspevku.</w:t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23825</wp:posOffset>
                </wp:positionH>
                <wp:positionV relativeFrom="paragraph">
                  <wp:posOffset>118110</wp:posOffset>
                </wp:positionV>
                <wp:extent cx="2305050" cy="2857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285750"/>
                        </a:xfrm>
                        <a:prstGeom prst="rect"/>
                        <a:solidFill>
                          <a:srgbClr val="C0C0C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 Identifikácia príjemcu pomoc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181.5pt;height:22.5pt;mso-wrap-distance-left:9.05pt;mso-wrap-distance-right:9.05pt;mso-wrap-distance-top:0pt;mso-wrap-distance-bottom:0pt;margin-top:9.3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1 Identifikácia príjemcu pomoc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Uviesť názov príjemcu pomoci, adresu (ulica, obec, PSČ).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Uviesť identifikačné číslo a daňové identifikačné číslo organizácie. Príjemca pomoci - fyzická osoba uvedie ako daňové identifikačné číslo svoje rodné číslo. Príjemca pomoci - právnická osoba uvedie ako daňové identifikačné číslo svoje identifikačné číslo organizácie.</w:t>
      </w:r>
    </w:p>
    <w:p>
      <w:pPr>
        <w:pStyle w:val="Normal"/>
        <w:ind w:left="360" w:hanging="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23825</wp:posOffset>
                </wp:positionH>
                <wp:positionV relativeFrom="paragraph">
                  <wp:posOffset>105410</wp:posOffset>
                </wp:positionV>
                <wp:extent cx="1619250" cy="2857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285750"/>
                        </a:xfrm>
                        <a:prstGeom prst="rect"/>
                        <a:solidFill>
                          <a:srgbClr val="C0C0C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 Identifikácia projekt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127.5pt;height:22.5pt;mso-wrap-distance-left:9.05pt;mso-wrap-distance-right:9.05pt;mso-wrap-distance-top:0pt;mso-wrap-distance-bottom:0pt;margin-top:8.3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2 Identifikácia projekt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Uviesť plný názov projektu.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Uviesť kód projektu v súlade so zmluvou o poskytnutí nenávratného finančného príspevku.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Uviesť kód projektu v súlade so zmluvou o poskytnutí nenávratného finančného príspevku.</w:t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23825</wp:posOffset>
                </wp:positionH>
                <wp:positionV relativeFrom="paragraph">
                  <wp:posOffset>73660</wp:posOffset>
                </wp:positionV>
                <wp:extent cx="1619250" cy="28575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285750"/>
                        </a:xfrm>
                        <a:prstGeom prst="rect"/>
                        <a:solidFill>
                          <a:srgbClr val="C0C0C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 Druh žiadost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127.5pt;height:22.5pt;mso-wrap-distance-left:9.05pt;mso-wrap-distance-right:9.05pt;mso-wrap-distance-top:0pt;mso-wrap-distance-bottom:0pt;margin-top:5.8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3 Druh žiadost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Typ platby označiť v príslušnom políčku znakom „x“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  <w:szCs w:val="20"/>
        </w:rPr>
        <w:t>Poradové číslo žiadosti zodpovedá poradiu predkladania žiadostí príjemcom pomoci.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Vystavená dňa: Uviesť dátum vystavenia žiadosti príjemcom pomoci v tvare dd/mm/yyyy </w:t>
        <w:br/>
        <w:t>(napr. 15/03/2004)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3825</wp:posOffset>
                </wp:positionH>
                <wp:positionV relativeFrom="paragraph">
                  <wp:posOffset>60960</wp:posOffset>
                </wp:positionV>
                <wp:extent cx="2076450" cy="28575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285750"/>
                        </a:xfrm>
                        <a:prstGeom prst="rect"/>
                        <a:solidFill>
                          <a:srgbClr val="C0C0C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4 Identifikácia bankového účt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163.5pt;height:22.5pt;mso-wrap-distance-left:9.05pt;mso-wrap-distance-right:9.05pt;mso-wrap-distance-top:0pt;mso-wrap-distance-bottom:0pt;margin-top:4.8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4 Identifikácia bankového účt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Uviesť plný názov banky/finančnej inštitúcie v súlade so zmluvou o poskytnutí nenávratného finančného príspevku.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Uviesť plnú adresu banky/finančnej inštitúcie (ulica, obec, PSČ).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Uviesť presné číslo účtu a kód banky v súlade so zmluvou o poskytnutí nenávratného finančného príspevku.  </w:t>
      </w:r>
    </w:p>
    <w:p>
      <w:pPr>
        <w:pStyle w:val="Normal"/>
        <w:ind w:left="360" w:hanging="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23825</wp:posOffset>
                </wp:positionH>
                <wp:positionV relativeFrom="paragraph">
                  <wp:posOffset>54610</wp:posOffset>
                </wp:positionV>
                <wp:extent cx="2419350" cy="28575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285750"/>
                        </a:xfrm>
                        <a:prstGeom prst="rect"/>
                        <a:solidFill>
                          <a:srgbClr val="C0C0C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5 Zoznam uhradených výdavko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190.5pt;height:22.5pt;mso-wrap-distance-left:9.05pt;mso-wrap-distance-right:9.05pt;mso-wrap-distance-top:0pt;mso-wrap-distance-bottom:0pt;margin-top:4.3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5 Zoznam uhradených výdavkov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Stĺpec (1) Uviesť názov výdavku.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Stĺpec (2) Uviesť číslo faktúry.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Stĺpec (3) Uviesť výšku výdavku bez DPH v slovenských korunách.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Stĺpec (4) Uviesť výšku DPH v slovenských korunách.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Stĺpec (5) Súčet stĺpca (3) + (4).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Stĺpec (6) Uviesť sumu oprávneného výdavku.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Stĺpec (7) Uviesť sumu neoprávneného výdavku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  <w:szCs w:val="20"/>
        </w:rPr>
        <w:t>V kompetencii riadiaceho orgánu / sprostredkovateľského orgánu pod riadiacim orgánom je rozhodnutie doplniť zoznam uhradených výdavkov o stĺpec 8 – Oprávnený výdavok RO/SORO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V kompetencii riadiaceho orgánu / sprostredkovateľského orgánu pod riadiacim orgánom je rozhodnutie doplniť zoznam uhradených výdavkov o stĺpec 9 – Neoprávnený výdavok RO/SOR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23825</wp:posOffset>
                </wp:positionH>
                <wp:positionV relativeFrom="paragraph">
                  <wp:posOffset>80010</wp:posOffset>
                </wp:positionV>
                <wp:extent cx="2533650" cy="28575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285750"/>
                        </a:xfrm>
                        <a:prstGeom prst="rect"/>
                        <a:solidFill>
                          <a:srgbClr val="C0C0C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6 Platba príspevk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199.5pt;height:22.5pt;mso-wrap-distance-left:9.05pt;mso-wrap-distance-right:9.05pt;mso-wrap-distance-top:0pt;mso-wrap-distance-bottom:0pt;margin-top:6.3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6 Platba príspevk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  <w:szCs w:val="20"/>
        </w:rPr>
        <w:t>Uviesť obdobie, ku ktorému sa vzťahuje platba uhradených oprávnených výdavkov v súlade so zmluvou o poskytnutí nenávratného finančného príspevku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  <w:szCs w:val="20"/>
        </w:rPr>
        <w:t>Pri prvej žiadosti dátum začatia obdobia pre platbu príspevku musí byť neskorší ako oficiálny dátum začatia projektu uvedený v sekcii 4. Identifikácia projektu.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V nasledujúcej žiadosti uviesť dátum začatia obdobia pre platbu príspevku ako dátum dňa, ktorý nasleduje po dni s konečným dátumom uvedeným v poslednej predkladanej žiadosti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  <w:szCs w:val="20"/>
        </w:rPr>
        <w:t>Pri žiadosti o záverečnú platbu uviesť konečný dátum pre obdobie platby príspevku nie neskorší ako oficiálny dátum ukončenia projektu.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Uviesť celkovú výšku príspevku (príspevok Európskych spoločenstiev a príspevok zo štátneho rozpočtu) 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23825</wp:posOffset>
                </wp:positionH>
                <wp:positionV relativeFrom="paragraph">
                  <wp:posOffset>10160</wp:posOffset>
                </wp:positionV>
                <wp:extent cx="2990850" cy="28575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285750"/>
                        </a:xfrm>
                        <a:prstGeom prst="rect"/>
                        <a:solidFill>
                          <a:srgbClr val="C0C0C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7 Odhad dvoch nasledovných žiadostí o platb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235.5pt;height:22.5pt;mso-wrap-distance-left:9.05pt;mso-wrap-distance-right:9.05pt;mso-wrap-distance-top:0pt;mso-wrap-distance-bottom:0pt;margin-top:0.8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7 Odhad dvoch nasledovných žiadostí o platb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Odhad slúži riadiacemu orgánu/sprostredkovateľskému orgánu pod riadiacim orgánom  pre lepšie naplánovanie budúcich výdavkov.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Príjemca pomoci uvedie odhadovanú sumu nasledujúcich dvoch žiadostí o platbu pre nasledovné dva termíny, stanovené v zmluve o poskytnutí nenávratného finančného príspevku.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Odhadované sumy nie sú pre príjemcu pomoci záväzné, ale musia byť v súlade s finančným plánom uvedeným v zmluv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23825</wp:posOffset>
                </wp:positionH>
                <wp:positionV relativeFrom="paragraph">
                  <wp:posOffset>-15240</wp:posOffset>
                </wp:positionV>
                <wp:extent cx="1847850" cy="28575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285750"/>
                        </a:xfrm>
                        <a:prstGeom prst="rect"/>
                        <a:solidFill>
                          <a:srgbClr val="C0C0C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8 Čestné prehláseni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145.5pt;height:22.5pt;mso-wrap-distance-left:9.05pt;mso-wrap-distance-right:9.05pt;mso-wrap-distance-top:0pt;mso-wrap-distance-bottom:0pt;margin-top:-1.2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8 Čestné prehláseni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  <w:szCs w:val="20"/>
        </w:rPr>
        <w:t>Štatutárny orgán/zástupca príjemcu pomoci potvrdí pečiatkou a vlastným podpisom žiadosť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  <w:szCs w:val="20"/>
        </w:rPr>
        <w:t xml:space="preserve">Príjemca pomoci - fyzická osoba potvrdí žiadosť pečiatkou a vlastným podpisom.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23825</wp:posOffset>
                </wp:positionH>
                <wp:positionV relativeFrom="paragraph">
                  <wp:posOffset>66675</wp:posOffset>
                </wp:positionV>
                <wp:extent cx="1847850" cy="285750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285750"/>
                        </a:xfrm>
                        <a:prstGeom prst="rect"/>
                        <a:solidFill>
                          <a:srgbClr val="C0C0C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9 Zoznam prílo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145.5pt;height:22.5pt;mso-wrap-distance-left:9.05pt;mso-wrap-distance-right:9.05pt;mso-wrap-distance-top:0pt;mso-wrap-distance-bottom:0pt;margin-top:5.2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9 Zoznam prílo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Uviesť poradové číslo a názov v štruktúre stanovenej tabuľkou. 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Príjemca pomoci predkladá účtovné doklady (faktúry alebo obdobné doklady rovnocennej dôkaznej hodnoty) v zmysle definície uvedenej v časti 2. materiálu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Posledná strana: Vypĺňa riadiaci orgán alebo sprostredkovateľský orgán pod riadiacim orgánom a platobná jednotka.</w:t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  <w:sz w:val="20"/>
          <w:szCs w:val="20"/>
        </w:rPr>
        <w:t>RO/SORO: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Uviesť názov riadiaceho orgánu alebo sprostredkovateľského orgánu pod riadiacim orgánom v súlade so zmluvou o poskytnutí nenávratného finančného príspevku na schválený projekt.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Platobná jednotka:</w:t>
      </w:r>
      <w:r>
        <w:rPr>
          <w:sz w:val="20"/>
          <w:szCs w:val="20"/>
        </w:rPr>
        <w:t xml:space="preserve"> Uviesť názov platobnej jednotky.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V prípade potreby môže byť posledná strana vyplnená viacnásobne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oznámka MH SR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––––––––––––––––––––––––––––– 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re projekty podľa schém de minimis: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sa Žiadosť príjemcu pomoci o platbu vyplňuje ako Záverečná platb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Bod 7 Odhad dvoch po sebe nasledovných žiadostí o platbu - vyplniť nulami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Príloha 6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Heading1"/>
    <w:pPr>
      <w:shd w:fill="C0C0C0" w:val="clear"/>
      <w:spacing w:before="240" w:after="240"/>
    </w:pPr>
    <w:rPr>
      <w:b/>
      <w:bCs/>
      <w:smallCaps/>
      <w:sz w:val="28"/>
      <w:szCs w:val="28"/>
    </w:rPr>
  </w:style>
  <w:style w:type="paragraph" w:styleId="Contents2">
    <w:name w:val="TOC 2"/>
    <w:basedOn w:val="Normal"/>
    <w:next w:val="Heading2"/>
    <w:pPr>
      <w:ind w:left="24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ind w:left="360" w:hanging="360"/>
      <w:jc w:val="both"/>
    </w:pPr>
    <w:rPr>
      <w:lang w:val="en-GB"/>
    </w:rPr>
  </w:style>
  <w:style w:type="paragraph" w:styleId="TextBodyIndent">
    <w:name w:val="Body Text Indent"/>
    <w:basedOn w:val="Normal"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4:17:00Z</dcterms:created>
  <dc:creator>katarina</dc:creator>
  <dc:description/>
  <dc:language>en-US</dc:language>
  <cp:lastModifiedBy> MH SR</cp:lastModifiedBy>
  <cp:lastPrinted>2005-09-14T16:09:00Z</cp:lastPrinted>
  <dcterms:modified xsi:type="dcterms:W3CDTF">2005-11-12T16:37:00Z</dcterms:modified>
  <cp:revision>5</cp:revision>
  <dc:subject/>
  <dc:title/>
</cp:coreProperties>
</file>