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ODNOTIACI LIST</w:t>
      </w:r>
    </w:p>
    <w:p>
      <w:pPr>
        <w:pStyle w:val="Normal"/>
        <w:jc w:val="center"/>
        <w:rPr/>
      </w:pPr>
      <w:r>
        <w:rPr/>
        <w:t>(schéma pomoci de minimis v rámci SOP P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odnotiaci list vypracoval:____________________________________ Dňa __ . __. 200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Identifikačné dáta projektu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eferenčné číslo/kód projekt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Žiadateľ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ázov projektu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ázov schémy pomoci de minimi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SCHÉMA PODPORY MEDZINÁRODNEJ SPOLUPRÁCE (DE MINIMIS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egión NUTS II kde sa bude projekt</w:t>
            </w:r>
          </w:p>
          <w:p>
            <w:pPr>
              <w:pStyle w:val="Normal"/>
              <w:jc w:val="both"/>
              <w:rPr/>
            </w:pPr>
            <w:r>
              <w:rPr/>
              <w:t>realizovať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žadovaná výška príspevku a percento z</w:t>
            </w:r>
          </w:p>
          <w:p>
            <w:pPr>
              <w:pStyle w:val="Normal"/>
              <w:jc w:val="both"/>
              <w:rPr/>
            </w:pPr>
            <w:r>
              <w:rPr/>
              <w:t>oprávnených nákladov projekt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k           _______________</w:t>
            </w:r>
          </w:p>
          <w:p>
            <w:pPr>
              <w:pStyle w:val="Normal"/>
              <w:jc w:val="both"/>
              <w:rPr/>
            </w:pPr>
            <w:r>
              <w:rPr/>
              <w:t>percento ________________%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rvanie projekt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 mesiacov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lkové skóre projektu (vyplní sa z</w:t>
            </w:r>
          </w:p>
          <w:p>
            <w:pPr>
              <w:pStyle w:val="Normal"/>
              <w:jc w:val="both"/>
              <w:rPr/>
            </w:pPr>
            <w:r>
              <w:rPr/>
              <w:t>hodnotenia č.5 po zhodnotení projektu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bodov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odnotiaci list pozostáva zo sekcií a subsekcií. V každej subsekcii posudzovateľ môže priradiť body od 1 do 5 s nasledujúcou tabuľko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94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4238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dové skóre pre 5 bodov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ľmi slabé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labé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ekvátne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bre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ľmi dobré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V prípade udelenia bodovania (veľmi slabé), (slabé) a (veľmi dobré) posudzovateľ uvedie do poznámok dôvody udelenia takéhoto bodovania. V rámci subsekcií posudzovateľ vypočíta body, a výplní skóre za sekciu, sumár bodov za sekcie vyplní v sekcií 5 (str. 6) s odporúčaním pre projekt. V prípade ak celkový počet bodov za projekt dosiahne hodnotu </w:t>
      </w:r>
      <w:r>
        <w:rPr>
          <w:b/>
          <w:sz w:val="24"/>
          <w:szCs w:val="24"/>
        </w:rPr>
        <w:t>nižšiu ako 72 bodov</w:t>
      </w:r>
      <w:r>
        <w:rPr>
          <w:sz w:val="24"/>
          <w:szCs w:val="24"/>
        </w:rPr>
        <w:t>, je odporučené projekt hodnotiacou komisiou zamietnuť a neprideliť žiadateľovi nenávratný finančný príspevok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Hodnoteni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440"/>
        <w:gridCol w:w="126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1. Finančná a prevádzková schopnos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imálny počet bod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sto uvedenia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 Má žiadateľ dokladované stabilné a dostatočné zdroj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financovania)?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/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íloha 2 bod H16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 Má žiadateľ uspokojujúce a stabilné prevádzkové priestory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Má žiadateľ uspokojujúce a stabilné priestory na realizáciu</w:t>
              <w:br/>
              <w:t xml:space="preserve">       projektu? (nevyžaduje sa v schéme de minimis 1.5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/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íloha 3 bod H5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 Je prehľadný a detailný predložený rozpočet projektu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/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íloha 3 bod D, D4 a D5, D6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lkové skó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/15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známk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440"/>
        <w:gridCol w:w="126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2. Relevantnosť projek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imálny počet bod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sto uvedenia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 Je projekt v súlade s cieľmi NRP a Sektorového operačnéh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plánu Priemysel a služby?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/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íloha 3 bod H3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 Je projekt v súlade s opatrením, na ktoré žiadateľ žiad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príspevok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/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íloha 3 bod B3, B4 a H3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 Sú v projekte jasne definované ciele a aktivity na ich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realizáciu, sú aktivity konzistentné s cieľmi a očakávaným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výsledkami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/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íloha 3 bod B5, H3, E1 a E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. Do akej miery obsahuje projekt prvky pridanej hodnoty ako s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napr.: inovačné prístupy, dopad na žiadateľa a jeho okolie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dopad projektu na celkovú konkurencieschopnosť žiadateľa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/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íloha 3 bod H4, H5 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5. Je projektový návrh (podnikateľský plán) dostatočn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pripravený na realizáciu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/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íloha 3 bod B5, D1, D2, H6, H7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lkové skó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/25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známk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440"/>
        <w:gridCol w:w="126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3. Metodológia podnikateľského plá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imálny počet bod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sto uvedenia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 Je časový plán činností čistý, jasný a realizovateľn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/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íloha 3 bod B5 a H9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 Dopad projektu na znečistenie životného prostredia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/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íloha 3 bod H4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 Je vypracovaná SWOT analýza? Je vypracovanie prieskumu</w:t>
              <w:br/>
              <w:t xml:space="preserve">        trhu a konkurentov (marketing) na dostačujúcej úrovni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/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íloha 3 bod H7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. Je v projekte dostatočne uvedený jasný výhľad nákladov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a výnosov podnikateľského subjektu minimálne na dobu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5 rokov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/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íloha 3 bod H8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. Je v projekte dostatočne uvedený plán aktivít a časový rozvrh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/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íloha 3 bod B5 a H9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. Sú v projekte dostatočne uvedené indikátory v rámc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monitorovania projektu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/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íloha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d H10 a Príloha 2 bod C1,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7. Sú indikátory kvantifikované a je uvedený ich zdroj overenia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/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íloha 2 bod C1,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8. Je v projekte uvedený výpočet doby návratnosti projektu, sú pr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ňom zohľadnené ekonomické faktory ako miera inflácie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úroková sadzba atď.? Poznámka: V prípade ak má projekt dobu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návratnosti vyššiu ako 5 rokov uvedie sa počet bodov 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/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íloha 3 bod H8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lkové skó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/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známk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0"/>
        <w:gridCol w:w="1434"/>
        <w:gridCol w:w="1364"/>
      </w:tblGrid>
      <w:tr>
        <w:trPr/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4. Udržateľnosť projektu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imálny počet bodov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sto uvedenia</w:t>
            </w:r>
          </w:p>
        </w:tc>
      </w:tr>
      <w:tr>
        <w:trPr/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. Bude mať projekt vplyv na celkovú konkurencieschopnosť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subjektu? (celkový dopad zavedenia technológie na zvýšeni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objemu výroby v podniku a zvýšenie tržieb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/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íloha 3 bod H, a celkový podnikateľský plán</w:t>
            </w:r>
          </w:p>
        </w:tc>
      </w:tr>
      <w:tr>
        <w:trPr/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. Bude mať žiadateľ zabezpečený odbyt produkcie?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/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íloha 3 bod H7</w:t>
            </w:r>
          </w:p>
        </w:tc>
      </w:tr>
      <w:tr>
        <w:trPr/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3. Do akej miery bude mať projekt multiplikačné účinky (vrátan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ďalšej možnosti rozširovania výroby)?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/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íloha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d H3, E1 a E2</w:t>
            </w:r>
          </w:p>
        </w:tc>
      </w:tr>
      <w:tr>
        <w:trPr/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4. Sú očakávané výsledky projektového zámeru udržateľné (ak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budú aktivity financované po skončení financovania z E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fondov?, Budú existovať po skončení projektu štruktúry, ktoré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sa na jeho realizácií podieľali?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/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íloha 3 bod E2, H10 a celkový podnikateľský plán</w:t>
            </w:r>
          </w:p>
        </w:tc>
      </w:tr>
      <w:tr>
        <w:trPr/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lkové skór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/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známk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1620"/>
        <w:gridCol w:w="1980"/>
      </w:tblGrid>
      <w:tr>
        <w:trPr/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5. Celkové skóre a odporúčanie posudzovateľ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čet bodov</w:t>
            </w:r>
          </w:p>
        </w:tc>
      </w:tr>
      <w:tr>
        <w:trPr/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Finančná a prevádzková schopnos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/15</w:t>
            </w:r>
          </w:p>
        </w:tc>
      </w:tr>
      <w:tr>
        <w:trPr/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Relevantnosť projek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/25</w:t>
            </w:r>
          </w:p>
        </w:tc>
      </w:tr>
      <w:tr>
        <w:trPr/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Metodológia podnikateľského plán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/40</w:t>
            </w:r>
          </w:p>
        </w:tc>
      </w:tr>
      <w:tr>
        <w:trPr/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Udržateľnosť projek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/20</w:t>
            </w:r>
          </w:p>
        </w:tc>
      </w:tr>
      <w:tr>
        <w:trPr/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lkové skóre projek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/100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4"/>
              <w:t>3</w:t>
            </w:r>
          </w:p>
        </w:tc>
      </w:tr>
      <w:tr>
        <w:trPr>
          <w:trHeight w:val="602" w:hRule="atLeast"/>
        </w:trPr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dpis posudzovateľa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............................................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dporúčanie posudzovateľa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Odporúčanie posudzovateľa</w:t>
            </w:r>
            <w:r>
              <w:rPr>
                <w:b/>
                <w:color w:val="339966"/>
              </w:rPr>
              <w:t xml:space="preserve"> </w:t>
            </w:r>
            <w:r>
              <w:rPr>
                <w:b/>
              </w:rPr>
              <w:t xml:space="preserve"> pre nezrovnalosti vyskytujúce sa v projekte, ktoré hodnotiaca komisia vezme do úvahy* (</w:t>
            </w:r>
            <w:r>
              <w:rPr/>
              <w:t>napr. zníženie príspevku o neoprávnené náklady atď., posudzovateľ upraví rozpočet o neoprávnené náklady projektu</w:t>
            </w:r>
            <w:r>
              <w:rPr>
                <w:b/>
              </w:rPr>
              <w:t>):</w:t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* - V prípade, ak posudzovateľ navrhuje krátiť alebo akýmkoľvek spôsobom upravovať rozpočet, je povinný uviesť ním odporúčaný návrh rozpočtu v tabuľke Navrhovaný rozpočet projektu s adekvátnym zdôvodnením pri bode 1.3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V prípade akýchkoľvek navrhovaných úprav rozpočtu je posudzovateľ povinný prepočítať aj výšku NFP, ktorú odporúča poskytnúť žiadateľovi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Hodnotiace hárky posudzovateľov budú do IT monitorovacieho systému vložené </w:t>
      </w:r>
      <w:r>
        <w:rPr>
          <w:bCs/>
        </w:rPr>
        <w:t>povereným pracovníkom SO/RO s prístupom do ITMS (môže byť aj interný posudzovateľ). Na požiadanie sa vkladania bodového hodnotenia do ITMS môže zúčastniť posudzovateľ, ktorý dané hodnotenie vypracoval.</w:t>
      </w:r>
    </w:p>
    <w:tbl>
      <w:tblPr>
        <w:tblW w:w="162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992"/>
        <w:gridCol w:w="992"/>
        <w:gridCol w:w="993"/>
        <w:gridCol w:w="1134"/>
        <w:gridCol w:w="1417"/>
        <w:gridCol w:w="1134"/>
        <w:gridCol w:w="1276"/>
        <w:gridCol w:w="992"/>
        <w:gridCol w:w="851"/>
        <w:gridCol w:w="850"/>
        <w:gridCol w:w="992"/>
        <w:gridCol w:w="869"/>
      </w:tblGrid>
      <w:tr>
        <w:trPr>
          <w:trHeight w:val="23" w:hRule="atLeast"/>
        </w:trPr>
        <w:tc>
          <w:tcPr>
            <w:tcW w:w="16248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/>
                <w:bCs/>
                <w:sz w:val="28"/>
                <w:szCs w:val="28"/>
              </w:rPr>
              <w:t>6. Navrhovaný rozpočet projektu</w:t>
            </w: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1095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investičné náklady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dnotka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za jednotku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jednotiek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rávnené náklady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oprávnené náklady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klady spolu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oprávnených nákladov na preplatenie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as realizácie (mm/rrrr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íľnik č.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ázov míľnika 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Zkladntext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zov aktivity</w:t>
            </w:r>
          </w:p>
          <w:p>
            <w:pPr>
              <w:pStyle w:val="Zkladntext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 SKK</w:t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 SKK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 SK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 SK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d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investičné náklady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FF"/>
                <w:sz w:val="18"/>
                <w:szCs w:val="18"/>
              </w:rPr>
            </w:pPr>
            <w:r>
              <w:rPr>
                <w:rFonts w:cs="Arial" w:ascii="Arial" w:hAnsi="Arial"/>
                <w:color w:val="FF00FF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FF"/>
                <w:sz w:val="18"/>
                <w:szCs w:val="18"/>
              </w:rPr>
            </w:pPr>
            <w:r>
              <w:rPr>
                <w:rFonts w:cs="Arial" w:ascii="Arial" w:hAnsi="Arial"/>
                <w:color w:val="FF00F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FF"/>
                <w:sz w:val="18"/>
                <w:szCs w:val="18"/>
              </w:rPr>
            </w:pPr>
            <w:r>
              <w:rPr>
                <w:rFonts w:cs="Arial" w:ascii="Arial" w:hAnsi="Arial"/>
                <w:color w:val="FF00FF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FF"/>
                <w:sz w:val="18"/>
                <w:szCs w:val="18"/>
              </w:rPr>
            </w:pPr>
            <w:r>
              <w:rPr>
                <w:rFonts w:cs="Arial" w:ascii="Arial" w:hAnsi="Arial"/>
                <w:color w:val="FF00F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FF"/>
                <w:sz w:val="18"/>
                <w:szCs w:val="18"/>
              </w:rPr>
            </w:pPr>
            <w:r>
              <w:rPr>
                <w:rFonts w:cs="Arial" w:ascii="Arial" w:hAnsi="Arial"/>
                <w:color w:val="FF00FF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FF"/>
                <w:sz w:val="18"/>
                <w:szCs w:val="18"/>
              </w:rPr>
            </w:pPr>
            <w:r>
              <w:rPr>
                <w:rFonts w:cs="Arial" w:ascii="Arial" w:hAnsi="Arial"/>
                <w:color w:val="FF00FF"/>
                <w:sz w:val="18"/>
                <w:szCs w:val="18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3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FF"/>
                <w:sz w:val="18"/>
                <w:szCs w:val="18"/>
              </w:rPr>
            </w:pPr>
            <w:r>
              <w:rPr>
                <w:rFonts w:cs="Arial" w:ascii="Arial" w:hAnsi="Arial"/>
                <w:color w:val="FF00F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FF"/>
                <w:sz w:val="18"/>
                <w:szCs w:val="18"/>
              </w:rPr>
            </w:pPr>
            <w:r>
              <w:rPr>
                <w:rFonts w:cs="Arial" w:ascii="Arial" w:hAnsi="Arial"/>
                <w:color w:val="FF00FF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edzisúčet Neinvestičných nákladov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FF"/>
                <w:sz w:val="18"/>
                <w:szCs w:val="18"/>
              </w:rPr>
            </w:pPr>
            <w:r>
              <w:rPr>
                <w:rFonts w:cs="Arial" w:ascii="Arial" w:hAnsi="Arial"/>
                <w:color w:val="FF00FF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FF"/>
                <w:sz w:val="18"/>
                <w:szCs w:val="18"/>
              </w:rPr>
            </w:pPr>
            <w:r>
              <w:rPr>
                <w:rFonts w:cs="Arial" w:ascii="Arial" w:hAnsi="Arial"/>
                <w:color w:val="FF00FF"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75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elkové oprávnené náklady projektu 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FF"/>
                <w:sz w:val="18"/>
                <w:szCs w:val="18"/>
              </w:rPr>
            </w:pPr>
            <w:r>
              <w:rPr>
                <w:rFonts w:cs="Arial" w:ascii="Arial" w:hAnsi="Arial"/>
                <w:color w:val="FF00FF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FF"/>
                <w:sz w:val="18"/>
                <w:szCs w:val="18"/>
              </w:rPr>
            </w:pPr>
            <w:r>
              <w:rPr>
                <w:rFonts w:cs="Arial" w:ascii="Arial" w:hAnsi="Arial"/>
                <w:color w:val="FF00FF"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 prípade ak celkový počet bodov v sekcií dosiahne hodnotu </w:t>
      </w:r>
      <w:r>
        <w:rPr>
          <w:b/>
        </w:rPr>
        <w:t>nižšiu ako 10 bodov</w:t>
      </w:r>
      <w:r>
        <w:rPr/>
        <w:t>, je odporučené projekt hodnotiacou komisiou zamietnuť a neprideliť žiadateľovi nenávratný finančný príspevok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 prípade ak celkový počet bodov v sekcií dosiahne hodnotu </w:t>
      </w:r>
      <w:r>
        <w:rPr>
          <w:b/>
        </w:rPr>
        <w:t>nižšiu ako 18 bodov</w:t>
      </w:r>
      <w:r>
        <w:rPr/>
        <w:t>, je odporučené projekt hodnotiacou komisiou zamietnuť a neprideliť žiadateľovi nenávratný finančný príspevok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 xml:space="preserve">V prípade ak celkový počet bodov za projekt dosiahne hodnotu </w:t>
      </w:r>
      <w:r>
        <w:rPr>
          <w:b/>
        </w:rPr>
        <w:t>nižšiu ako 72 bodov</w:t>
      </w:r>
      <w:r>
        <w:rPr/>
        <w:t>, je odporučené projekt hodnotiacou komisiou zamietnuť a neprideliť žiadateľovi nenávratný finančný príspevok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  <w:sz w:val="20"/>
      <w:szCs w:val="20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ý text 2"/>
    <w:basedOn w:val="Normal"/>
    <w:qFormat/>
    <w:pPr>
      <w:jc w:val="both"/>
    </w:pPr>
    <w:rPr>
      <w:sz w:val="22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4:35:00Z</dcterms:created>
  <dc:creator> MH SR</dc:creator>
  <dc:description/>
  <dc:language>en-US</dc:language>
  <cp:lastModifiedBy> MH SR</cp:lastModifiedBy>
  <cp:lastPrinted>2006-05-11T13:54:00Z</cp:lastPrinted>
  <dcterms:modified xsi:type="dcterms:W3CDTF">2006-05-11T14:36:00Z</dcterms:modified>
  <cp:revision>3</cp:revision>
  <dc:subject/>
  <dc:title>HODNOTIACI LIST</dc:title>
</cp:coreProperties>
</file>