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SP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767366429"/>
            <w:bookmarkStart w:id="1" w:name="__Fieldmark__0_376736642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767366429"/>
            <w:bookmarkStart w:id="3" w:name="__Fieldmark__1_376736642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767366429"/>
            <w:bookmarkStart w:id="5" w:name="__Fieldmark__2_376736642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767366429"/>
            <w:bookmarkStart w:id="7" w:name="__Fieldmark__3_376736642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767366429"/>
            <w:bookmarkStart w:id="9" w:name="__Fieldmark__4_376736642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767366429"/>
            <w:bookmarkStart w:id="11" w:name="__Fieldmark__5_376736642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767366429"/>
            <w:bookmarkStart w:id="13" w:name="__Fieldmark__6_376736642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767366429"/>
            <w:bookmarkStart w:id="15" w:name="__Fieldmark__7_376736642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767366429"/>
            <w:bookmarkStart w:id="17" w:name="__Fieldmark__8_376736642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767366429"/>
            <w:bookmarkStart w:id="19" w:name="__Fieldmark__9_376736642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767366429"/>
            <w:bookmarkStart w:id="21" w:name="__Fieldmark__10_3767366429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767366429"/>
            <w:bookmarkStart w:id="23" w:name="__Fieldmark__11_3767366429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767366429"/>
            <w:bookmarkStart w:id="25" w:name="__Fieldmark__12_3767366429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767366429"/>
            <w:bookmarkStart w:id="27" w:name="__Fieldmark__13_3767366429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767366429"/>
            <w:bookmarkStart w:id="29" w:name="__Fieldmark__14_3767366429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767366429"/>
            <w:bookmarkStart w:id="31" w:name="__Fieldmark__15_3767366429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767366429"/>
            <w:bookmarkStart w:id="33" w:name="__Fieldmark__16_3767366429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767366429"/>
            <w:bookmarkStart w:id="35" w:name="__Fieldmark__17_3767366429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767366429"/>
            <w:bookmarkStart w:id="37" w:name="__Fieldmark__18_3767366429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767366429"/>
            <w:bookmarkStart w:id="39" w:name="__Fieldmark__19_3767366429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767366429"/>
            <w:bookmarkStart w:id="41" w:name="__Fieldmark__20_3767366429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767366429"/>
            <w:bookmarkStart w:id="43" w:name="__Fieldmark__21_3767366429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767366429"/>
            <w:bookmarkStart w:id="45" w:name="__Fieldmark__22_3767366429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767366429"/>
            <w:bookmarkStart w:id="47" w:name="__Fieldmark__23_3767366429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767366429"/>
            <w:bookmarkStart w:id="49" w:name="__Fieldmark__24_3767366429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767366429"/>
            <w:bookmarkStart w:id="51" w:name="__Fieldmark__25_3767366429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SP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0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 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konštrukcia a modernizácia strojov a zariaden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767366429"/>
            <w:bookmarkStart w:id="53" w:name="__Fieldmark__26_3767366429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767366429"/>
            <w:bookmarkStart w:id="55" w:name="__Fieldmark__27_3767366429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6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767366429"/>
            <w:bookmarkStart w:id="57" w:name="__Fieldmark__28_3767366429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767366429"/>
            <w:bookmarkStart w:id="59" w:name="__Fieldmark__29_3767366429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767366429"/>
            <w:bookmarkStart w:id="61" w:name="__Fieldmark__30_3767366429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767366429"/>
            <w:bookmarkStart w:id="63" w:name="__Fieldmark__31_3767366429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767366429"/>
            <w:bookmarkStart w:id="65" w:name="__Fieldmark__32_3767366429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767366429"/>
            <w:bookmarkStart w:id="67" w:name="__Fieldmark__33_3767366429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767366429"/>
            <w:bookmarkStart w:id="69" w:name="__Fieldmark__34_3767366429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767366429"/>
            <w:bookmarkStart w:id="71" w:name="__Fieldmark__35_3767366429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,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ZW"/>
              </w:rPr>
              <w:t xml:space="preserve">Právoplatné stavebné povolenie vrátane výkazu vým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z komerčnej banky (tzv. indikatívny úver), ktorý je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 katastra nehnuteľností –  výpis z listu vlastníctva, preukazujúci vlastnícke práva ku všetkým nehnuteľnostiam (pozemkom a stavbám), resp. platná zmluvu o dlhodobom prenájme nehnuteľností na ktorých má byť realizovaný projek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 xml:space="preserve">Výber </w:t>
      </w:r>
      <w:r>
        <w:rPr>
          <w:rFonts w:cs="Arial Narrow" w:ascii="Arial Narrow" w:hAnsi="Arial Narrow"/>
          <w:b/>
        </w:rPr>
        <w:t>jednej témy</w:t>
      </w:r>
      <w:r>
        <w:rPr>
          <w:rFonts w:cs="Arial Narrow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02:00Z</dcterms:created>
  <dc:creator>Bobis</dc:creator>
  <dc:description/>
  <cp:keywords/>
  <dc:language>en-US</dc:language>
  <cp:lastModifiedBy>Bobis</cp:lastModifiedBy>
  <cp:lastPrinted>2008-03-07T12:55:00Z</cp:lastPrinted>
  <dcterms:modified xsi:type="dcterms:W3CDTF">2008-06-19T06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