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696"/>
        <w:gridCol w:w="696"/>
        <w:gridCol w:w="695"/>
        <w:gridCol w:w="696"/>
        <w:gridCol w:w="1035"/>
      </w:tblGrid>
      <w:tr>
        <w:trPr/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</w:t>
      </w:r>
      <w:r>
        <w:rPr/>
        <w:t>úlad a napĺňanie  Horizontálnych politík ES pre OP konkurencieschopnosť a hospodársky rast</w:t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157"/>
        <w:gridCol w:w="1047"/>
        <w:gridCol w:w="593"/>
        <w:gridCol w:w="593"/>
        <w:gridCol w:w="593"/>
        <w:gridCol w:w="593"/>
        <w:gridCol w:w="589"/>
        <w:gridCol w:w="1233"/>
      </w:tblGrid>
      <w:tr>
        <w:trPr/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2904400144"/>
            <w:bookmarkStart w:id="1" w:name="__Fieldmark__0_2904400144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2904400144"/>
            <w:bookmarkStart w:id="3" w:name="__Fieldmark__1_2904400144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04400144"/>
            <w:bookmarkStart w:id="5" w:name="__Fieldmark__2_290440014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04400144"/>
            <w:bookmarkStart w:id="7" w:name="__Fieldmark__3_290440014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904400144"/>
            <w:bookmarkStart w:id="9" w:name="__Fieldmark__4_290440014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904400144"/>
            <w:bookmarkStart w:id="11" w:name="__Fieldmark__5_290440014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904400144"/>
            <w:bookmarkStart w:id="13" w:name="__Fieldmark__6_2904400144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spacing w:before="60" w:after="60"/>
        <w:ind w:left="360" w:hanging="360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Bobis</cp:lastModifiedBy>
  <cp:lastPrinted>2008-03-10T08:54:00Z</cp:lastPrinted>
  <dcterms:modified xsi:type="dcterms:W3CDTF">2008-06-18T16:15:00Z</dcterms:modified>
  <cp:revision>2</cp:revision>
  <dc:subject/>
  <dc:title> </dc:title>
</cp:coreProperties>
</file>