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03104079"/>
            <w:bookmarkStart w:id="1" w:name="__Fieldmark__0_220310407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03104079"/>
            <w:bookmarkStart w:id="3" w:name="__Fieldmark__1_220310407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6-10T16:26:00Z</dcterms:modified>
  <cp:revision>8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  <property fmtid="{D5CDD505-2E9C-101B-9397-08002B2CF9AE}" pid="6" name="_PreviousAdHocReviewCycleID">
    <vt:r8>993793201</vt:r8>
  </property>
</Properties>
</file>