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1.1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120299261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279927763"/>
            <w:bookmarkStart w:id="1" w:name="__Fieldmark__0_227992776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279927763"/>
            <w:bookmarkStart w:id="3" w:name="__Fieldmark__1_227992776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bCs/>
          <w:smallCaps/>
        </w:rPr>
        <w:footnoteReference w:id="7"/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8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279927763"/>
            <w:bookmarkStart w:id="5" w:name="__Fieldmark__2_2279927763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279927763"/>
            <w:bookmarkStart w:id="7" w:name="__Fieldmark__3_2279927763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279927763"/>
            <w:bookmarkStart w:id="9" w:name="__Fieldmark__4_2279927763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279927763"/>
            <w:bookmarkStart w:id="11" w:name="__Fieldmark__5_2279927763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279927763"/>
            <w:bookmarkStart w:id="13" w:name="__Fieldmark__6_2279927763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279927763"/>
            <w:bookmarkStart w:id="15" w:name="__Fieldmark__7_2279927763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279927763"/>
            <w:bookmarkStart w:id="17" w:name="__Fieldmark__8_227992776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279927763"/>
            <w:bookmarkStart w:id="19" w:name="__Fieldmark__9_2279927763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279927763"/>
            <w:bookmarkStart w:id="21" w:name="__Fieldmark__10_2279927763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279927763"/>
            <w:bookmarkStart w:id="23" w:name="__Fieldmark__11_2279927763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279927763"/>
            <w:bookmarkStart w:id="25" w:name="__Fieldmark__12_227992776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279927763"/>
            <w:bookmarkStart w:id="27" w:name="__Fieldmark__13_2279927763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279927763"/>
            <w:bookmarkStart w:id="29" w:name="__Fieldmark__14_2279927763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279927763"/>
            <w:bookmarkStart w:id="31" w:name="__Fieldmark__15_2279927763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279927763"/>
            <w:bookmarkStart w:id="33" w:name="__Fieldmark__16_2279927763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279927763"/>
            <w:bookmarkStart w:id="35" w:name="__Fieldmark__17_2279927763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279927763"/>
            <w:bookmarkStart w:id="37" w:name="__Fieldmark__18_2279927763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279927763"/>
            <w:bookmarkStart w:id="39" w:name="__Fieldmark__19_2279927763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279927763"/>
            <w:bookmarkStart w:id="41" w:name="__Fieldmark__20_2279927763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279927763"/>
            <w:bookmarkStart w:id="43" w:name="__Fieldmark__21_2279927763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279927763"/>
            <w:bookmarkStart w:id="45" w:name="__Fieldmark__22_2279927763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279927763"/>
            <w:bookmarkStart w:id="47" w:name="__Fieldmark__23_2279927763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279927763"/>
            <w:bookmarkStart w:id="49" w:name="__Fieldmark__24_2279927763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279927763"/>
            <w:bookmarkStart w:id="51" w:name="__Fieldmark__25_2279927763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szCs w:val="18"/>
              </w:rPr>
              <w:t xml:space="preserve"> </w:t>
            </w:r>
            <w:r>
              <w:rPr>
                <w:szCs w:val="18"/>
              </w:rPr>
              <w:t>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5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/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2279927763"/>
      <w:bookmarkStart w:id="53" w:name="__Fieldmark__26_2279927763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2279927763"/>
      <w:bookmarkStart w:id="55" w:name="__Fieldmark__27_2279927763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7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cs="Arial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279927763"/>
            <w:bookmarkStart w:id="57" w:name="__Fieldmark__28_2279927763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279927763"/>
            <w:bookmarkStart w:id="59" w:name="__Fieldmark__29_2279927763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279927763"/>
            <w:bookmarkStart w:id="61" w:name="__Fieldmark__30_2279927763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279927763"/>
            <w:bookmarkStart w:id="63" w:name="__Fieldmark__31_2279927763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279927763"/>
            <w:bookmarkStart w:id="65" w:name="__Fieldmark__32_2279927763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279927763"/>
            <w:bookmarkStart w:id="67" w:name="__Fieldmark__33_2279927763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279927763"/>
            <w:bookmarkStart w:id="69" w:name="__Fieldmark__34_2279927763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279927763"/>
            <w:bookmarkStart w:id="71" w:name="__Fieldmark__35_2279927763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279927763"/>
            <w:bookmarkStart w:id="73" w:name="__Fieldmark__36_2279927763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279927763"/>
            <w:bookmarkStart w:id="75" w:name="__Fieldmark__37_2279927763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279927763"/>
            <w:bookmarkStart w:id="77" w:name="__Fieldmark__38_2279927763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279927763"/>
            <w:bookmarkStart w:id="79" w:name="__Fieldmark__39_2279927763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279927763"/>
            <w:bookmarkStart w:id="81" w:name="__Fieldmark__40_2279927763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279927763"/>
            <w:bookmarkStart w:id="83" w:name="__Fieldmark__41_2279927763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279927763"/>
            <w:bookmarkStart w:id="85" w:name="__Fieldmark__42_2279927763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279927763"/>
            <w:bookmarkStart w:id="87" w:name="__Fieldmark__43_2279927763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279927763"/>
            <w:bookmarkStart w:id="89" w:name="__Fieldmark__44_2279927763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279927763"/>
            <w:bookmarkStart w:id="91" w:name="__Fieldmark__45_2279927763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7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</w:t>
      </w:r>
      <w:r>
        <w:rPr/>
        <w:t xml:space="preserve">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alých a stredných podnikateľov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rozvoja nových a existujúcich podnikov a služieb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8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279927763"/>
            <w:bookmarkStart w:id="93" w:name="__Fieldmark__46_2279927763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279927763"/>
            <w:bookmarkStart w:id="95" w:name="__Fieldmark__47_2279927763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279927763"/>
            <w:bookmarkStart w:id="97" w:name="__Fieldmark__48_2279927763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279927763"/>
            <w:bookmarkStart w:id="99" w:name="__Fieldmark__49_2279927763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279927763"/>
            <w:bookmarkStart w:id="101" w:name="__Fieldmark__50_2279927763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279927763"/>
            <w:bookmarkStart w:id="103" w:name="__Fieldmark__51_2279927763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4.  ČASOVÝ PREDPOKLAD REALIZ</w:t>
      </w:r>
      <w:r>
        <w:rPr/>
        <w:t>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3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4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5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7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8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3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Footnote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4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5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6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7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u 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/>
      </w:pPr>
      <w:r>
        <w:rPr>
          <w:rFonts w:cs="Garamond" w:ascii="Garamond" w:hAnsi="Garamond"/>
          <w:b/>
          <w:bCs/>
          <w:caps/>
        </w:rPr>
        <w:t xml:space="preserve">12. </w:t>
      </w:r>
      <w:r>
        <w:rPr/>
        <w:t>existujúci odberatelia / zákazníci</w:t>
      </w:r>
    </w:p>
    <w:tbl>
      <w:tblPr>
        <w:tblW w:w="14971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134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5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6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7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/>
      </w:pPr>
      <w:r>
        <w:rPr>
          <w:rFonts w:cs="Garamond" w:ascii="Garamond" w:hAnsi="Garamond"/>
          <w:b/>
          <w:bCs/>
          <w:caps/>
        </w:rPr>
        <w:t xml:space="preserve">13. </w:t>
      </w:r>
      <w:r>
        <w:rPr/>
        <w:t>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9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60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1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/>
      </w:pPr>
      <w:r>
        <w:rPr>
          <w:rFonts w:eastAsia="Garamond" w:cs="Arial" w:ascii="Garamond" w:hAnsi="Garamond"/>
          <w:b/>
          <w:caps/>
        </w:rPr>
        <w:t xml:space="preserve"> </w:t>
      </w:r>
      <w:r>
        <w:rPr/>
        <w:t>14. PRÍNOS PROJEKTU pre REGIÓN, V KTOROM SA REALIZUJE</w:t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2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3"/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992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B1. Hodnotiaca tabuľka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Dodržanie Zákona o verejnom obstarávaní č. 523/2003 Z.z., resp. </w:t>
            </w:r>
            <w:r>
              <w:rPr>
                <w:b w:val="false"/>
                <w:sz w:val="24"/>
                <w:szCs w:val="24"/>
                <w:lang w:val="sk-SK"/>
              </w:rPr>
              <w:t xml:space="preserve">Obchodného zákonníka č. 513/1991 Zb. § 281 - 288 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a moderných výrob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je vplyv realizácie Projektu na zvýšenie konkurencieschopnosti MSP a zníženie importnej závisl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o bude vplývať realizácia projektu na zvýšenie rozvoja spolupráce so zahraničnými subjektami (napr. zvýšenie odbytu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Vhodnosť umiestnenia navrhovanej výroby / služby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6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/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65 bodov </w:t>
      </w:r>
      <w:r>
        <w:rPr>
          <w:sz w:val="24"/>
          <w:szCs w:val="24"/>
        </w:rPr>
        <w:t xml:space="preserve">z celkového možného počtu 123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ýška priznanej finančnej podpory z celkového žiadateľom požadovaného nenávratného finančného príspevku </w:t>
      </w:r>
      <w:r>
        <w:rPr/>
        <w:t xml:space="preserve">je závislá od množstva získaných bodov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>
          <w:trHeight w:val="5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– 8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– 9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– 12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jeho spolufinancovani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  <w:szCs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  <w:szCs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64"/>
      </w:r>
      <w:r>
        <w:rPr>
          <w:b/>
          <w:bCs/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  <w:szCs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/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/>
      </w:pPr>
      <w:r>
        <w:rPr>
          <w:sz w:val="24"/>
          <w:szCs w:val="24"/>
        </w:rPr>
        <w:t>Trenčiansky kraj: +0% k výške priznanej pomo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709" w:right="709" w:gutter="0" w:header="709" w:top="851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4"/>
          <w:szCs w:val="24"/>
        </w:rPr>
        <w:t>V prípade priznania pomoci vo výške 100% z celkového žiadateľom požadovaného nenávratného finančného príspevku, nebude Bonus z pohľadu regionálnych disparít braný do úvahy</w:t>
      </w:r>
      <w:r>
        <w:rPr>
          <w:sz w:val="24"/>
        </w:rPr>
        <w:t>.</w:t>
      </w:r>
    </w:p>
    <w:p>
      <w:pPr>
        <w:pStyle w:val="Popis"/>
        <w:spacing w:before="0" w:after="60"/>
        <w:ind w:firstLine="709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ind w:firstLine="70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6860</wp:posOffset>
                </wp:positionV>
                <wp:extent cx="8935085" cy="30810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2279927763"/>
                                  <w:bookmarkStart w:id="105" w:name="__Fieldmark__52_2279927763"/>
                                  <w:bookmarkEnd w:id="10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2279927763"/>
                                  <w:bookmarkStart w:id="107" w:name="__Fieldmark__53_2279927763"/>
                                  <w:bookmarkEnd w:id="10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2279927763"/>
                                  <w:bookmarkStart w:id="109" w:name="__Fieldmark__54_2279927763"/>
                                  <w:bookmarkEnd w:id="10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2279927763"/>
                                  <w:bookmarkStart w:id="111" w:name="__Fieldmark__55_2279927763"/>
                                  <w:bookmarkEnd w:id="11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2279927763"/>
                                  <w:bookmarkStart w:id="113" w:name="__Fieldmark__56_2279927763"/>
                                  <w:bookmarkEnd w:id="11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2279927763"/>
                                  <w:bookmarkStart w:id="115" w:name="__Fieldmark__57_2279927763"/>
                                  <w:bookmarkEnd w:id="11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2279927763"/>
                                  <w:bookmarkStart w:id="117" w:name="__Fieldmark__58_2279927763"/>
                                  <w:bookmarkEnd w:id="11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2279927763"/>
                                  <w:bookmarkStart w:id="119" w:name="__Fieldmark__59_2279927763"/>
                                  <w:bookmarkEnd w:id="11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2279927763"/>
                                  <w:bookmarkStart w:id="121" w:name="__Fieldmark__60_2279927763"/>
                                  <w:bookmarkEnd w:id="12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2279927763"/>
                                  <w:bookmarkStart w:id="123" w:name="__Fieldmark__61_2279927763"/>
                                  <w:bookmarkEnd w:id="12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2279927763"/>
                                  <w:bookmarkStart w:id="125" w:name="__Fieldmark__62_2279927763"/>
                                  <w:bookmarkEnd w:id="12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2279927763"/>
                                  <w:bookmarkStart w:id="127" w:name="__Fieldmark__63_2279927763"/>
                                  <w:bookmarkEnd w:id="12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2279927763"/>
                                  <w:bookmarkStart w:id="129" w:name="__Fieldmark__64_2279927763"/>
                                  <w:bookmarkEnd w:id="12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2279927763"/>
                                  <w:bookmarkStart w:id="131" w:name="__Fieldmark__65_2279927763"/>
                                  <w:bookmarkEnd w:id="13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2279927763"/>
                                  <w:bookmarkStart w:id="133" w:name="__Fieldmark__66_2279927763"/>
                                  <w:bookmarkEnd w:id="13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2279927763"/>
                                  <w:bookmarkStart w:id="135" w:name="__Fieldmark__67_2279927763"/>
                                  <w:bookmarkEnd w:id="13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2279927763"/>
                                  <w:bookmarkStart w:id="137" w:name="__Fieldmark__68_2279927763"/>
                                  <w:bookmarkEnd w:id="13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42.6pt;mso-wrap-distance-left:0pt;mso-wrap-distance-right:9pt;mso-wrap-distance-top:0pt;mso-wrap-distance-bottom:0pt;margin-top: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38" w:name="__Fieldmark__52_2279927763"/>
                            <w:bookmarkStart w:id="139" w:name="__Fieldmark__52_2279927763"/>
                            <w:bookmarkEnd w:id="13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0" w:name="__Fieldmark__53_2279927763"/>
                            <w:bookmarkStart w:id="141" w:name="__Fieldmark__53_2279927763"/>
                            <w:bookmarkEnd w:id="14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2" w:name="__Fieldmark__54_2279927763"/>
                            <w:bookmarkStart w:id="143" w:name="__Fieldmark__54_2279927763"/>
                            <w:bookmarkEnd w:id="14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4" w:name="__Fieldmark__55_2279927763"/>
                            <w:bookmarkStart w:id="145" w:name="__Fieldmark__55_2279927763"/>
                            <w:bookmarkEnd w:id="14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6" w:name="__Fieldmark__56_2279927763"/>
                            <w:bookmarkStart w:id="147" w:name="__Fieldmark__56_2279927763"/>
                            <w:bookmarkEnd w:id="14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8" w:name="__Fieldmark__57_2279927763"/>
                            <w:bookmarkStart w:id="149" w:name="__Fieldmark__57_2279927763"/>
                            <w:bookmarkEnd w:id="14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0" w:name="__Fieldmark__58_2279927763"/>
                            <w:bookmarkStart w:id="151" w:name="__Fieldmark__58_2279927763"/>
                            <w:bookmarkEnd w:id="15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2" w:name="__Fieldmark__59_2279927763"/>
                            <w:bookmarkStart w:id="153" w:name="__Fieldmark__59_2279927763"/>
                            <w:bookmarkEnd w:id="15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4" w:name="__Fieldmark__60_2279927763"/>
                            <w:bookmarkStart w:id="155" w:name="__Fieldmark__60_2279927763"/>
                            <w:bookmarkEnd w:id="15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6" w:name="__Fieldmark__61_2279927763"/>
                            <w:bookmarkStart w:id="157" w:name="__Fieldmark__61_2279927763"/>
                            <w:bookmarkEnd w:id="15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8" w:name="__Fieldmark__62_2279927763"/>
                            <w:bookmarkStart w:id="159" w:name="__Fieldmark__62_2279927763"/>
                            <w:bookmarkEnd w:id="15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0" w:name="__Fieldmark__63_2279927763"/>
                            <w:bookmarkStart w:id="161" w:name="__Fieldmark__63_2279927763"/>
                            <w:bookmarkEnd w:id="16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2" w:name="__Fieldmark__64_2279927763"/>
                            <w:bookmarkStart w:id="163" w:name="__Fieldmark__64_2279927763"/>
                            <w:bookmarkEnd w:id="16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4" w:name="__Fieldmark__65_2279927763"/>
                            <w:bookmarkStart w:id="165" w:name="__Fieldmark__65_2279927763"/>
                            <w:bookmarkEnd w:id="16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6" w:name="__Fieldmark__66_2279927763"/>
                            <w:bookmarkStart w:id="167" w:name="__Fieldmark__66_2279927763"/>
                            <w:bookmarkEnd w:id="16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8" w:name="__Fieldmark__67_2279927763"/>
                            <w:bookmarkStart w:id="169" w:name="__Fieldmark__67_2279927763"/>
                            <w:bookmarkEnd w:id="16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70" w:name="__Fieldmark__68_2279927763"/>
                            <w:bookmarkStart w:id="171" w:name="__Fieldmark__68_2279927763"/>
                            <w:bookmarkEnd w:id="17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01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5"/>
            </w:r>
          </w:p>
        </w:tc>
      </w:tr>
      <w:tr>
        <w:trPr>
          <w:trHeight w:val="424" w:hRule="atLeast"/>
          <w:cantSplit w:val="true"/>
        </w:trPr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6"/>
            </w:r>
          </w:p>
        </w:tc>
      </w:tr>
      <w:tr>
        <w:trPr>
          <w:trHeight w:val="4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7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8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0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rPr/>
      </w:pPr>
      <w:r>
        <w:rPr>
          <w:rFonts w:cs="Garamond" w:ascii="Garamond" w:hAnsi="Garamond"/>
          <w:sz w:val="20"/>
          <w:szCs w:val="22"/>
          <w:lang w:val="sk-SK"/>
        </w:rPr>
        <w:t>NOVOVYTVORENÉ / UDRŽANÉ PRACO</w:t>
      </w:r>
      <w:r>
        <w:rPr/>
        <w:t>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  <w:cantSplit w:val="true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ind w:left="928" w:hanging="219"/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1288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before="60" w:after="60"/>
        <w:ind w:left="1288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91870</wp:posOffset>
                </wp:positionH>
                <wp:positionV relativeFrom="paragraph">
                  <wp:posOffset>38100</wp:posOffset>
                </wp:positionV>
                <wp:extent cx="7720965" cy="16363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pt;mso-position-vertical-relative:text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1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2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19760</wp:posOffset>
                </wp:positionH>
                <wp:positionV relativeFrom="page">
                  <wp:posOffset>917575</wp:posOffset>
                </wp:positionV>
                <wp:extent cx="2933700" cy="17335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caps/>
                              </w:rPr>
                              <w:t>5.  NEOprávnené náklady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3.65pt;mso-wrap-distance-left:7.05pt;mso-wrap-distance-right:7.05pt;mso-wrap-distance-top:0pt;mso-wrap-distance-bottom:0pt;margin-top:72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142"/>
                        <w:rPr>
                          <w:rFonts w:ascii="Garamond" w:hAnsi="Garamond" w:cs="Arial"/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caps/>
                        </w:rPr>
                        <w:t>5.  NEOprávnené náklady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3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03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</w:t>
            </w:r>
            <w:r>
              <w:rPr>
                <w:rFonts w:cs="Arial" w:ascii="Garamond" w:hAnsi="Garamond"/>
                <w:b/>
                <w:bCs/>
              </w:rPr>
              <w:t>(do tabuľky D1 preneste údaje uvedené v tabuľkách 4 a5 časti D)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992" w:right="851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before="120" w:after="0"/>
        <w:ind w:left="993" w:hanging="36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2279927763"/>
      <w:bookmarkStart w:id="173" w:name="__Fieldmark__69_2279927763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2279927763"/>
      <w:bookmarkStart w:id="175" w:name="__Fieldmark__70_2279927763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 xml:space="preserve">(tzv. indikatívny úver), </w:t>
            </w:r>
            <w:r>
              <w:rPr>
                <w:bCs/>
                <w:sz w:val="24"/>
                <w:lang w:eastAsia="en-US"/>
              </w:rPr>
              <w:t>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ZW"/>
              </w:rPr>
            </w:pPr>
            <w:r>
              <w:rPr>
                <w:rFonts w:cs="Arial" w:ascii="Arial" w:hAnsi="Arial"/>
                <w:sz w:val="24"/>
                <w:szCs w:val="24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áujme zamedzenia akýchkoľvek rozdielov a z dôvodu zachovania identickosti uvádzaných údajov odporúčame preklopiť do tabuliek č. 1 – 5 údaje z tabuliek č. 1 – 5 časti A. Žiadosti o poskytnutie NFP (Príloha č.2 výzvy)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k tabuľke č. 6 predkladá čestné vyhlásenie o dodržaní ustanovení prílohy č. 5 schémy štátnej pomoci (uvedené čestné vyhlásenie tvorí prílohu č. 9 Žiadosti o poskytnutie NFP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z predvstupových fondov, zo štátneho rozpočtu, vlastných zdrojov a iné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8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9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í Marketingový plán, ktorí je povinnou prílohou záväznej osnovy projektu;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>.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3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ť IX. Zoznam indikátorov a kódy oblasti pomoci, podľa hlavnej aktivity realizovaného projektu;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: cieľovej skupiny (región / sektor) alebo podniku (ak je sám cieľovou skupinou)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aktivity, t.j. nástroje, ktorými chcete dosiahnuť stanovené ciele. Jeden cieľ môže mať viacero aktivít. 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(ohrozujú realizáciu plánovaných aktivít – nástrojov na dosiahnutie cieľov projektu).</w:t>
      </w:r>
    </w:p>
  </w:footnote>
  <w:footnote w:id="4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najmä aktivity, realizáciou ktorých predpokladáte dosiahnutie stanoveného míľnika. Uveďte najmä aktivity uvedené v tabuľke 9 Analýza cieľov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Marketingový plán, vypracujte podľa odporúčanej štruktúry marketingového plánu uvedenej v časti X. Príručky pre príjemcu pomoci. 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pre dva účtovné roky predchádzajúce roku podania žiadosti (v prípade, ak žiadateľ existuje kratšie, vyplní len jeden stĺpec).</w:t>
      </w:r>
    </w:p>
  </w:footnote>
  <w:footnote w:id="5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, či máte s daným odberateľom zmluvný vzťah. Ak áno, špecifikujte časovú viazanosť zmluvy a objem zmluvného záväzku. </w:t>
      </w:r>
    </w:p>
  </w:footnote>
  <w:footnote w:id="5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6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9. Analýza cieľov</w:t>
      </w:r>
    </w:p>
  </w:footnote>
  <w:footnote w:id="6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časť B1 tejto záväznej osnovy projektu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7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. Indikátor výsledku musí odrážať úroveň napĺňania cieľov uvedených v tabuľke č. 9, časť B Projekt.</w:t>
      </w:r>
    </w:p>
  </w:footnote>
  <w:footnote w:id="7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dopadu sa týka dlhodobých dôsledkov vyplývajúcich z realizácie projektu (napr. nárast počtu turistov, zvýšenie odbytu, atď.). Uviesť indikátory z tabuľky č. 9, časť B Projekt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73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zabezpečenie výroby strojnými zariadeniami, aktivita – nákup strojov, položka v rámci aktivity – kúpa nakladača, nákladného vozidla, atď.)</w:t>
      </w:r>
    </w:p>
  </w:footnote>
  <w:footnote w:id="7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8"/>
        </w:tabs>
        <w:ind w:left="164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5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Garamond" w:hAnsi="Garamond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19:00Z</dcterms:created>
  <dc:creator>Setnický Ladislav</dc:creator>
  <dc:description/>
  <dc:language>en-US</dc:language>
  <cp:lastModifiedBy> MH SR</cp:lastModifiedBy>
  <cp:lastPrinted>2004-06-11T11:46:00Z</cp:lastPrinted>
  <dcterms:modified xsi:type="dcterms:W3CDTF">2004-06-14T16:09:00Z</dcterms:modified>
  <cp:revision>10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687037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