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896110361"/>
            <w:bookmarkStart w:id="1" w:name="__Fieldmark__0_189611036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896110361"/>
            <w:bookmarkStart w:id="3" w:name="__Fieldmark__1_1896110361"/>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896110361"/>
            <w:bookmarkStart w:id="5" w:name="__Fieldmark__2_189611036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896110361"/>
            <w:bookmarkStart w:id="7" w:name="__Fieldmark__3_1896110361"/>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896110361"/>
            <w:bookmarkStart w:id="9" w:name="__Fieldmark__4_189611036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896110361"/>
            <w:bookmarkStart w:id="11" w:name="__Fieldmark__5_1896110361"/>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896110361"/>
            <w:bookmarkStart w:id="13" w:name="__Fieldmark__6_189611036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896110361"/>
            <w:bookmarkStart w:id="15" w:name="__Fieldmark__7_1896110361"/>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896110361"/>
            <w:bookmarkStart w:id="17" w:name="__Fieldmark__8_189611036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896110361"/>
            <w:bookmarkStart w:id="19" w:name="__Fieldmark__9_1896110361"/>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896110361"/>
            <w:bookmarkStart w:id="21" w:name="__Fieldmark__10_1896110361"/>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896110361"/>
            <w:bookmarkStart w:id="23" w:name="__Fieldmark__11_1896110361"/>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896110361"/>
            <w:bookmarkStart w:id="25" w:name="__Fieldmark__12_1896110361"/>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896110361"/>
            <w:bookmarkStart w:id="27" w:name="__Fieldmark__13_1896110361"/>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