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673274925"/>
            <w:bookmarkStart w:id="1" w:name="__Fieldmark__0_2673274925"/>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673274925"/>
            <w:bookmarkStart w:id="3" w:name="__Fieldmark__1_2673274925"/>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673274925"/>
            <w:bookmarkStart w:id="5" w:name="__Fieldmark__2_2673274925"/>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673274925"/>
            <w:bookmarkStart w:id="7" w:name="__Fieldmark__3_2673274925"/>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673274925"/>
            <w:bookmarkStart w:id="9" w:name="__Fieldmark__4_2673274925"/>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673274925"/>
            <w:bookmarkStart w:id="11" w:name="__Fieldmark__5_2673274925"/>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673274925"/>
            <w:bookmarkStart w:id="13" w:name="__Fieldmark__6_2673274925"/>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673274925"/>
            <w:bookmarkStart w:id="15" w:name="__Fieldmark__7_2673274925"/>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673274925"/>
            <w:bookmarkStart w:id="17" w:name="__Fieldmark__8_2673274925"/>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673274925"/>
            <w:bookmarkStart w:id="19" w:name="__Fieldmark__9_2673274925"/>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