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891835539"/>
      <w:bookmarkStart w:id="1" w:name="__Fieldmark__0_3891835539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891835539"/>
      <w:bookmarkStart w:id="3" w:name="__Fieldmark__1_389183553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891835539"/>
      <w:bookmarkStart w:id="5" w:name="__Fieldmark__2_389183553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definíciou MSP použitou v prílohe I Nariadenia Komisie (ES) č. 800/2008 zo 6. augusta 2008 o vyhlásení určitých kategórií pomoci za zlučiteľné so spoločným trhom podľa článkov 87 a 88 Zmluvy (Všeobecné nariadenie o skupinových výnimkách), (Ú.v. EÚ L 214, 9.8.2008)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891835539"/>
      <w:bookmarkStart w:id="7" w:name="__Fieldmark__3_3891835539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891835539"/>
      <w:bookmarkStart w:id="9" w:name="__Fieldmark__4_3891835539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átum a miest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891835539"/>
      <w:bookmarkStart w:id="11" w:name="__Fieldmark__5_3891835539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891835539"/>
      <w:bookmarkStart w:id="13" w:name="__Fieldmark__6_3891835539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ukonč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I Nariadenia Komisie (ES) č. 800/2008 zo 6. augusta 2008 o vyhlásení určitých kategórií pomoci za zlučiteľné so spoločným trhom podľa článkov 87 a 88 Zmluvy (Všeobecné nariadenie o skupinových výnimkách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6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4:00Z</dcterms:created>
  <dc:creator>Borovsky</dc:creator>
  <dc:description/>
  <cp:keywords/>
  <dc:language>en-US</dc:language>
  <cp:lastModifiedBy>rosko</cp:lastModifiedBy>
  <dcterms:modified xsi:type="dcterms:W3CDTF">2012-02-21T10:56:00Z</dcterms:modified>
  <cp:revision>3</cp:revision>
  <dc:subject/>
  <dc:title>MODELOVÉ VYHLÁSENIE</dc:title>
</cp:coreProperties>
</file>