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20639327"/>
      <w:bookmarkStart w:id="1" w:name="__Fieldmark__0_402063932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20639327"/>
      <w:bookmarkStart w:id="3" w:name="__Fieldmark__1_402063932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20639327"/>
      <w:bookmarkStart w:id="5" w:name="__Fieldmark__2_402063932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020639327"/>
      <w:bookmarkStart w:id="7" w:name="__Fieldmark__3_402063932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020639327"/>
      <w:bookmarkStart w:id="9" w:name="__Fieldmark__4_402063932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020639327"/>
      <w:bookmarkStart w:id="11" w:name="__Fieldmark__5_402063932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020639327"/>
      <w:bookmarkStart w:id="13" w:name="__Fieldmark__6_402063932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