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ind w:firstLine="708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00300</wp:posOffset>
            </wp:positionH>
            <wp:positionV relativeFrom="paragraph">
              <wp:posOffset>-114300</wp:posOffset>
            </wp:positionV>
            <wp:extent cx="115697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drawing>
          <wp:inline distT="0" distB="0" distL="0" distR="0">
            <wp:extent cx="1143000" cy="747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  <w:r>
        <w:rPr>
          <w:rFonts w:cs="Arial Narrow" w:ascii="Arial Narrow" w:hAnsi="Arial Narrow"/>
          <w:sz w:val="20"/>
          <w:szCs w:val="20"/>
        </w:rPr>
        <w:drawing>
          <wp:inline distT="0" distB="0" distL="0" distR="0">
            <wp:extent cx="1252220" cy="758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53" r="-3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77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aps/>
                <w:color w:val="FFFF00"/>
                <w:sz w:val="40"/>
                <w:szCs w:val="40"/>
              </w:rPr>
            </w:pPr>
            <w:r>
              <w:rPr>
                <w:rFonts w:cs="Bookman Old Style" w:ascii="Bookman Old Style" w:hAnsi="Bookman Old Style"/>
                <w:b/>
                <w:caps/>
                <w:color w:val="FFFF00"/>
                <w:sz w:val="40"/>
                <w:szCs w:val="40"/>
              </w:rPr>
              <w:t>Ministerstvo hospodárstva S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color w:val="FFFF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aps/>
                <w:color w:val="FFFF00"/>
                <w:sz w:val="48"/>
                <w:szCs w:val="48"/>
              </w:rPr>
              <w:t>ŽIADOSŤ O NENÁVRATNÝ FINANČNÝ PRÍSPEVOK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6"/>
        <w:gridCol w:w="4942"/>
      </w:tblGrid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Názov projektu</w:t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Žiadateľ</w:t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Sektor</w:t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úkromný</w:t>
            </w:r>
          </w:p>
        </w:tc>
      </w:tr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eračný program</w:t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nkurencieschopnosť a hospodársky rast</w:t>
            </w:r>
          </w:p>
        </w:tc>
      </w:tr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rioritná os</w:t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Style w:val="StrongEmphasis"/>
                <w:szCs w:val="28"/>
              </w:rPr>
              <w:t>Cestovný ruch</w:t>
            </w:r>
          </w:p>
        </w:tc>
      </w:tr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atrenie</w:t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szCs w:val="28"/>
              </w:rPr>
              <w:t>Podpora podnikateľských aktivít v cestovnom ruchu</w:t>
            </w:r>
          </w:p>
        </w:tc>
      </w:tr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 xml:space="preserve">Kód výzvy </w:t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aHR – 31SP - 0801</w:t>
            </w:r>
          </w:p>
        </w:tc>
      </w:tr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Celkové výdavky projektu (SKK)</w:t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Požadovaná výška NFP (SKK)</w:t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Názov lokálnej stratégie komplexného prístupu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2"/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Názov integrovanej stratégie rozvoja mestských oblastí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3"/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Identifikátor žiadosti</w:t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Kód ITMS</w:t>
            </w:r>
            <w:r>
              <w:rPr>
                <w:rStyle w:val="FootnoteAnchor"/>
                <w:b/>
                <w:color w:val="FFFF00"/>
                <w:vertAlign w:val="superscript"/>
              </w:rPr>
              <w:footnoteReference w:id="4"/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417" w:right="1417" w:gutter="0" w:header="708" w:top="1079" w:footer="708" w:bottom="10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2039620" cy="11995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9620" cy="11995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767"/>
        <w:gridCol w:w="1536"/>
        <w:gridCol w:w="1535"/>
        <w:gridCol w:w="768"/>
        <w:gridCol w:w="2303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dentifikácia žiadateľa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ázov 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íd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SČ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Štát 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ktor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ávna forma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5"/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0" w:name="__Fieldmark__0_2704055562"/>
            <w:bookmarkStart w:id="1" w:name="__Fieldmark__0_2704055562"/>
            <w:bookmarkEnd w:id="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verejný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" w:name="__Fieldmark__1_2704055562"/>
            <w:bookmarkStart w:id="3" w:name="__Fieldmark__1_2704055562"/>
            <w:bookmarkEnd w:id="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súkromný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ČO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IČ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atca DP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Č DPH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" w:name="__Fieldmark__2_2704055562"/>
            <w:bookmarkStart w:id="5" w:name="__Fieldmark__2_2704055562"/>
            <w:bookmarkEnd w:id="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" w:name="__Fieldmark__3_2704055562"/>
            <w:bookmarkStart w:id="7" w:name="__Fieldmark__3_2704055562"/>
            <w:bookmarkEnd w:id="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ternetová stránka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Štatutárny orgán žiadateľ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6"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u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n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iezvisk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ul za menom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lefón (aj predvoľba)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ofil žiadateľa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ŠKEČ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7"/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ód ŠKE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átum vzniku žiadateľ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8"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zamestnancov v trvalom pracovnom pomere ku koncu posledného kalendárneho štvrťroku pred podaním žiadosti o NFP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očet zamestnancov v trvalom pracovnom pomere ku koncu posledného kalendárneho roku pred podaním žiadosti o NFP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9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8" w:name="__Fieldmark__4_2704055562"/>
            <w:bookmarkStart w:id="9" w:name="__Fieldmark__4_2704055562"/>
            <w:bookmarkEnd w:id="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0-1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0" w:name="__Fieldmark__5_2704055562"/>
            <w:bookmarkStart w:id="11" w:name="__Fieldmark__5_2704055562"/>
            <w:bookmarkEnd w:id="1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11-50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2" w:name="__Fieldmark__6_2704055562"/>
            <w:bookmarkStart w:id="13" w:name="__Fieldmark__6_2704055562"/>
            <w:bookmarkEnd w:id="1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1-25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4" w:name="__Fieldmark__7_2704055562"/>
            <w:bookmarkStart w:id="15" w:name="__Fieldmark__7_2704055562"/>
            <w:bookmarkEnd w:id="1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251-500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6" w:name="__Fieldmark__8_2704055562"/>
            <w:bookmarkStart w:id="17" w:name="__Fieldmark__8_2704055562"/>
            <w:bookmarkEnd w:id="1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00-100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8" w:name="__Fieldmark__9_2704055562"/>
            <w:bookmarkStart w:id="19" w:name="__Fieldmark__9_2704055562"/>
            <w:bookmarkEnd w:id="1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viac ako 100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0" w:name="__Fieldmark__10_2704055562"/>
            <w:bookmarkStart w:id="21" w:name="__Fieldmark__10_2704055562"/>
            <w:bookmarkEnd w:id="2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0-1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2" w:name="__Fieldmark__11_2704055562"/>
            <w:bookmarkStart w:id="23" w:name="__Fieldmark__11_2704055562"/>
            <w:bookmarkEnd w:id="2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11-50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4" w:name="__Fieldmark__12_2704055562"/>
            <w:bookmarkStart w:id="25" w:name="__Fieldmark__12_2704055562"/>
            <w:bookmarkEnd w:id="2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1-25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6" w:name="__Fieldmark__13_2704055562"/>
            <w:bookmarkStart w:id="27" w:name="__Fieldmark__13_2704055562"/>
            <w:bookmarkEnd w:id="2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251-500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8" w:name="__Fieldmark__14_2704055562"/>
            <w:bookmarkStart w:id="29" w:name="__Fieldmark__14_2704055562"/>
            <w:bookmarkEnd w:id="2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00-100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0" w:name="__Fieldmark__15_2704055562"/>
            <w:bookmarkStart w:id="31" w:name="__Fieldmark__15_2704055562"/>
            <w:bookmarkEnd w:id="3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viac ako 10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Vedenie účtovníctva ku dňu podania žiadosti o NFP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2" w:name="__Fieldmark__16_2704055562"/>
            <w:bookmarkStart w:id="33" w:name="__Fieldmark__16_2704055562"/>
            <w:bookmarkEnd w:id="3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jednoduché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4" w:name="__Fieldmark__17_2704055562"/>
            <w:bookmarkStart w:id="35" w:name="__Fieldmark__17_2704055562"/>
            <w:bookmarkEnd w:id="3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podvojné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dentifikácia subjektu v pôsobnosti žiadateľa vo vzťahu k realizácii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10"/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ázov 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íd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S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ŠKEČ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ód ŠKEČ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1"/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zamestnancov v trvalom pracovnom pomere ku koncu posledného kalendárneho štvrťroka pred podaním žiadosti o NFP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6" w:name="__Fieldmark__18_2704055562"/>
            <w:bookmarkStart w:id="37" w:name="__Fieldmark__18_2704055562"/>
            <w:bookmarkEnd w:id="3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0-1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8" w:name="__Fieldmark__19_2704055562"/>
            <w:bookmarkStart w:id="39" w:name="__Fieldmark__19_2704055562"/>
            <w:bookmarkEnd w:id="3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11-50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0" w:name="__Fieldmark__20_2704055562"/>
            <w:bookmarkStart w:id="41" w:name="__Fieldmark__20_2704055562"/>
            <w:bookmarkEnd w:id="4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1-25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2" w:name="__Fieldmark__21_2704055562"/>
            <w:bookmarkStart w:id="43" w:name="__Fieldmark__21_2704055562"/>
            <w:bookmarkEnd w:id="4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251-500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4" w:name="__Fieldmark__22_2704055562"/>
            <w:bookmarkStart w:id="45" w:name="__Fieldmark__22_2704055562"/>
            <w:bookmarkEnd w:id="4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00-100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6" w:name="__Fieldmark__23_2704055562"/>
            <w:bookmarkStart w:id="47" w:name="__Fieldmark__23_2704055562"/>
            <w:bookmarkEnd w:id="4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viac ako 1000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Kontaktná osoba pre projek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ul pred meno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n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iezvisk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ul za menom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ontaktná adres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S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Štát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unkci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12"/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lefón (aj predvoľba)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338"/>
        <w:gridCol w:w="2804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artner (-i) žiadateľ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13"/>
            </w:r>
          </w:p>
        </w:tc>
      </w:tr>
      <w:tr>
        <w:trPr/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 xml:space="preserve">Bude </w:t>
            </w:r>
            <w:r>
              <w:rPr>
                <w:rFonts w:cs="Arial Narrow" w:ascii="Arial Narrow" w:hAnsi="Arial Narrow"/>
                <w:sz w:val="20"/>
                <w:szCs w:val="20"/>
              </w:rPr>
              <w:t>ži</w:t>
            </w: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 xml:space="preserve">adateľ pri realizácii projektu využívať inštitút partnerstva?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8" w:name="__Fieldmark__24_2704055562"/>
            <w:bookmarkStart w:id="49" w:name="__Fieldmark__24_2704055562"/>
            <w:bookmarkEnd w:id="4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0" w:name="__Fieldmark__25_2704055562"/>
            <w:bookmarkStart w:id="51" w:name="__Fieldmark__25_2704055562"/>
            <w:bookmarkEnd w:id="5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shd w:fill="D9D9D9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>Partner 1 – Názov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shd w:fill="D9D9D9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shd w:fill="D9D9D9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>Partner n – Názov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shd w:fill="D9D9D9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1"/>
        <w:gridCol w:w="1767"/>
        <w:gridCol w:w="4372"/>
      </w:tblGrid>
      <w:tr>
        <w:trPr/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ojekt</w:t>
            </w:r>
          </w:p>
        </w:tc>
      </w:tr>
      <w:tr>
        <w:trPr/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projektu (max. 120 znakov)</w:t>
            </w:r>
          </w:p>
        </w:tc>
      </w:tr>
      <w:tr>
        <w:trPr/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eračný program</w:t>
            </w:r>
          </w:p>
        </w:tc>
      </w:tr>
      <w:tr>
        <w:trPr/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Operačný program Konkurencieschopnosť a hospodársky rast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ód výzvy</w:t>
            </w:r>
          </w:p>
        </w:tc>
        <w:tc>
          <w:tcPr>
            <w:tcW w:w="6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lokálnej stratégie komplexného prístupu / integrovanej stratégie rozvoja mestských oblastí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14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KaHR – 31SP –0801</w:t>
            </w:r>
          </w:p>
        </w:tc>
        <w:tc>
          <w:tcPr>
            <w:tcW w:w="6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 prioritnej osi</w:t>
            </w:r>
          </w:p>
        </w:tc>
        <w:tc>
          <w:tcPr>
            <w:tcW w:w="6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ázov prioritnej osi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</w:t>
            </w:r>
          </w:p>
        </w:tc>
        <w:tc>
          <w:tcPr>
            <w:tcW w:w="6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estovný ruch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 opatrenia</w:t>
            </w:r>
          </w:p>
        </w:tc>
        <w:tc>
          <w:tcPr>
            <w:tcW w:w="6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opatrenia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.1</w:t>
            </w:r>
          </w:p>
        </w:tc>
        <w:tc>
          <w:tcPr>
            <w:tcW w:w="6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dpora podnikateľských aktivít v cestovnom ruchu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rioritná téma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5"/>
            </w:r>
            <w:r>
              <w:rPr>
                <w:rFonts w:cs="Arial Narrow" w:ascii="Arial Narrow" w:hAnsi="Arial Narrow"/>
                <w:sz w:val="20"/>
                <w:szCs w:val="20"/>
              </w:rPr>
              <w:tab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odiel prioritnej   témy z celkových výdavkov projektu</w:t>
            </w:r>
          </w:p>
          <w:p>
            <w:pPr>
              <w:pStyle w:val="Normal"/>
              <w:tabs>
                <w:tab w:val="clear" w:pos="708"/>
                <w:tab w:val="center" w:pos="2213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%)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orma financovania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6"/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1 Nenávratná dotácia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ospodárska činnosť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7"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iel hospodárskej činnosti z celkových výdavkov projektu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%)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Územná oblasť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8"/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ab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miestnenie pomoci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9"/>
            </w:r>
          </w:p>
        </w:tc>
      </w:tr>
      <w:tr>
        <w:trPr/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2267"/>
        <w:gridCol w:w="2268"/>
        <w:gridCol w:w="2268"/>
      </w:tblGrid>
      <w:tr>
        <w:trPr/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iesto realizácie projektu</w:t>
            </w:r>
          </w:p>
        </w:tc>
      </w:tr>
      <w:tr>
        <w:trPr/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Región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0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NUTS II)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yšší územný celok (NUTS III):</w:t>
            </w:r>
          </w:p>
        </w:tc>
      </w:tr>
      <w:tr>
        <w:trPr/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kres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istencia marginalizovaných rómskych komunít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/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iele projektu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ieľ projektu (max. 160 znakov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äzba na príslušný cieľ opatreni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1"/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Špecifické ciele projektu (max. 160 znakov pre každý špecifický cieľ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äzba na príslušné aktivity opatreni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4"/>
          <w:szCs w:val="4"/>
        </w:rPr>
      </w:pPr>
      <w:r>
        <w:rPr>
          <w:rFonts w:cs="Arial Narrow" w:ascii="Arial Narrow" w:hAnsi="Arial Narrow"/>
          <w:sz w:val="4"/>
          <w:szCs w:val="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tručný popis projektu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) Východisková situácia (max. 900 znakov)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3"/>
            </w:r>
          </w:p>
        </w:tc>
      </w:tr>
      <w:tr>
        <w:trPr>
          <w:trHeight w:val="144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b) Situácia po ukončení realizácie aktivít projektu (max. 900 znakov)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4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</w:tr>
      <w:tr>
        <w:trPr>
          <w:trHeight w:val="1539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) Spôsob realizácie projektu (max. 900 znakov)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5"/>
            </w:r>
          </w:p>
        </w:tc>
      </w:tr>
      <w:tr>
        <w:trPr>
          <w:trHeight w:val="1561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) Zdôvodnenie vhodnosti realizácie projektu (max. 1200 znakov)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6"/>
            </w:r>
          </w:p>
        </w:tc>
      </w:tr>
      <w:tr>
        <w:trPr>
          <w:trHeight w:val="993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e) Udržateľnosť výsledkov projektu (max. 900 znakov)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7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</w:tr>
      <w:tr>
        <w:trPr>
          <w:trHeight w:val="147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1513"/>
        <w:gridCol w:w="1511"/>
        <w:gridCol w:w="3024"/>
      </w:tblGrid>
      <w:tr>
        <w:trPr/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Časový rámec realizácie projektu</w:t>
            </w:r>
          </w:p>
        </w:tc>
      </w:tr>
      <w:tr>
        <w:trPr/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ĺžka realizácie aktivít projektu v mesiacoch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8"/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edpokladaný časový harmonogram navrhovaných aktivít v rámci projektu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čiatok realizácie aktivity (MM/RRRR)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končenie realizácie aktivity (MM/RRRR)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max. 100 znakov pre každú aktivitu)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4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5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9"/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4009"/>
        <w:gridCol w:w="873"/>
        <w:gridCol w:w="1198"/>
        <w:gridCol w:w="678"/>
        <w:gridCol w:w="1008"/>
        <w:gridCol w:w="699"/>
      </w:tblGrid>
      <w:tr>
        <w:trPr/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Hodnoty merateľných ukazovateľov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0"/>
            </w:r>
          </w:p>
        </w:tc>
        <w:tc>
          <w:tcPr>
            <w:tcW w:w="8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31"/>
            </w:r>
          </w:p>
        </w:tc>
        <w:tc>
          <w:tcPr>
            <w:tcW w:w="40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rast tržieb</w:t>
            </w:r>
          </w:p>
        </w:tc>
        <w:tc>
          <w:tcPr>
            <w:tcW w:w="8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rast počtu návštevníkov podporených projektov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  <w:r>
              <w:rPr>
                <w:rStyle w:val="FootnoteAnchor"/>
                <w:rFonts w:cs="Arial Narrow" w:ascii="Arial Narrow" w:hAnsi="Arial Narrow"/>
                <w:b/>
                <w:bCs/>
                <w:sz w:val="20"/>
                <w:szCs w:val="20"/>
                <w:vertAlign w:val="superscript"/>
              </w:rPr>
              <w:footnoteReference w:id="32"/>
            </w:r>
          </w:p>
        </w:tc>
        <w:tc>
          <w:tcPr>
            <w:tcW w:w="40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vytvorených nových pracovných miest</w:t>
            </w:r>
          </w:p>
        </w:tc>
        <w:tc>
          <w:tcPr>
            <w:tcW w:w="8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rast pridanej hodnoty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br w:type="page"/>
      </w: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1406"/>
        <w:gridCol w:w="1407"/>
        <w:gridCol w:w="1756"/>
        <w:gridCol w:w="2464"/>
      </w:tblGrid>
      <w:tr>
        <w:trPr/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ozpočet projektu ( v  SKK)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ázov skupiny výdavkov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Oprávnené výdavky</w:t>
              <w:br/>
              <w:t>(v SKK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59" w:right="-115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eoprávnené výdavky</w:t>
              <w:br/>
              <w:t>(v SKK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elkov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SKK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iel oprávnených výdavkov z celkových oprávnených výdavkov projektu</w:t>
              <w:br/>
              <w:t>(v %)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kup pozemkov a nehmotných aktív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kup strojov, prístrojov, zariadení, techniky a náradi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kup dopravných prostriedkov všetkých druhov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alizácia stavieb a ich technického zhodnoteni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é neoprávnené výdavky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Spolu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olo vykonané verejné obstarávanie (VO) pred predložením žiadosti o NFP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3"/>
            </w:r>
          </w:p>
        </w:tc>
        <w:tc>
          <w:tcPr>
            <w:tcW w:w="4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2" w:name="__Fieldmark__26_2704055562"/>
            <w:bookmarkStart w:id="53" w:name="__Fieldmark__26_2704055562"/>
            <w:bookmarkEnd w:id="5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4" w:name="__Fieldmark__27_2704055562"/>
            <w:bookmarkStart w:id="55" w:name="__Fieldmark__27_2704055562"/>
            <w:bookmarkEnd w:id="5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Objem prostriedkov zazmluvnených na základe VO / obchodnej verejnej súťaže pred podaním žiadosti o NFP (SKK)</w:t>
            </w:r>
          </w:p>
        </w:tc>
        <w:tc>
          <w:tcPr>
            <w:tcW w:w="4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droje financovania projektu: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elkové výdavky projektu (v SKK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elkové oprávnené výdavky (v SKK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elkové  neoprávnené výdavky (v SKK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ožadovaná výška nenávratného finančného príspevku (v SKK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Intenzita pomoci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4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v %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Zdroje žiadateľa celkom (v SKK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redpokladaný príjem z projektu (v SKK)</w:t>
            </w:r>
            <w:r>
              <w:rPr>
                <w:rStyle w:val="FootnoteAnchor"/>
                <w:rFonts w:cs="Arial Narrow" w:ascii="Arial Narrow" w:hAnsi="Arial Narrow"/>
                <w:bCs/>
                <w:sz w:val="20"/>
                <w:szCs w:val="20"/>
                <w:vertAlign w:val="superscript"/>
              </w:rPr>
              <w:footnoteReference w:id="35"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Objem oprávnených výdavkov realizovaných dodávateľmi na základe obchodnej verejnej súťaže(v SKK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4020"/>
        <w:gridCol w:w="874"/>
        <w:gridCol w:w="1201"/>
        <w:gridCol w:w="97"/>
        <w:gridCol w:w="583"/>
        <w:gridCol w:w="1010"/>
        <w:gridCol w:w="675"/>
      </w:tblGrid>
      <w:tr>
        <w:trPr/>
        <w:tc>
          <w:tcPr>
            <w:tcW w:w="9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úlad s horizontálnymi prioritami</w:t>
            </w:r>
            <w:r>
              <w:rPr>
                <w:rStyle w:val="FootnoteCharacters"/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36"/>
            </w:r>
          </w:p>
        </w:tc>
      </w:tr>
      <w:tr>
        <w:trPr/>
        <w:tc>
          <w:tcPr>
            <w:tcW w:w="6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A/ Má projekt</w:t>
            </w:r>
            <w:r>
              <w:rPr>
                <w:rStyle w:val="FootnoteCharacters"/>
                <w:rStyle w:val="FootnoteAnchor"/>
                <w:rFonts w:cs="Arial" w:ascii="Arial Narrow" w:hAnsi="Arial Narrow"/>
                <w:color w:val="000000"/>
                <w:sz w:val="20"/>
                <w:szCs w:val="20"/>
              </w:rPr>
              <w:footnoteReference w:id="37"/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 vplyv na rozvoj informačnej spoločnosti? Ak áno, špecifikujte aký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(max. 600 znakov)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  <w:color w:val="000000"/>
              </w:rPr>
              <w:fldChar w:fldCharType="separate"/>
            </w:r>
            <w:bookmarkStart w:id="56" w:name="__Fieldmark__28_2704055562"/>
            <w:bookmarkStart w:id="57" w:name="__Fieldmark__28_2704055562"/>
            <w:bookmarkEnd w:id="57"/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  <w:color w:val="000000"/>
              </w:rPr>
              <w:fldChar w:fldCharType="separate"/>
            </w:r>
            <w:bookmarkStart w:id="58" w:name="__Fieldmark__29_2704055562"/>
            <w:bookmarkStart w:id="59" w:name="__Fieldmark__29_2704055562"/>
            <w:bookmarkEnd w:id="59"/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ie</w:t>
            </w:r>
          </w:p>
        </w:tc>
      </w:tr>
      <w:tr>
        <w:trPr>
          <w:trHeight w:val="3215" w:hRule="atLeast"/>
        </w:trPr>
        <w:tc>
          <w:tcPr>
            <w:tcW w:w="9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8"/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B/ Prispeje projekt k napĺňaniu cieľov Národnej stratégie trvalo udržateľného rozvoja? </w:t>
              <w:br/>
              <w:t xml:space="preserve">    Ak áno, špecifikujte ako (max. 600 znakov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0" w:name="__Fieldmark__30_2704055562"/>
            <w:bookmarkStart w:id="61" w:name="__Fieldmark__30_2704055562"/>
            <w:bookmarkEnd w:id="6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2" w:name="__Fieldmark__31_2704055562"/>
            <w:bookmarkStart w:id="63" w:name="__Fieldmark__31_2704055562"/>
            <w:bookmarkEnd w:id="6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>
          <w:trHeight w:val="3255" w:hRule="atLeast"/>
        </w:trPr>
        <w:tc>
          <w:tcPr>
            <w:tcW w:w="9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C/ Bude mať projekt dopad na marginalizované rómske komunity? Ak áno, špecifikujte aký (max. 600 znakov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4" w:name="__Fieldmark__32_2704055562"/>
            <w:bookmarkStart w:id="65" w:name="__Fieldmark__32_2704055562"/>
            <w:bookmarkEnd w:id="6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6" w:name="__Fieldmark__33_2704055562"/>
            <w:bookmarkStart w:id="67" w:name="__Fieldmark__33_2704055562"/>
            <w:bookmarkEnd w:id="6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>
          <w:trHeight w:val="3480" w:hRule="atLeast"/>
        </w:trPr>
        <w:tc>
          <w:tcPr>
            <w:tcW w:w="9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D/ Prispieva projekt k zlepšeniu rovnosti príležitostí? Ak áno, špecifikujte ako (max. 600 znakov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8" w:name="__Fieldmark__34_2704055562"/>
            <w:bookmarkStart w:id="69" w:name="__Fieldmark__34_2704055562"/>
            <w:bookmarkEnd w:id="6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70" w:name="__Fieldmark__35_2704055562"/>
            <w:bookmarkStart w:id="71" w:name="__Fieldmark__35_2704055562"/>
            <w:bookmarkEnd w:id="7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>
          <w:trHeight w:val="3286" w:hRule="atLeast"/>
        </w:trPr>
        <w:tc>
          <w:tcPr>
            <w:tcW w:w="9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br w:type="page"/>
      </w:r>
      <w:r>
        <w:rPr>
          <w:rFonts w:cs="Arial Narrow" w:ascii="Arial Narrow" w:hAnsi="Arial Narrow"/>
          <w:sz w:val="20"/>
          <w:szCs w:val="20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8331"/>
      </w:tblGrid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oznam povinných príloh k žiadosti o NFP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.č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prílohy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Opis projektu vypracovaný podľa predlohy, ktorá je súčasťou výzvy (1 originál + 2 kópie, pričom elektronická verzia bude uvedená na neprepisovateľnom elektronickom médiu v rámci prílohy č. 3) 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mluva o budúcej zmluve, resp. odberateľsko-dodávateľská zmluva s účastníkom OVS, ktorého návrh bol vyhodnotený ako najvhodnejší (vrátane detailného rozpočtu) s odkladacou podmienkou účinnosti. 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jc w:val="both"/>
              <w:rPr/>
            </w:pPr>
            <w:r>
              <w:rPr>
                <w:rFonts w:cs="Arial Narrow" w:ascii="Arial Narrow" w:hAnsi="Arial Narrow"/>
                <w:lang w:eastAsia="en-ZW"/>
              </w:rPr>
              <w:t>Elektronické neprepisovateľné médium (CD / DVD) s elektronickými verziami:</w:t>
            </w:r>
          </w:p>
          <w:p>
            <w:pPr>
              <w:pStyle w:val="Footnote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lang w:eastAsia="en-ZW"/>
              </w:rPr>
            </w:pPr>
            <w:r>
              <w:rPr>
                <w:rFonts w:cs="Arial Narrow" w:ascii="Arial Narrow" w:hAnsi="Arial Narrow"/>
                <w:lang w:eastAsia="en-ZW"/>
              </w:rPr>
              <w:t>vyplnenej žiadosti o NFP</w:t>
            </w:r>
          </w:p>
          <w:p>
            <w:pPr>
              <w:pStyle w:val="Footnote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lang w:eastAsia="en-ZW"/>
              </w:rPr>
            </w:pPr>
            <w:r>
              <w:rPr>
                <w:rFonts w:cs="Arial Narrow" w:ascii="Arial Narrow" w:hAnsi="Arial Narrow"/>
                <w:lang w:eastAsia="en-ZW"/>
              </w:rPr>
              <w:t>vyplneného formuláru Opisu projektu (príloha č. 1)</w:t>
            </w:r>
          </w:p>
          <w:p>
            <w:pPr>
              <w:pStyle w:val="Footnote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 Narrow" w:ascii="Arial Narrow" w:hAnsi="Arial Narrow"/>
                <w:lang w:eastAsia="en-ZW"/>
              </w:rPr>
              <w:t>podrobného rozpočtu projektu, pričom rozpočet je v členení v prípade stavebných prác a služieb s tým súvisiacich až na úroveň položiek výkazu výmer, v prípade dodávok tovarov a služieb na položky zodpovedajúce detailnosti výkazu výmer</w:t>
            </w:r>
          </w:p>
          <w:p>
            <w:pPr>
              <w:pStyle w:val="Footnote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lang w:eastAsia="en-ZW"/>
              </w:rPr>
            </w:pPr>
            <w:r>
              <w:rPr>
                <w:rFonts w:cs="Arial Narrow" w:ascii="Arial Narrow" w:hAnsi="Arial Narrow"/>
                <w:lang w:eastAsia="en-ZW"/>
              </w:rPr>
              <w:t>Finančnej analýzy I., resp. II. (príloha č. 10)</w:t>
            </w:r>
          </w:p>
          <w:p>
            <w:pPr>
              <w:pStyle w:val="Footnote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 Narrow" w:ascii="Arial Narrow" w:hAnsi="Arial Narrow"/>
                <w:lang w:eastAsia="en-ZW"/>
              </w:rPr>
              <w:t>Ukazovateľov finančnej situácie žiadateľa (príloha č. 18)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lang w:eastAsia="en-ZW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ZW"/>
              </w:rPr>
              <w:t xml:space="preserve">Výpis z registra trestov nie starší ako 3 mesiace – štatutárneho/-ých zástupcu/-ov žiadateľa 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vertAlign w:val="superscript"/>
                <w:lang w:eastAsia="en-ZW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ZW"/>
              </w:rPr>
              <w:t xml:space="preserve">Potvrdenie príslušného správcu dane o tom, že žiadateľ (daňový subjekt) nie je daňovým dlžníkom, nie staršie ako 3 mesiace. Potvrdenie vydáva príslušný správca dane v zmysle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eastAsia="en-ZW"/>
              </w:rPr>
              <w:t xml:space="preserve">zákona č. 511/1992 Zb.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o správe daní a poplatkov a o zmenách v sústave územných finančných orgánov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§ 61ods. (7)), </w:t>
            </w:r>
            <w:r>
              <w:rPr>
                <w:rFonts w:cs="Arial Narrow" w:ascii="Arial Narrow" w:hAnsi="Arial Narrow"/>
                <w:sz w:val="20"/>
                <w:szCs w:val="20"/>
                <w:lang w:eastAsia="en-ZW"/>
              </w:rPr>
              <w:t>vrátane potvrdenia o povolení  odkladov platenia dane resp. platenia dane v splátkach  (§ 59 ods. (1))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lang w:eastAsia="en-ZW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ZW"/>
              </w:rPr>
              <w:t>Potvrdenie príslušnej správy finančnej kontroly podľa sídla žiadateľa o tom, že sa voči žiadateľovi nevedie správne konanie  (nie staršie ako 3 mesiace ku dňu predloženia žiadosti)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en-ZW"/>
              </w:rPr>
              <w:t>Potvrdenie o tom, že žiadateľ nie je dlžníkom poistného na dôchodkové zabezpečenie, nemocenské poistenie, zdravotné poistenie a príspevku na poistenie v nezamestnanosti, nie staršie ako 3 mesiace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vertAlign w:val="superscript"/>
                <w:lang w:eastAsia="en-ZW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ZW"/>
              </w:rPr>
              <w:t>Výkaz o počte zamestnancov k 31. decembru roku predchádzajúcemu roku podania žiadosti o NFP a </w:t>
            </w:r>
            <w:r>
              <w:rPr>
                <w:rFonts w:cs="Arial Narrow" w:ascii="Arial Narrow" w:hAnsi="Arial Narrow"/>
                <w:sz w:val="20"/>
                <w:szCs w:val="20"/>
              </w:rPr>
              <w:t>ku koncu posledného kalendárneho štvrťroku pred podaním žiadosti o NFP potvrdený sociálnou poisťovňou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9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Účtovná závierka (bez poznámok)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za ukončené účtovné obdobie k 31. decembru 2007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9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overená audítorom a Správa o výsledku audi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40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v prípade, ak žiadateľ má povinnosť auditu v zmysle zákona č. 431/2002 Z. z. o účtovníctve v znení neskorších predpisov),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 ukončené účtovné obdobie k 31. decembru 2007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41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potvrdená príslušným Daňovým úradom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42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v prípade, že žiadateľ nemá povinnosť auditu v zmysle zákona č. 431/2002 Z. z. o účtovníctve v znení neskorších predpisov),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inančná analýza I. pre projekty s celkovými výdavkami pod 100. mil. Sk (pod 3 mil. EUR)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inančná analýza I. + II. pre projekty s celkovými výdavkami nad 100. mil. Sk (nad 3 mil. EUR)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ýpis z Obchodného resp. Živnostenského registra resp. doklad preukazujúci právnu subjektivitu žiadateľa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en-ZW"/>
              </w:rPr>
              <w:t xml:space="preserve">Právoplatné stavebné povolenie vrátane výkazu výmer  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3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oklad o disponovaní s finančnými prostriedkami na spolufinancovanie oprávnených výdavkov a financovanie 100% neoprávnených výdavkov projektu. Zabezpečenie môže byť preukázané týmito dokladmi:</w:t>
            </w:r>
          </w:p>
          <w:p>
            <w:pPr>
              <w:pStyle w:val="Normal"/>
              <w:ind w:left="-5" w:hanging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-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Potvrdením komerčnej banky</w:t>
            </w:r>
            <w:r>
              <w:rPr>
                <w:rFonts w:cs="Arial Narrow" w:ascii="Arial Narrow" w:hAnsi="Arial Narrow"/>
                <w:sz w:val="20"/>
                <w:szCs w:val="20"/>
              </w:rPr>
              <w:t>, že žiadateľ disponuje požadovanou výškou finančných prostriedkov (napr. výpis z bankového účtu), doklad nesmie byť starší ako 10 pracovných dní pred podaním žiadosti o NFP;</w:t>
            </w:r>
          </w:p>
          <w:p>
            <w:pPr>
              <w:pStyle w:val="Normal"/>
              <w:ind w:left="-5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-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Prísľubom úveru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z komerčnej banky (tzv. indikatívny úver), ktorý je podmienený pridelením NFP, na základe ktorého sa prísľub zmení na úver. 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-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Úverovou zmluvou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- Kombináciou vyššie uvedených dokladov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Potvrdenie (nie staršie ako 3 mesiace) dokladujúce, že voči žiadateľovi  nie je vyhlásený konkurz, nie je začaté konkurzné ani vyrovnacie konanie, že žiadateľovi nebol pre nedostatok majetku zamietnutý návrh na vyhlásenie konkurzu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5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pis zo zoznamu akcionárov z Centrálneho depozitára cenných papierov SR (v prípade akciových spoločností), originál alebo úradne overená kópia nie staršie ako 3 mesiace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6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Čestné vyhlásenie žiadateľa, podpísané štatutárnym zástupcom žiadateľa, že kópie žiadosti o NFP a jej príloh sú identické s originálom žiadosti o NFP a jej príloh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estné vyhlásenie žiadateľa, podpísané štatutárnym zástupcom žiadateľa, že žiadateľ nepôsobí v odvetviach, na ktoré sa daná schéma pomoci nevzťahuje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8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úhrnný ukazovateľ hodnotenia firmy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9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Výpis z katastra nehnuteľností –  výpis z listu vlastníctva, preukazujúci vlastnícke práva ku všetkým nehnuteľnostiam (pozemkom a stavbám), na ktorých má byť realizovaný projekt, vrátane snímky z katastrálnej mapy s vyznačením nehnuteľnosti, na ktorých sa projekt realizuje (bližšia špecifikácia prílohy je uvedená v Príručke pre žiadateľa)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odelové vyhlásenie na kvalifikovanie sa ako MSP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br w:type="page"/>
      </w: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Čestné vyhlásenie žiadateľ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Ja, dolupodpísaný žiadateľ (štatutárny orgán žiadateľa) čestne vyhlasujem, že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12"/>
                <w:szCs w:val="12"/>
              </w:rPr>
            </w:pPr>
            <w:r>
              <w:rPr>
                <w:rFonts w:cs="Arial Narrow" w:ascii="Arial Narrow" w:hAnsi="Arial Narrow"/>
                <w:bCs/>
                <w:sz w:val="12"/>
                <w:szCs w:val="12"/>
              </w:rPr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šetky informácie obsiahnuté v žiadosti o NFP sú úplné, pravdivé a správne, 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ám, resp. zabezpečím ku dňu podpisu zmluvy o poskytnutí NFP finančné prostriedky na spolufinancovanie projektu,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 oprávnené výdavky uvedené v projekte nežiadam o inú pomoc a ani som na tieto výdavky v minulosti nezískal nenávratnú finančnú pomoc,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spĺňam podmienky oprávnenosti žiadateľa uvedené v príslušnej výzve na predkladanie žiadostí o NFP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43"/>
            </w:r>
            <w:r>
              <w:rPr>
                <w:rFonts w:cs="Arial Narrow" w:ascii="Arial Narrow" w:hAnsi="Arial Narrow"/>
                <w:sz w:val="20"/>
                <w:szCs w:val="20"/>
              </w:rPr>
              <w:t>,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om si vedomý skutočnosti, že na NFP nie je právny nárok a že rozhodnutie Výberovej komisie je konečné a nemenné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Zaväzujem sa bezodkladne písomne informovať vykonávateľa o všetkých zmenách, ktoré sa týkajú uvedených údajov a skutočností a ktoré sa uskutočnia v čase odo dňa podania žiadosti o NFP do dňa podpisu zmluvy o poskytnutí NFP a ktoré sa týkajú uvedených údajov a skutočností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Súhlasím so správou, spracovaním a uchovávaním všetkých uvedených osobných údajov v súlade so zák. č. 428/2002 Z. z. o ochrane osobných údajov v znení neskorších predpisov pre účely implementácie príslušného operačného programu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Titul, meno a priezvisko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štatutárneho orgánu žiadateľa: 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odpis štatutárneho orgánu žiadateľa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Miesto podpisu: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Dátum podpisu: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418" w:right="1418" w:gutter="0" w:header="709" w:top="1077" w:footer="709" w:bottom="107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Stencil"/>
    <w:charset w:val="ee"/>
    <w:family w:val="roman"/>
    <w:pitch w:val="variable"/>
  </w:font>
  <w:font w:name="Estrangelo Edessa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T* Times New Roman">
    <w:altName w:val="Times New Roman"/>
    <w:charset w:val="00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4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1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Lokálna stratégia komplexného prístupu predstavuje komplexný projekt zameraný na riešenie problémov marginalizovaných rómskych komunít, ktorý pozostáva zo samotnej rozvojovej strednodobej stratégie a súboru samostatných projektov, ktoré v stanovenej postupnosti a časovej následnosti simultánne riešia potreby rôznych oblastí problematiky marginalizovaných rómskych komunít tak, aby tieto vzájomne tvorili ucelený synergický rozvojový celok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evantné iba pre Regionálny operačný program a Operačný program Bratislavský kraj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yplní vykonávateľ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Žiadateľ uvedie právnu formu v súlade s výpisom z Obchodného registra / výpisom zo Živnostenského registra, príp. iným dokladom oprávňujúcim žiadateľa na podnikanie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 prípade viacerých štatutárnych zástupcov žiadateľa pridajte ďalšie riadky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k má žiadateľ viac ŠKEČ uvedie ŠKEČ súvisiaci s predmetom projektu.</w:t>
      </w:r>
    </w:p>
    <w:p>
      <w:pPr>
        <w:pStyle w:val="Footnote"/>
        <w:jc w:val="both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átum zápisu žiadateľa do verejného registra, pokiaľ nevznikol zo zákona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Podľa priemerného počtu pracovníkov zamestnaných počas jedného roka na plný pracovný úväzok spolu s pracovníkmi na čiastočný úväzok (prepočítanými na plný úväzok) a sezónnymi pracovníkmi (prepočítanými na plný úväzok). Neuvádzajú sa zamestnanci na dohodu, resp. zamestnanci inej spoločnosti vykonávajúci prácu pre žiadateľa. 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evantné iba v prípade, ak aktivity projektu realizuje subjekt v pôsobnosti žiadateľa (napr. škola v zriaďovateľskej pôsobnosti obce, fakulta univerzity a pod.)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ber z číselníka ŠKEČ. Ak má daný subjekt v pôsobnosti žiadateľa viac ŠKEČ, uvedie ŠKEČ súvisiaci s predmetom projektu.</w:t>
      </w:r>
    </w:p>
    <w:p>
      <w:pPr>
        <w:pStyle w:val="Footnote"/>
        <w:jc w:val="both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</w:footnote>
  <w:footnote w:id="1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Uviesť funkciu, ktorú kontaktná osoba pre projekt zastáva v rámci žiadateľa. V prípade, že kontaktná osoba pre projekt nie je zamestnancom žiadateľa, uvádza sa „externý pracovník“.</w:t>
      </w:r>
    </w:p>
  </w:footnote>
  <w:footnote w:id="13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 prípade existencie partnera je žiadateľ povinný použiť pre identifikáciu partnera/ov tabuľky 1 až 3 pre každého partnera a uviesť ich v prílohe žiadosti o NFP spolu s čestným vyhlásením partnera/-ov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Nerelevantné pre túto výzvu</w:t>
      </w:r>
    </w:p>
  </w:footnote>
  <w:footnote w:id="15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 </w:t>
      </w:r>
      <w:r>
        <w:rPr>
          <w:rFonts w:cs="Arial Narrow" w:ascii="Arial Narrow" w:hAnsi="Arial Narrow"/>
        </w:rPr>
        <w:t>Výber z číselníka Prioritných tém v prílohe č. 2 Príručky pre žiadateľa.</w:t>
      </w:r>
    </w:p>
  </w:footnote>
  <w:footnote w:id="16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ýber z číselníka Forma financovania v prílohe č. 2 Príručky pre žiadateľa.</w:t>
      </w:r>
    </w:p>
  </w:footnote>
  <w:footnote w:id="17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ýber z číselníka Hospodárskych činností v prílohe č. 2 Príručky pre žiadateľa.</w:t>
      </w:r>
    </w:p>
  </w:footnote>
  <w:footnote w:id="18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ýber z číselníka Územných oblastí v prílohe č. 2 Príručky pre žiadateľa.</w:t>
      </w:r>
    </w:p>
  </w:footnote>
  <w:footnote w:id="19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Miesto realizácie projektu, resp. sídlo žiadateľa v závislosti od schémy štátnej pomoci / schémy pomoci de minimis.</w:t>
      </w:r>
    </w:p>
  </w:footnote>
  <w:footnote w:id="20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ýchodné Slovensko, Stredné Slovensko, Západné Slovensko</w:t>
      </w:r>
    </w:p>
  </w:footnote>
  <w:footnote w:id="21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ab/>
        <w:t xml:space="preserve"> </w:t>
      </w:r>
      <w:r>
        <w:rPr>
          <w:rFonts w:cs="Arial" w:ascii="Arial Narrow" w:hAnsi="Arial Narrow"/>
        </w:rPr>
        <w:t>Názov cieľa/cieľov opatrenia na ktoré sa cieľ projektu viaže v zmysle výzvy na predkladanie žiadostí o NFP.</w:t>
      </w:r>
    </w:p>
  </w:footnote>
  <w:footnote w:id="2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ab/>
        <w:t xml:space="preserve"> </w:t>
      </w:r>
      <w:r>
        <w:rPr>
          <w:rFonts w:cs="Arial" w:ascii="Arial Narrow" w:hAnsi="Arial Narrow"/>
        </w:rPr>
        <w:t>Názov aktivity opatrenia na ktorú sa špecifický cieľ projektu viaže v zmysle výzvy na predkladanie žiadostí o NFP.</w:t>
      </w:r>
    </w:p>
  </w:footnote>
  <w:footnote w:id="23">
    <w:p>
      <w:pPr>
        <w:pStyle w:val="Footnote"/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Stručný popis východiskovej situácie v mieste realizácie projektu v oblasti, na ktorú sa projekt vzťahuje s ohľadom na cieľové skupiny / užívateľov výsledkov projektu a navrhované aktivity s použitím východiskových hodnôt ukazovateľov výstupu, výsledku a dopadu. Pozn.: v prípade schém štátnej pomoci / pomoci de minimis, zameraných na zvýšenie konkurenčnej schopnosti žiadateľa, je užívateľom výsledkov projektu sám žiadateľ, vrátane jeho zamestnancov.</w:t>
      </w:r>
    </w:p>
    <w:p>
      <w:pPr>
        <w:pStyle w:val="Footnote"/>
        <w:ind w:left="180" w:hanging="180"/>
        <w:jc w:val="both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</w:footnote>
  <w:footnote w:id="24">
    <w:p>
      <w:pPr>
        <w:pStyle w:val="Normal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20"/>
          <w:szCs w:val="20"/>
        </w:rPr>
        <w:tab/>
        <w:t xml:space="preserve"> </w:t>
      </w:r>
      <w:r>
        <w:rPr>
          <w:rFonts w:cs="Arial Narrow" w:ascii="Arial Narrow" w:hAnsi="Arial Narrow"/>
          <w:sz w:val="20"/>
          <w:szCs w:val="20"/>
        </w:rPr>
        <w:t>Popis predpokladaných výsledkov realizácie projektu z pohľadu cieľových skupín/užívateľov výsledkov projektu s použitím výstupových, výsledkových a dopadových ukazovateľov, vrátane popisu schopnosti projektu umožniť realizáciu ďalších projektov v príslušnej oblasti/regióne, ktoré sú závislé na existencii jeho výsledkov, resp. schopnosti projektu umožniť realizáciu relevantného projektu tým istým alebo iným žiadateľom s použitím výstupov projektu.</w:t>
      </w:r>
    </w:p>
    <w:p>
      <w:pPr>
        <w:pStyle w:val="Footnote"/>
        <w:ind w:left="180" w:hanging="180"/>
        <w:jc w:val="both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</w:footnote>
  <w:footnote w:id="25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Definovanie a popis aktivít projektu, ich organizačné a technické zabezpečenie. V prípade projektov realizovaných v spolupráci s partnerom/mi uviesť, ktoré aktivity a prostriedky zabezpečí/-ia partner/-i.</w:t>
      </w:r>
    </w:p>
  </w:footnote>
  <w:footnote w:id="26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 xml:space="preserve">d1) Zdôvodnenie vhodnosti realizácie projektu vzhľadom na východiskovú situáciu a identifikované potreby cieľových skupín / užívateľov výsledkov projektu vrátane informácií o predchádzajúcich etapách (ak je projekt súčasťou väčšieho celku) a prepojení projektu s ďalšími relevantnými aktivitami/projektmi v regióne, vrátane zdôvodnenia. </w:t>
      </w:r>
    </w:p>
    <w:p>
      <w:pPr>
        <w:pStyle w:val="Footnote"/>
        <w:ind w:left="180" w:hanging="18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d2) Popis spôsobilosti žiadateľa na realizáciu projektu - stručná charakteristika žiadateľa z hľadiska predmetu činnosti, organizačného zabezpečenia, profesnej histórie, kvalifikácie a skúseností s realizáciou podobných projektov alebo aktivít, na ktoré je projekt zameraný.</w:t>
      </w:r>
    </w:p>
  </w:footnote>
  <w:footnote w:id="27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Popis, ako bude projekt pokračovať po ukončení realizácie aktivít projektu, vrátane spôsobu zabezpečenia udržateľnosti výsledkov projektu žiadateľom z finančného a prevádzkového hľadiska po ukončení realizácie aktivít projektu v stanovenom rozsahu a kvalite. Ak je to relevantné, uviesť aj zhrnutie výsledkov finančnej analýzy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dobie od začiatku realizácie prvej aktivity do ukončenia realizácie poslednej aktivity.</w:t>
      </w:r>
    </w:p>
  </w:footnote>
  <w:footnote w:id="29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Riadenie projektu pokrýva oblasť projektového riadenia, zúčtovania, realizácie verejného obstarávania, monitorovania a kde je to umožnené aj iné zabezpečenie realizácie hlavných aktivít.</w:t>
      </w:r>
    </w:p>
  </w:footnote>
  <w:footnote w:id="30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Merateľné ukazovatele predvyplnené v tabuľke sú povinné pre všetkých žiadateľov.</w:t>
      </w:r>
    </w:p>
  </w:footnote>
  <w:footnote w:id="31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Merateľné ukazovatele výsledku</w:t>
      </w:r>
      <w:r>
        <w:rPr>
          <w:rFonts w:cs="Arial Narrow" w:ascii="Arial Narrow" w:hAnsi="Arial Narrow"/>
          <w:color w:val="000000"/>
        </w:rPr>
        <w:t xml:space="preserve"> vyjadrujúce priamy, hmatateľný efekt intervencie bezprostredne po ukončení realizácie projektu na cieľové skupiny/užívateľov projektu, </w:t>
      </w:r>
      <w:r>
        <w:rPr>
          <w:rFonts w:cs="Arial Narrow" w:ascii="Arial Narrow" w:hAnsi="Arial Narrow"/>
        </w:rPr>
        <w:t>prostredníctvom ktorých bude sledované a hodnotené dosiahnutie stanovených cieľov projektu.</w:t>
      </w:r>
    </w:p>
  </w:footnote>
  <w:footnote w:id="3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> </w:t>
      </w:r>
      <w:r>
        <w:rPr>
          <w:rFonts w:cs="Arial Narrow" w:ascii="Arial Narrow" w:hAnsi="Arial Narrow"/>
        </w:rPr>
        <w:t xml:space="preserve">Ukazovatele dopadu </w:t>
      </w:r>
      <w:r>
        <w:rPr>
          <w:rFonts w:cs="Arial Narrow" w:ascii="Arial Narrow" w:hAnsi="Arial Narrow"/>
          <w:color w:val="000000"/>
        </w:rPr>
        <w:t>vyjadrujúce dlhodobý efekt intervencie na cieľovú skupinu/užívateľov projektu, ktorý môže nastať aj niekoľko rokov po ukončení realizácie projektu. Je viazaný na výsledky intervencií a prekračuje rámec okamžitých prínosov.</w:t>
      </w:r>
    </w:p>
  </w:footnote>
  <w:footnote w:id="33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ypĺňa sa len v prípade projektov verejného sektora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iel NFP k celkovým oprávneným výdavkom projektu.</w:t>
      </w:r>
    </w:p>
  </w:footnote>
  <w:footnote w:id="35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Príjem z projektu vytvorený počas realizácie aktivít projektu.</w:t>
      </w:r>
    </w:p>
  </w:footnote>
  <w:footnote w:id="36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 prípade relevantnosti projektu k jednotlivým horizontálnym prioritám použite pre opis špecifikáciu a ukazovatele pre príslušnú horizontálnu prioritu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color w:val="000000"/>
        </w:rPr>
        <w:t xml:space="preserve">Projekt, ktorého oprávnené, alebo neoprávnené výdavky, resp. ich časť, sú použité na nákup, vývoj, alebo prevádzku HW, </w:t>
        <w:br/>
        <w:t xml:space="preserve">   SW, služby širokopásmového pripojenia, vzdelávanie v oblasti digitálnej gramotnosti a zručnosti, tvorbu pracovných miest </w:t>
        <w:br/>
        <w:t xml:space="preserve">   v sektore IT, iných služieb v oblasti IT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ber z číselníka merateľných ukazovateľov, ktorý je prílohou Príručky pre žiadateľa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Do úvahy sa berie účtovná závierka za celý rok predchádzajúci podaniu žiadosti o NFP, t.j. účtovná závierka za obdobie od 1. januára 2007 do 31. decembra 2007</w:t>
      </w:r>
      <w:r>
        <w:rPr/>
        <w:t>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V prípade, ak žiadateľ predkladá žiadosť o NFP pred vypracovaním Správy audítora k účtovnej závierke, žiadateľ predloží túto správu príslušnému SORO až po schválení žiadosti o NFP, a to v čase pred podpisom zmluvy o poskytnutí NFP. Zároveň účtovnú závierku nepodpíše audítor, ale štatutárny zástupca žiadateľa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Do úvahy sa berie účtovná závierka za celý rok predchádzajúci podaniu žiadosti o NFP, t.j. účtovná závierka za obdobie od 1. januára 2007 do 31. decembra 2007</w:t>
      </w:r>
      <w:r>
        <w:rPr/>
        <w:t>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V prípade, ak žiadateľ predkladá žiadosť o NFP pred podaním daňového priznania k dani z príjmov, žiadateľ predloží túto správu príslušnému SORO až po schválení žiadosti o NFP, a to v čase pred podpisom zmluvy o poskytnutí NFP. Účtovnú závierku nepredloží žiadateľ s pečiatkou Daňového úradu, ale len s podpisom štatutárneho zástupcu žiadateľa</w:t>
      </w:r>
      <w:r>
        <w:rPr/>
        <w:t>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mienky uvedené vo výzve na predkladanie žiadosti o NFP v časti prijímatelia týkajúce sa napríklad záväzkov voči sociálnej a zdravotným poisťovniam, daňovému úradu a po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>Žiadosť o nenávratný finančný príspevok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 xml:space="preserve"> </w:t>
    </w:r>
    <w:r>
      <w:rPr>
        <w:smallCaps/>
        <w:sz w:val="18"/>
        <w:szCs w:val="18"/>
      </w:rPr>
      <w:t>Žiadosť o nenávratný finančný príspevo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Estrangelo Edessa" w:hAnsi="Estrangelo Edessa" w:cs="Estrangelo Edessa"/>
        <w:color w:val="00000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Stencil" w:hAnsi="Times New Roman;Stencil" w:eastAsia="Times New Roman;Stencil" w:cs="Times New Roman;Stencil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Estrangelo Edessa" w:hAnsi="Estrangelo Edessa" w:cs="Estrangelo Edessa"/>
      <w:color w:val="000000"/>
    </w:rPr>
  </w:style>
  <w:style w:type="character" w:styleId="WW8Num2z3">
    <w:name w:val="WW8Num2z3"/>
    <w:qFormat/>
    <w:rPr/>
  </w:style>
  <w:style w:type="character" w:styleId="WW8Num6z0">
    <w:name w:val="WW8Num6z0"/>
    <w:qFormat/>
    <w:rPr>
      <w:rFonts w:ascii="Estrangelo Edessa" w:hAnsi="Estrangelo Edessa" w:cs="Estrangelo Edessa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Estrangelo Edessa" w:hAnsi="Estrangelo Edessa" w:cs="Estrangelo Edessa"/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Estrangelo Edessa" w:hAnsi="Estrangelo Edessa" w:cs="Estrangelo Edessa"/>
      <w:color w:val="000000"/>
    </w:rPr>
  </w:style>
  <w:style w:type="character" w:styleId="WW8Num16z1">
    <w:name w:val="WW8Num16z1"/>
    <w:qFormat/>
    <w:rPr>
      <w:rFonts w:ascii="Wingdings" w:hAnsi="Wingdings" w:cs="Wingdings"/>
      <w:color w:val="000000"/>
    </w:rPr>
  </w:style>
  <w:style w:type="character" w:styleId="WW8Num17z0">
    <w:name w:val="WW8Num17z0"/>
    <w:qFormat/>
    <w:rPr>
      <w:rFonts w:ascii="Estrangelo Edessa" w:hAnsi="Estrangelo Edessa" w:cs="Estrangelo Edessa"/>
      <w:color w:val="000000"/>
    </w:rPr>
  </w:style>
  <w:style w:type="character" w:styleId="WW8Num19z0">
    <w:name w:val="WW8Num19z0"/>
    <w:qFormat/>
    <w:rPr>
      <w:rFonts w:ascii="Estrangelo Edessa" w:hAnsi="Estrangelo Edessa" w:cs="Estrangelo Edessa"/>
      <w:color w:val="000000"/>
    </w:rPr>
  </w:style>
  <w:style w:type="character" w:styleId="WW8Num19z1">
    <w:name w:val="WW8Num19z1"/>
    <w:qFormat/>
    <w:rPr>
      <w:rFonts w:ascii="Wingdings" w:hAnsi="Wingdings" w:cs="Wingdings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Estrangelo Edessa" w:hAnsi="Estrangelo Edessa" w:cs="Estrangelo Edessa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Narrow" w:hAnsi="Arial Narrow" w:eastAsia="Times New Roman;Stencil" w:cs="Arial Narro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Estrangelo Edessa" w:hAnsi="Estrangelo Edessa" w:cs="Estrangelo Edessa"/>
      <w:color w:val="000000"/>
    </w:rPr>
  </w:style>
  <w:style w:type="character" w:styleId="WW8Num26z1">
    <w:name w:val="WW8Num26z1"/>
    <w:qFormat/>
    <w:rPr>
      <w:rFonts w:ascii="Wingdings" w:hAnsi="Wingdings" w:cs="Wingdings"/>
      <w:color w:val="000000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StrongEmphasis">
    <w:name w:val="Strong"/>
    <w:basedOn w:val="Predvolenpsmoodseku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harCharCharCharCharCharCharChar1CharCharCharCharCharCharCharCharCharCharCharChar">
    <w:name w:val=" Char Char Char Char Char Char Char Char Char Char Char Char1 Char Char Char Char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ind w:left="720" w:hanging="0"/>
      <w:jc w:val="both"/>
    </w:pPr>
    <w:rPr>
      <w:b/>
      <w:color w:val="000000"/>
      <w:spacing w:val="-2"/>
    </w:rPr>
  </w:style>
  <w:style w:type="paragraph" w:styleId="CharCharCharCharCharChar1CharCharCharCharCharCharCharCharCharCharCharCharChar">
    <w:name w:val=" 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next w:val="Zkladntext2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CharCharChar">
    <w:name w:val=" Char Char Char"/>
    <w:basedOn w:val="Normal"/>
    <w:next w:val="Zkladntext2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1">
    <w:name w:val=" Char Char Char Char Char Char Char Char Char Char Char Char1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1Char">
    <w:name w:val=" Char Char Char Char Char Char Char Char Char Char1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CharCharCharCharCharCharCharCharCharCharCharChar1CharCharCharCharCharCharChar">
    <w:name w:val=" Char Char Char Char Char Char Char Char Char Char Char Char1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1CharCharCharCharCharCharCharCharChar">
    <w:name w:val=" Char Char Char Char Char Char Char Char Char Char Char Char1 Char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5:43:00Z</dcterms:created>
  <dc:creator/>
  <dc:description/>
  <cp:keywords/>
  <dc:language>en-US</dc:language>
  <cp:lastModifiedBy>Bobis</cp:lastModifiedBy>
  <cp:lastPrinted>2008-04-04T14:59:00Z</cp:lastPrinted>
  <dcterms:modified xsi:type="dcterms:W3CDTF">2008-06-12T11:55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30424118</vt:r8>
  </property>
  <property fmtid="{D5CDD505-2E9C-101B-9397-08002B2CF9AE}" pid="3" name="_ReviewingToolsShownOnce">
    <vt:lpwstr/>
  </property>
</Properties>
</file>