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80034085"/>
      <w:bookmarkStart w:id="1" w:name="__Fieldmark__0_248003408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80034085"/>
      <w:bookmarkStart w:id="3" w:name="__Fieldmark__1_248003408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80034085"/>
      <w:bookmarkStart w:id="5" w:name="__Fieldmark__2_248003408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80034085"/>
      <w:bookmarkStart w:id="7" w:name="__Fieldmark__3_248003408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80034085"/>
      <w:bookmarkStart w:id="9" w:name="__Fieldmark__4_248003408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schvál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80034085"/>
      <w:bookmarkStart w:id="11" w:name="__Fieldmark__5_248003408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80034085"/>
      <w:bookmarkStart w:id="13" w:name="__Fieldmark__6_248003408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erova</cp:lastModifiedBy>
  <dcterms:modified xsi:type="dcterms:W3CDTF">2012-02-20T13:25:00Z</dcterms:modified>
  <cp:revision>22</cp:revision>
  <dc:subject/>
  <dc:title>MODELOVÉ VYHLÁSENIE</dc:title>
</cp:coreProperties>
</file>