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vácie a rast konkurencieschopnosti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Inovácie a technologické transfery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HR – 111DM – 0801 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ktor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363100411"/>
            <w:bookmarkStart w:id="1" w:name="__Fieldmark__0_136310041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363100411"/>
            <w:bookmarkStart w:id="3" w:name="__Fieldmark__1_136310041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363100411"/>
            <w:bookmarkStart w:id="5" w:name="__Fieldmark__2_136310041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363100411"/>
            <w:bookmarkStart w:id="7" w:name="__Fieldmark__3_136310041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363100411"/>
            <w:bookmarkStart w:id="9" w:name="__Fieldmark__4_136310041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363100411"/>
            <w:bookmarkStart w:id="11" w:name="__Fieldmark__5_136310041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363100411"/>
            <w:bookmarkStart w:id="13" w:name="__Fieldmark__6_136310041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363100411"/>
            <w:bookmarkStart w:id="15" w:name="__Fieldmark__7_136310041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363100411"/>
            <w:bookmarkStart w:id="17" w:name="__Fieldmark__8_136310041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363100411"/>
            <w:bookmarkStart w:id="19" w:name="__Fieldmark__9_136310041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363100411"/>
            <w:bookmarkStart w:id="21" w:name="__Fieldmark__10_136310041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363100411"/>
            <w:bookmarkStart w:id="23" w:name="__Fieldmark__11_136310041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363100411"/>
            <w:bookmarkStart w:id="25" w:name="__Fieldmark__12_136310041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363100411"/>
            <w:bookmarkStart w:id="27" w:name="__Fieldmark__13_136310041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363100411"/>
            <w:bookmarkStart w:id="29" w:name="__Fieldmark__14_1363100411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363100411"/>
            <w:bookmarkStart w:id="31" w:name="__Fieldmark__15_136310041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363100411"/>
            <w:bookmarkStart w:id="33" w:name="__Fieldmark__16_136310041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363100411"/>
            <w:bookmarkStart w:id="35" w:name="__Fieldmark__17_136310041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363100411"/>
            <w:bookmarkStart w:id="37" w:name="__Fieldmark__18_136310041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363100411"/>
            <w:bookmarkStart w:id="39" w:name="__Fieldmark__19_1363100411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363100411"/>
            <w:bookmarkStart w:id="41" w:name="__Fieldmark__20_136310041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363100411"/>
            <w:bookmarkStart w:id="43" w:name="__Fieldmark__21_136310041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363100411"/>
            <w:bookmarkStart w:id="45" w:name="__Fieldmark__22_136310041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363100411"/>
            <w:bookmarkStart w:id="47" w:name="__Fieldmark__23_136310041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363100411"/>
            <w:bookmarkStart w:id="49" w:name="__Fieldmark__24_1363100411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363100411"/>
            <w:bookmarkStart w:id="51" w:name="__Fieldmark__25_1363100411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111DM – 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rast konkurencieschopnost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technologické transfery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%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714" w:hanging="357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1003 Nákup softvér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1004 Nákup licenci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1 Interiérového vybav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2 Nákup výpočtov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3 Nákup telekomunikačn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4 Nákup prevádzkový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005 Nákup špeciálnych strojov, prístrojov, zariadení, techniky, náradia a materiá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7002 Rekonštrukcia a modernizácia stavie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7003 Prístavby, nadstavby, stavebné úprav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002 Modernizácia Výpočtov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003 Modernizácia Telekomunikačnej techni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8004 Modernizácia Prevádzkový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18005 Modernizácia Špeciálnych strojov, prístrojov, zariadení, techniky a 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363100411"/>
            <w:bookmarkStart w:id="53" w:name="__Fieldmark__26_1363100411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363100411"/>
            <w:bookmarkStart w:id="55" w:name="__Fieldmark__27_1363100411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363100411"/>
            <w:bookmarkStart w:id="57" w:name="__Fieldmark__28_1363100411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363100411"/>
            <w:bookmarkStart w:id="59" w:name="__Fieldmark__29_1363100411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363100411"/>
            <w:bookmarkStart w:id="61" w:name="__Fieldmark__30_1363100411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363100411"/>
            <w:bookmarkStart w:id="63" w:name="__Fieldmark__31_1363100411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363100411"/>
            <w:bookmarkStart w:id="65" w:name="__Fieldmark__32_1363100411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363100411"/>
            <w:bookmarkStart w:id="67" w:name="__Fieldmark__33_1363100411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363100411"/>
            <w:bookmarkStart w:id="69" w:name="__Fieldmark__34_1363100411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363100411"/>
            <w:bookmarkStart w:id="71" w:name="__Fieldmark__35_1363100411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 od podpisu zmluvy o poskytnutí NFP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 NFP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ý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(príloha č. 10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Súhrnný ukazovateľ hodnotenia firmy (príloha č. 18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/y z registra trestov štatutárneho/-ých zástupcu/-ov žiadateľa uvedeného/-ých vo </w:t>
            </w:r>
            <w:r>
              <w:rPr>
                <w:rFonts w:cs="Arial" w:ascii="Arial Narrow" w:hAnsi="Arial Narrow"/>
                <w:sz w:val="20"/>
                <w:szCs w:val="20"/>
              </w:rPr>
              <w:t>Výpise z Obchodného resp. Živnostenského registra resp. doklade preukazujúceho právnu subjektivitu žiadateľa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 (nie staršie ako 3 mesiace ku dňu predloženia žiadosti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 ku dňu predloženia žiadosti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(§ 59 ods. (1)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a od príslušnej správy finančnej kontroly podľa sídla žiadateľa o tom, že sa voči žiadateľovi nevedie správne konanie, nie staršie ako 3 mesiace ku dňu predloženia žiadosti, resp. žiadosť o vydanie potvrdenia od príslušnej správy finančnej kontroly podľa sídla žiadateľa o tom, že sa voči žiadateľovi nevedie správne konanie, nie staršie ako 3 mesiace ku dňu predloženia žiadosti, vrátane potvrdenia o doručení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 ku dňu predloženia žiadosti a čestné vyhlásenie, že v iných poisťovniach nemá evidovaných žiadnych zamestnancov, 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u koncu posledného kalendárneho štvrťroku pred podaním žiadosti o NFP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ý sociálnou poisťovňo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ak žiadateľ má povinnosť auditu v zmysle zákona č. 431/2002 Z. z. o účtovníctve v znení neskorších predpiso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 prípade ak žiadateľ predkladá účtovnú závierku za mimoriadne účtovné obdobie na základ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chválenia daňového úrad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 povinný predložiť účtovnú závierku za ucelené účtovné obdobie predchádzajúce účtovnému obdobiu počas ktorého predkladá žiadosť o NFP. Zároveň predkladá potvrdenie Daňového úradu o povolení takejto výnimky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nčná analýza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ýpis z Obchodného resp. Živnostenského registra resp. doklad preukazujúci právnu subjektivitu žiadateľ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rávoplatné stavebné povolenie vrátane výkazu výmer (iný relevantný doklad preukazujúci splnenie podmienok Stavebného zákona), resp. čestné vyhlásenie, že táto príloha nie je relevantná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 finančnými prostriedkami na spolufinancovanie oprávnených výdavkov a financovanie 100% neoprávnených výdavkov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>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že žiadateľ disponuje požadovanou výškou finančných prostriedkov (napr. výpis z bankového účtu, resp. doklad z banky o disponibilnom zostatku na účte), doklad nesmie byť starší ako 10 pracovných dní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vrdenie dokladujúce, že žiadateľ nie je v úpadku t.j. nie je platobne neschopný alebo predlžený a nebol podaný návrh na povolenie reštrukturalizácie alebo návrh na vyhlásenie konkurzu vydané príslušným Okresným súdom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o zoznamu akcionárov z Centrálneho depozitára cenných papierov SR (v prípade akciových spoločností), originál alebo úradne overená kópi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, resp. čestné vyhlásenie, že daná príloha sa žiadateľa netýk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oNFP a jej príloh sú identické s originálom Žiadosti o NFP a jej prílo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Čestné vyhlásenie žiadateľa, podpísané štatutárnym zástupcom žiadateľa, že žiadateľ nepôsobí v odvetviach, na ktoré sa daná schéma pomoci nevzťahuje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robný rozpočet projektu, pričom rozpočet je členený v prípade stavebných prác a služieb s tým súvisiacich až na úroveň položiek výkazu výmer, v prípade dodávok tovarov a služieb na položky zodpovedajúce detailnosti výkazu výmer – tlačená verzia rozpočt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ý ukazovateľ hodnotenia firm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 katastra nehnuteľností – výpis z listu vlastníctva, preukazujúci vlastnícke práva ku všetkým nehnuteľnostiam (pozemkom a stavbám), resp. platná zmluvu o dlhodobom prenájme pozemkov na ktorých má byť realizovaný projekt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Vyplní vykonávate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Ak má žiadateľ viac SK NACE uvedie SK NACE súvisiaci s predmetom projektu.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Výber z číselníka SK NACE. Ak má daný subjekt v pôsobnosti žiadateľa viac SK NACE, uvedie SK NACE súvisiaci s predmetom projektu.</w:t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 xml:space="preserve">Výber </w:t>
      </w:r>
      <w:r>
        <w:rPr>
          <w:rFonts w:cs="Arial" w:ascii="Arial Narrow" w:hAnsi="Arial Narrow"/>
          <w:b/>
        </w:rPr>
        <w:t>jednej témy</w:t>
      </w:r>
      <w:r>
        <w:rPr>
          <w:rFonts w:cs="Arial" w:ascii="Arial Narrow" w:hAnsi="Arial Narrow"/>
        </w:rPr>
        <w:t xml:space="preserve">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Projekt môže byť realizovaný len na jednom mieste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ýchodné Slovensko, Stredné Slovensko, Západné Slovensko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4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2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ab/>
        <w:t xml:space="preserve"> </w:t>
      </w:r>
      <w:r>
        <w:rPr>
          <w:rFonts w:cs="Arial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Obdobie od začiatku realizácie prvej aktivity do ukončenia realizácie poslednej aktivity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Merateľné ukazovatele výsledku</w:t>
      </w:r>
      <w:r>
        <w:rPr>
          <w:rFonts w:cs="Arial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> </w:t>
      </w:r>
      <w:r>
        <w:rPr>
          <w:rFonts w:cs="Arial" w:ascii="Arial Narrow" w:hAnsi="Arial Narrow"/>
        </w:rPr>
        <w:t xml:space="preserve">Ukazovatele dopadu </w:t>
      </w:r>
      <w:r>
        <w:rPr>
          <w:rFonts w:cs="Arial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Uviesť sumu spolufinancovania oprávnených výdavkov 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Príjem z projektu vytvorený počas realizácie aktivít projektu.</w:t>
      </w:r>
    </w:p>
  </w:footnote>
  <w:footnote w:id="3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 relevantnosti projektu k jednotlivým horizontálnym prioritám použite pre opis špecifikáciu a ukazovatele pre príslušnú horizontálnu prioritu. Výber z číselníka merateľných ukazovateľov, ktorý je prílohou Príručky pre žiadateľ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  <w:color w:val="000000"/>
        </w:rPr>
        <w:t>Projekt, ktorého oprávnené, alebo neoprávnené výdavky, resp. ich časť, sú použité na nákup, vývoj, alebo prevádzku HW, SW, služby širokopásmového pripojenia, vzdelávanie v oblasti digitálnej gramotnosti a zručnosti, tvorbu pracovných miest v sektore IT, iných služieb v oblasti IT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Do úvahy sa berie účtovná závierka za celý rok predchádzajúci podaniu žiadosti o NFP, t.j. účtovná závierka za obdobie od 1. januára 2007 do 31. decembra 2007.</w:t>
      </w:r>
    </w:p>
  </w:footnote>
  <w:footnote w:id="4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5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">
    <w:name w:val=" Char Char Char Char Char Char Char Char Char Char Char Char1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43:00Z</dcterms:created>
  <dc:creator>Bobis</dc:creator>
  <dc:description/>
  <cp:keywords/>
  <dc:language>en-US</dc:language>
  <cp:lastModifiedBy>tamasovic</cp:lastModifiedBy>
  <cp:lastPrinted>2008-07-11T10:05:00Z</cp:lastPrinted>
  <dcterms:modified xsi:type="dcterms:W3CDTF">2008-09-24T15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