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5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727618719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IČ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918010731"/>
            <w:bookmarkStart w:id="1" w:name="__Fieldmark__0_391801073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918010731"/>
            <w:bookmarkStart w:id="3" w:name="__Fieldmark__1_391801073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918010731"/>
            <w:bookmarkStart w:id="5" w:name="__Fieldmark__2_391801073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918010731"/>
            <w:bookmarkStart w:id="7" w:name="__Fieldmark__3_391801073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918010731"/>
            <w:bookmarkStart w:id="9" w:name="__Fieldmark__4_391801073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918010731"/>
            <w:bookmarkStart w:id="11" w:name="__Fieldmark__5_391801073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918010731"/>
            <w:bookmarkStart w:id="13" w:name="__Fieldmark__6_391801073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918010731"/>
            <w:bookmarkStart w:id="15" w:name="__Fieldmark__7_391801073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918010731"/>
            <w:bookmarkStart w:id="17" w:name="__Fieldmark__8_391801073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918010731"/>
            <w:bookmarkStart w:id="19" w:name="__Fieldmark__9_391801073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918010731"/>
            <w:bookmarkStart w:id="21" w:name="__Fieldmark__10_391801073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918010731"/>
            <w:bookmarkStart w:id="23" w:name="__Fieldmark__11_391801073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918010731"/>
            <w:bookmarkStart w:id="25" w:name="__Fieldmark__12_391801073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918010731"/>
            <w:bookmarkStart w:id="27" w:name="__Fieldmark__13_391801073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918010731"/>
            <w:bookmarkStart w:id="29" w:name="__Fieldmark__14_3918010731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918010731"/>
            <w:bookmarkStart w:id="31" w:name="__Fieldmark__15_3918010731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918010731"/>
            <w:bookmarkStart w:id="33" w:name="__Fieldmark__16_391801073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918010731"/>
            <w:bookmarkStart w:id="35" w:name="__Fieldmark__17_391801073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918010731"/>
            <w:bookmarkStart w:id="37" w:name="__Fieldmark__18_3918010731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918010731"/>
            <w:bookmarkStart w:id="39" w:name="__Fieldmark__19_3918010731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918010731"/>
            <w:bookmarkStart w:id="41" w:name="__Fieldmark__20_3918010731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918010731"/>
            <w:bookmarkStart w:id="43" w:name="__Fieldmark__21_3918010731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918010731"/>
            <w:bookmarkStart w:id="45" w:name="__Fieldmark__22_3918010731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918010731"/>
            <w:bookmarkStart w:id="47" w:name="__Fieldmark__23_3918010731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918010731"/>
            <w:bookmarkStart w:id="49" w:name="__Fieldmark__24_3918010731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918010731"/>
            <w:bookmarkStart w:id="51" w:name="__Fieldmark__25_3918010731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szCs w:val="18"/>
              </w:rPr>
              <w:t xml:space="preserve"> </w:t>
            </w:r>
            <w:r>
              <w:rPr>
                <w:szCs w:val="18"/>
              </w:rPr>
              <w:t>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3918010731"/>
      <w:bookmarkStart w:id="53" w:name="__Fieldmark__26_3918010731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3918010731"/>
      <w:bookmarkStart w:id="55" w:name="__Fieldmark__27_3918010731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918010731"/>
            <w:bookmarkStart w:id="57" w:name="__Fieldmark__28_3918010731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918010731"/>
            <w:bookmarkStart w:id="59" w:name="__Fieldmark__29_3918010731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918010731"/>
            <w:bookmarkStart w:id="61" w:name="__Fieldmark__30_3918010731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918010731"/>
            <w:bookmarkStart w:id="63" w:name="__Fieldmark__31_3918010731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3918010731"/>
            <w:bookmarkStart w:id="65" w:name="__Fieldmark__32_3918010731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3918010731"/>
            <w:bookmarkStart w:id="67" w:name="__Fieldmark__33_3918010731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3918010731"/>
            <w:bookmarkStart w:id="69" w:name="__Fieldmark__34_3918010731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3918010731"/>
            <w:bookmarkStart w:id="71" w:name="__Fieldmark__35_3918010731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3918010731"/>
            <w:bookmarkStart w:id="73" w:name="__Fieldmark__36_3918010731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3918010731"/>
            <w:bookmarkStart w:id="75" w:name="__Fieldmark__37_3918010731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3918010731"/>
            <w:bookmarkStart w:id="77" w:name="__Fieldmark__38_3918010731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3918010731"/>
            <w:bookmarkStart w:id="79" w:name="__Fieldmark__39_3918010731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3918010731"/>
            <w:bookmarkStart w:id="81" w:name="__Fieldmark__40_3918010731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3918010731"/>
            <w:bookmarkStart w:id="83" w:name="__Fieldmark__41_3918010731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3918010731"/>
            <w:bookmarkStart w:id="85" w:name="__Fieldmark__42_3918010731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3918010731"/>
            <w:bookmarkStart w:id="87" w:name="__Fieldmark__43_3918010731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3918010731"/>
            <w:bookmarkStart w:id="89" w:name="__Fieldmark__44_3918010731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3918010731"/>
            <w:bookmarkStart w:id="91" w:name="__Fieldmark__45_3918010731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</w:t>
      </w:r>
      <w:r>
        <w:rPr/>
        <w:t>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edzinárodnej spolupráce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zahraničnej spolupráce a image SR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3918010731"/>
            <w:bookmarkStart w:id="93" w:name="__Fieldmark__46_3918010731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3918010731"/>
            <w:bookmarkStart w:id="95" w:name="__Fieldmark__47_3918010731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3918010731"/>
            <w:bookmarkStart w:id="97" w:name="__Fieldmark__48_3918010731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3918010731"/>
            <w:bookmarkStart w:id="99" w:name="__Fieldmark__49_3918010731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3918010731"/>
            <w:bookmarkStart w:id="101" w:name="__Fieldmark__50_3918010731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3918010731"/>
            <w:bookmarkStart w:id="103" w:name="__Fieldmark__51_3918010731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7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8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3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4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5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6"/>
            </w:r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7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och 200../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/>
      </w:pPr>
      <w:r>
        <w:rPr>
          <w:rFonts w:cs="Garamond" w:ascii="Garamond" w:hAnsi="Garamond"/>
          <w:b/>
          <w:bCs/>
          <w:caps/>
        </w:rPr>
        <w:t xml:space="preserve">12. </w:t>
      </w:r>
      <w:r>
        <w:rPr/>
        <w:t>existujúci odberatelia / zákazníci</w:t>
      </w:r>
    </w:p>
    <w:tbl>
      <w:tblPr>
        <w:tblW w:w="14919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082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5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6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eastAsia="Garamond" w:cs="Garamond" w:ascii="Garamond" w:hAnsi="Garamond"/>
                <w:lang w:val="sk-SK"/>
              </w:rPr>
              <w:t xml:space="preserve"> </w:t>
            </w: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Fonts w:cs="Arial" w:ascii="Garamond" w:hAnsi="Garamond"/>
                <w:lang w:val="sk-SK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7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60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1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2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3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</w:rPr>
              <w:t xml:space="preserve">Žiadateľ  je povinný predložiť, ako povinnú prílohu žiadosti o NFP </w:t>
            </w:r>
            <w:r>
              <w:rPr>
                <w:b w:val="false"/>
                <w:szCs w:val="16"/>
                <w:lang w:eastAsia="en-ZW"/>
              </w:rPr>
              <w:t xml:space="preserve">Záznam z výberového konania </w:t>
            </w:r>
            <w:r>
              <w:rPr>
                <w:b w:val="false"/>
              </w:rPr>
              <w:t xml:space="preserve">v súlade § 281-288, Obchodného zákonníka č.513/1991 Z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oľko spĺňa predložený Projekt výberové kritériá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je vplyv realizácie Projektu na zvýšenie konkurencieschopnosti MSP a rozvoj spolupráce so zahraničnými subjekt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o prispeje projekt k zvýšeniu informovanosti o zahraničných trho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a zabezpečenie odbytu výrobkov a služieb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ú projekt pokračovať po ukončení financovanie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60 bodov </w:t>
      </w:r>
      <w:r>
        <w:rPr>
          <w:sz w:val="24"/>
          <w:szCs w:val="24"/>
        </w:rPr>
        <w:t xml:space="preserve">z celkového možného počtu 106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ýška priznanej finančnej podpory z celkového žiadateľom požadovaného nenávratného finančného príspevku </w:t>
      </w:r>
      <w:r>
        <w:rPr/>
        <w:t xml:space="preserve">je závislá od množstva získaných bodov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597"/>
      </w:tblGrid>
      <w:tr>
        <w:trPr>
          <w:trHeight w:val="546" w:hRule="atLeast"/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 7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0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4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4"/>
          <w:szCs w:val="24"/>
        </w:rPr>
        <w:t>V prípade priznania pomoci vo výške 100% z celkového žiadateľom požadovaného nenávratného finančného príspevku, nebude Bonus z pohľadu regionálnych disparít braný do úvahy</w:t>
      </w:r>
      <w:r>
        <w:rPr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Popis"/>
        <w:spacing w:before="0" w:after="60"/>
        <w:ind w:firstLine="709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projektu po jeho ukončení – súlad s Horizontálnymi politikami 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8935085" cy="35223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3918010731"/>
                                  <w:bookmarkStart w:id="105" w:name="__Fieldmark__52_3918010731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3918010731"/>
                                  <w:bookmarkStart w:id="107" w:name="__Fieldmark__53_3918010731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3918010731"/>
                                  <w:bookmarkStart w:id="109" w:name="__Fieldmark__54_3918010731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3918010731"/>
                                  <w:bookmarkStart w:id="111" w:name="__Fieldmark__55_3918010731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3918010731"/>
                                  <w:bookmarkStart w:id="113" w:name="__Fieldmark__56_3918010731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3918010731"/>
                                  <w:bookmarkStart w:id="115" w:name="__Fieldmark__57_3918010731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3918010731"/>
                                  <w:bookmarkStart w:id="117" w:name="__Fieldmark__58_3918010731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3918010731"/>
                                  <w:bookmarkStart w:id="119" w:name="__Fieldmark__59_3918010731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3918010731"/>
                                  <w:bookmarkStart w:id="121" w:name="__Fieldmark__60_3918010731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3918010731"/>
                                  <w:bookmarkStart w:id="123" w:name="__Fieldmark__61_3918010731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3918010731"/>
                                  <w:bookmarkStart w:id="125" w:name="__Fieldmark__62_3918010731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3918010731"/>
                                  <w:bookmarkStart w:id="127" w:name="__Fieldmark__63_3918010731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3918010731"/>
                                  <w:bookmarkStart w:id="129" w:name="__Fieldmark__64_3918010731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3918010731"/>
                                  <w:bookmarkStart w:id="131" w:name="__Fieldmark__65_3918010731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3918010731"/>
                                  <w:bookmarkStart w:id="133" w:name="__Fieldmark__66_3918010731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3918010731"/>
                                  <w:bookmarkStart w:id="135" w:name="__Fieldmark__67_3918010731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3918010731"/>
                                  <w:bookmarkStart w:id="137" w:name="__Fieldmark__68_3918010731"/>
                                  <w:bookmarkEnd w:id="13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77.35pt;mso-wrap-distance-left:0pt;mso-wrap-distance-right:9pt;mso-wrap-distance-top:0pt;mso-wrap-distance-bottom:0pt;margin-top:1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2_3918010731"/>
                            <w:bookmarkStart w:id="139" w:name="__Fieldmark__52_3918010731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3_3918010731"/>
                            <w:bookmarkStart w:id="141" w:name="__Fieldmark__53_3918010731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4_3918010731"/>
                            <w:bookmarkStart w:id="143" w:name="__Fieldmark__54_3918010731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5_3918010731"/>
                            <w:bookmarkStart w:id="145" w:name="__Fieldmark__55_3918010731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6_3918010731"/>
                            <w:bookmarkStart w:id="147" w:name="__Fieldmark__56_3918010731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7_3918010731"/>
                            <w:bookmarkStart w:id="149" w:name="__Fieldmark__57_3918010731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8_3918010731"/>
                            <w:bookmarkStart w:id="151" w:name="__Fieldmark__58_3918010731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9_3918010731"/>
                            <w:bookmarkStart w:id="153" w:name="__Fieldmark__59_3918010731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60_3918010731"/>
                            <w:bookmarkStart w:id="155" w:name="__Fieldmark__60_3918010731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1_3918010731"/>
                            <w:bookmarkStart w:id="157" w:name="__Fieldmark__61_3918010731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2_3918010731"/>
                            <w:bookmarkStart w:id="159" w:name="__Fieldmark__62_3918010731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3_3918010731"/>
                            <w:bookmarkStart w:id="161" w:name="__Fieldmark__63_3918010731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4_3918010731"/>
                            <w:bookmarkStart w:id="163" w:name="__Fieldmark__64_3918010731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5_3918010731"/>
                            <w:bookmarkStart w:id="165" w:name="__Fieldmark__65_3918010731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6_3918010731"/>
                            <w:bookmarkStart w:id="167" w:name="__Fieldmark__66_3918010731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7_3918010731"/>
                            <w:bookmarkStart w:id="169" w:name="__Fieldmark__67_3918010731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8_3918010731"/>
                            <w:bookmarkStart w:id="171" w:name="__Fieldmark__68_3918010731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94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5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6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7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8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0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Footnote"/>
        <w:ind w:left="284" w:hanging="284"/>
        <w:jc w:val="both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928" w:hanging="219"/>
        <w:rPr/>
      </w:pPr>
      <w:r>
        <w:rPr/>
        <w:t>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928" w:hanging="219"/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709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60" w:after="60"/>
        <w:ind w:left="709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60" w:after="60"/>
        <w:ind w:left="709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134" w:leader="none"/>
        </w:tabs>
        <w:spacing w:before="60" w:after="60"/>
        <w:ind w:left="993" w:hanging="284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1"/>
      </w:r>
    </w:p>
    <w:tbl>
      <w:tblPr>
        <w:tblW w:w="11448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7269480" cy="34550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45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9"/>
                              <w:gridCol w:w="1277"/>
                              <w:gridCol w:w="1279"/>
                              <w:gridCol w:w="1277"/>
                              <w:gridCol w:w="1276"/>
                            </w:tblGrid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44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oprávnené náklady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ázov položky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 tis.  SKK 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72.05pt;mso-wrap-distance-left:0pt;mso-wrap-distance-right:7.05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9"/>
                        <w:gridCol w:w="1277"/>
                        <w:gridCol w:w="1279"/>
                        <w:gridCol w:w="1277"/>
                        <w:gridCol w:w="1276"/>
                      </w:tblGrid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1144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oprávnené náklady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ázov položky</w:t>
                            </w:r>
                          </w:p>
                        </w:tc>
                        <w:tc>
                          <w:tcPr>
                            <w:tcW w:w="5109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 tis.  SKK 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oprávnené náklady spolu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caps/>
          <w:szCs w:val="16"/>
        </w:rPr>
      </w:pPr>
      <w:r>
        <w:rPr>
          <w:rFonts w:cs="Arial" w:ascii="Garamond" w:hAnsi="Garamond"/>
          <w:b/>
          <w:bCs/>
          <w:cap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774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: žiadateľ pri Opatrení 1.5 vyplní iba údaje, ktoré sa ho týkajú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8"/>
        </w:rPr>
      </w:pPr>
      <w:r>
        <w:rPr>
          <w:rFonts w:cs="Garamond" w:ascii="Garamond" w:hAnsi="Garamond"/>
          <w:b/>
          <w:bCs/>
          <w:sz w:val="2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134" w:leader="none"/>
        </w:tabs>
        <w:spacing w:before="120" w:after="0"/>
        <w:ind w:left="1134" w:hanging="425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3918010731"/>
      <w:bookmarkStart w:id="173" w:name="__Fieldmark__69_3918010731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3918010731"/>
      <w:bookmarkStart w:id="175" w:name="__Fieldmark__70_3918010731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j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50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 (tzv. indikatívny úver)</w:t>
            </w:r>
            <w:r>
              <w:rPr>
                <w:bCs/>
                <w:sz w:val="24"/>
                <w:lang w:eastAsia="en-US"/>
              </w:rPr>
              <w:t>, ktorý je podmienený pridelením nenávratného finančného príspevku, na základe ktorého sa prísľub mení na úver. Daný úver je následne vinkulovaný v prospech schváleného projektu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color w:val="FF0000"/>
                <w:sz w:val="24"/>
                <w:szCs w:val="16"/>
                <w:lang w:eastAsia="en-ZW"/>
              </w:rPr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16"/>
                <w:lang w:eastAsia="en-ZW"/>
              </w:rPr>
            </w:pPr>
            <w:r>
              <w:rPr>
                <w:rFonts w:cs="Arial" w:ascii="Arial" w:hAnsi="Arial"/>
                <w:color w:val="FF0000"/>
                <w:sz w:val="24"/>
                <w:szCs w:val="16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Odporúčame v záujme zamedzenia akýchkoľvek rozdielov a z dôvodu zachovania identickosti uvádzaných údajov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Fyzická osoba uvedie obchodné meno, ak existuje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 zmysle zákonov: 455/1991 Zb. o živnostenskom podnikaní; 219/1991 Zb. o súkromnom podnikaní  občanov; 513/1991 Zb. Obchodný zákonník; 111/1990 Zb. o štátnom podniku; 181/1995 Z. z. o pozemkových spoločenstvách; 40/1964 Zb. Občiansky zákonník;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Uvedie právnická osoba (PO) a  fyzická osoba (FO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Uveďte len jeden podľa aktivity súvisiacej s projektom. Predmet činnosti OKEČ (odvetvová klasifikácia ekonomických činností) musí byť zhodný s predmetom činnosti žiadateľa uvedenom 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Za referenčný rok sa považuje posledné ukončené účtovné obdobie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í Marketingový plán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realizácie projektu, </w:t>
      </w:r>
      <w:r>
        <w:rPr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 Pre opatrenie 1.5 </w:t>
      </w:r>
      <w:r>
        <w:rPr>
          <w:i/>
        </w:rPr>
        <w:t>– Rozvoj zahraničnej spolupráce a image SR</w:t>
      </w:r>
      <w:r>
        <w:rPr/>
        <w:t xml:space="preserve">, v prípade výstav, veľtrhov a obchodných misií v zahraničí je miesto realizácie projektu totožné so sídlom žiadateľa. 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v odrážkach ciele, akými projekt napĺňa opatrenie a ktoré chcete realizáciou projektu dosiahnuť. 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ríručky pre žiadateľa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</w:rPr>
        <w:t xml:space="preserve">SWOT analýza, je analýza </w:t>
      </w:r>
      <w:r>
        <w:rPr/>
        <w:t>silných stránok, slabých stránok, príležitostí a hrozieb predkladaného projektu.</w:t>
      </w:r>
    </w:p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>
          <w:color w:val="FF0000"/>
        </w:rPr>
      </w:pPr>
      <w:r>
        <w:rPr>
          <w:color w:val="FF0000"/>
        </w:rPr>
      </w:r>
    </w:p>
  </w:footnote>
  <w:footnote w:id="3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nástroje, ktorými chcete dosiahnuť stanovené ciele. Jeden cieľ môže mať viacero aktivít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, (ohrozujú realizáciu plánovaných aktivít – nástrojov na dosiahnutie cieľov projektu).</w:t>
      </w:r>
    </w:p>
  </w:footnote>
  <w:footnote w:id="4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menovať aktivity, realizáciou ktorých predpokladáte dosiahnutie stanoveného míľnika. Uveďte </w:t>
      </w:r>
      <w:r>
        <w:rPr>
          <w:color w:val="FF0000"/>
        </w:rPr>
        <w:t xml:space="preserve">najmä </w:t>
      </w:r>
      <w:r>
        <w:rPr/>
        <w:t>aktivity uvedené v tabuľke 9 Analýza cieľov.</w:t>
      </w:r>
    </w:p>
    <w:p>
      <w:pPr>
        <w:pStyle w:val="Footnote"/>
        <w:ind w:left="284" w:hanging="284"/>
        <w:rPr/>
      </w:pPr>
      <w:r>
        <w:rPr/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arketingový plán, vypracujte podľa odporúčanej štruktúry marketingového plánu uvedenej v časti X. Príručky pre príjemcu pomoci. 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u žiadosti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obdobia 5 rokov nasledujúcich po roku ukončenia realizácie projektu</w:t>
      </w:r>
    </w:p>
  </w:footnote>
  <w:footnote w:id="5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Uviesť, či máte s daným odberateľom zmluvný vzťah. Ak áno, špecifikujte časovú viazanosť zmluvy a objem zmluvného záväzku.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 xml:space="preserve">prípade negatívnych dopadov na životné prostredie uviesť prostriedky, resp. opatrenia na ich odstránenie; Pri vypĺňaní tejto tabuľky je potrebné brať do úvahy údaje uvedené v časti B, tabuľka 9. Analýza cieľov </w:t>
      </w:r>
    </w:p>
  </w:footnote>
  <w:footnote w:id="6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ú tvorí časť B1 tejto záväznej osnovy projektu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 Indikátor výsledku musí odrážať úroveň napĺňania cieľov uvedených v tabuľke č. 9, časť B Projekt.</w:t>
      </w:r>
    </w:p>
  </w:footnote>
  <w:footnote w:id="7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 Uviesť indikátory z  tabuľky č. 9, časť B Projekt.</w:t>
      </w:r>
    </w:p>
    <w:p>
      <w:pPr>
        <w:pStyle w:val="Footnote"/>
        <w:ind w:left="284" w:hanging="284"/>
        <w:jc w:val="both"/>
        <w:rPr/>
      </w:pPr>
      <w:r>
        <w:rPr/>
      </w:r>
    </w:p>
    <w:p>
      <w:pPr>
        <w:pStyle w:val="Footnote"/>
        <w:ind w:left="284" w:hanging="284"/>
        <w:jc w:val="both"/>
        <w:rPr/>
      </w:pPr>
      <w:r>
        <w:rPr/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pre opatrenie 1.5: míľnik – počet uzatvorených kontraktov, aktivita – individuálne rokovania s potenciálnym obchodným partnerom, položka v rámci aktivity – videoprojekcia – prezentácia firmy, počet odovzdaných prezentačných prospektov, katalógov, atď.)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/>
      </w:r>
    </w:p>
  </w:footnote>
  <w:footnote w:id="7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y štátnej pomoci, 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sa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4"/>
      <w:numFmt w:val="upperLetter"/>
      <w:lvlText w:val="%3."/>
      <w:lvlJc w:val="left"/>
      <w:pPr>
        <w:tabs>
          <w:tab w:val="num" w:pos="2548"/>
        </w:tabs>
        <w:ind w:left="25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52:00Z</dcterms:created>
  <dc:creator>Setnický Ladislav</dc:creator>
  <dc:description/>
  <dc:language>en-US</dc:language>
  <cp:lastModifiedBy> MH SR</cp:lastModifiedBy>
  <cp:lastPrinted>2004-01-29T11:56:00Z</cp:lastPrinted>
  <dcterms:modified xsi:type="dcterms:W3CDTF">2004-06-15T07:34:00Z</dcterms:modified>
  <cp:revision>3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5744640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zmluva o poskytnuti NFP</vt:lpwstr>
  </property>
  <property fmtid="{D5CDD505-2E9C-101B-9397-08002B2CF9AE}" pid="6" name="_PreviousAdHocReviewCycleID">
    <vt:r8>545700145</vt:r8>
  </property>
  <property fmtid="{D5CDD505-2E9C-101B-9397-08002B2CF9AE}" pid="7" name="_ReviewingToolsShownOnce">
    <vt:lpwstr/>
  </property>
</Properties>
</file>