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Ministerstvo hospodárstva </w:t>
      </w:r>
    </w:p>
    <w:p>
      <w:pPr>
        <w:pStyle w:val="Heading"/>
        <w:jc w:val="left"/>
        <w:rPr>
          <w:bCs w:val="false"/>
        </w:rPr>
      </w:pPr>
      <w:r>
        <w:rPr>
          <w:bCs w:val="false"/>
          <w:sz w:val="28"/>
          <w:szCs w:val="28"/>
        </w:rPr>
        <w:t xml:space="preserve">Slovenskej republiky </w:t>
      </w:r>
    </w:p>
    <w:p>
      <w:pPr>
        <w:pStyle w:val="Heading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ŠTATÚT</w:t>
      </w:r>
    </w:p>
    <w:p>
      <w:pPr>
        <w:pStyle w:val="Subtitle"/>
        <w:spacing w:lineRule="auto" w:line="360"/>
        <w:rPr/>
      </w:pPr>
      <w:r>
        <w:rPr/>
        <w:t xml:space="preserve">hodnotiacej komisie na posudzovanie žiadostí a projektov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Článok 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Úvodné ustanovenia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/>
        <w:t>Ministerstvo hospodárstva SR (ďalej len „MH SR“), v súlade s uznesením vlády SR č. 133/2002 ako Riadiaci orgán pre Sektorový operačný program Priemysel a služby (ďalej len „SOP PS“) je  zároveň poskytovateľom pomoci (ďalej len poskytovateľ) v súlade so schémami štátnej pomoci.  MH SR v súlade so všeobecne záväznými právnymi predpismi upravujúcimi čerpanie prostriedkov so štrukturálnych fondov zriaďuje hodnotiacu komisiu na posudzovanie Žiadostí o poskytnutie nenávratného finančného príspevku vrátane projektov a povinných príloh (ďalej len Žiadosť) v rámci schém štátnej pomoci realizovaných v rámci SOP PS.</w:t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/>
        <w:t xml:space="preserve">Tento štatút upravuje postavenie, pôsobnosť,  kompetencie, zloženie a činnosť hodnotiacej komisie (ďalej len „komisia“) na posudzovanie Žiadostí v rámci schém štátnej pomoci so zreteľom na všeobecne platné predpisy ustanovujúce využívanie štrukturálnych fondov Európskej únie (ďalej len ŠF EÚ)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/>
        <w:t>Článok II</w:t>
      </w:r>
    </w:p>
    <w:p>
      <w:pPr>
        <w:pStyle w:val="Heading1"/>
        <w:rPr/>
      </w:pPr>
      <w:r>
        <w:rPr/>
        <w:t>Postavenie komisie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sz w:val="28"/>
        </w:rPr>
      </w:pPr>
      <w:r>
        <w:rPr/>
        <w:t>Komisia sa zriaďuje ku každej zo schém štátnej pomoci v rámci SOP PS. Komisia má právo rozhodovať len o Žiadostiach podaných v rámci schém štátnej pomoci v rámci SOP PS (ďalej len „schéma“), menovite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chéma podpory malých a stredných podnikateľov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chéma na podporu priemyselného výskumu  a predsúťažného vývoja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>
          <w:lang w:val="en-US" w:eastAsia="en-US"/>
        </w:rPr>
      </w:pPr>
      <w:r>
        <w:rPr>
          <w:lang w:val="en-US" w:eastAsia="en-US"/>
        </w:rPr>
        <w:t>Schéma na podporu úspor energie a využitia obnoviteľných energetických zdrojov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lang w:val="en-US" w:eastAsia="en-US"/>
        </w:rPr>
        <w:t>Sc</w:t>
      </w:r>
      <w:r>
        <w:rPr/>
        <w:t>héma podpory medzinárodnej spolupráce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chéma podpory podnikateľských aktivít cestovného ruchu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ykonávateľom schém sú implementačné agentúry v pôsobnosti MH SR (ďalej len vykonávatel), ktoré boli na základe uznesenia vlády SR č. 166/2003 schválené ako sprostredkovateľské orgány pod riadiacim orgánom pre SOP PS (ďalej len „SO/RO“). Ide o nasledujúce implementačné agentúry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Národná agentúra pre rozvoj malého a stredného podnikania (ďalej len „NARMSP“), ktorá je vykonávateľom schémy podľa článku II., ods. 1, písm. a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Slovenská energetická agentúra (ďalej len „SEA“), ktorá je vykonávateľom schémy podľa článku II., ods. 1, písm. b) a c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Slovenská agentúra pre rozvoj investícií a obchodu (ďalej len „SARIO“), ktorá je vykonávateľom schémy podľa článku II., ods. 1, písm. d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lovenská agentúra pre cestovný ruch  (ďalej len „SACR“), ktorá je vykonávateľom schémy podľa článku II., ods. 1, písm. e).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i schvaľovaní Žiadostí v rámci schém, komisia rozhodne v súlade so schválenými kritériami, ktoré sú súčasťou schém.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 xml:space="preserve">Zdrojom nenávratných finančných príspevkov poskytnutých v rámci schém podľa bodu 1 tohto článku sú finančné prostriedky z Európskeho fondu regionálneho rozvoja a účelové zdroje štátneho rozpočtu určené na spolufinancovanie prostriedkov zo ŠFEÚ.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Finančné prostriedky budú príjemcom pomoci vyplácané formou nenávratného finančného príspevku, na ktorý nie je právny nárok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b/>
          <w:bCs/>
        </w:rPr>
        <w:t>Článok III</w:t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  <w:t>Pôsobnosť a kompetencie komisie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360"/>
        <w:rPr/>
      </w:pPr>
      <w:r>
        <w:rPr/>
        <w:t>1. Komisia je orgán, ktorý zabezpečuje hodnotenie zaregistrovaných projektov zameraných na implementáciu schém podľa článku II., ods. 1, písm. a) až e). Za týmto účelom: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osudzuje predložené projekty pre schémy podľa článku II., ods. 1</w:t>
      </w:r>
      <w:r>
        <w:rPr>
          <w:lang w:val="en-US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hoduje o schválení alebo neschválení jednotlivých projektov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v prípade schválenia príslušného projektu rozhoduje o výške nenávratného finančného príspevku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>
          <w:strike/>
        </w:rPr>
      </w:pPr>
      <w:r>
        <w:rPr/>
        <w:t>2. Po skončení procesu hodnotenia Žiadostí a po prijatí rozhodnutia o výške pomoci na jednotlivé projekty vypracuje tajomník komisie záverečnú správu podľa čl. VI rokovacieho poriadku hodnotiacej komisie na posudzovanie Žiadostí.</w:t>
      </w:r>
    </w:p>
    <w:p>
      <w:pPr>
        <w:pStyle w:val="Normal"/>
        <w:ind w:left="720" w:hanging="0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b/>
          <w:bCs/>
        </w:rPr>
        <w:t>Článok IV</w:t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center"/>
        <w:rPr/>
      </w:pPr>
      <w:r>
        <w:rPr/>
        <w:t xml:space="preserve"> </w:t>
      </w:r>
      <w:r>
        <w:rPr>
          <w:b/>
          <w:bCs/>
        </w:rPr>
        <w:t xml:space="preserve">Zloženie komisie 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Komisia má minimálne 9 členov okrem predsedu komisie, podpredsedu komisie, tajomníka komisie a pozorovateľov. V prípade väčšieho počtu členov je potrebné dodržať nepárny počet. 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loženie komisie je v súlade s Nariadením Rady ES č. 1260/1999 v zmysle zachovania princípu „partnerstva“ nasledujúce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edseda komisie, bez hlasovacieho práva – generálny riaditeľ príslušného vykonávateľ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podpredseda komisie, bez hlasovacieho práva – poverený zástupca generálneho riaditeľa príslušného vykonávateľa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ajomník komisie (zapisovateľ), bez hlasovacieho práva – zamestnanec príslušného vykonávateľ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členovia komisie - odborníci z relevantných inštitúcií, podľa vecného zamerania schémy a zástupcovia jednotlivých vyšších územných celkov (ďalej len VÚC“) spadajúcich pod cieľ 1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ozorovatelia, bez hlasovacieho práva - zástupcovia poskytovateľa, ako aj zástupcovia ďalších relevantných inštitúci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Členstvo v komisii je nezastupiteľné. </w:t>
      </w:r>
    </w:p>
    <w:p>
      <w:pPr>
        <w:pStyle w:val="TextBodyIndent"/>
        <w:ind w:left="0" w:hanging="0"/>
        <w:rPr>
          <w:strike/>
        </w:rPr>
      </w:pPr>
      <w:r>
        <w:rPr>
          <w:strike/>
        </w:rPr>
      </w:r>
    </w:p>
    <w:p>
      <w:pPr>
        <w:pStyle w:val="TextBodyIndent"/>
        <w:ind w:left="0" w:hanging="0"/>
        <w:rPr>
          <w:i/>
          <w:i/>
          <w:strike/>
        </w:rPr>
      </w:pPr>
      <w:r>
        <w:rPr>
          <w:i/>
          <w:strike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Predseda komisie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edsedom komisie je zástupca vykonávateľa bez hlasovacieho práva, t.j. generálny riaditeľ príslušnej implementačnej agentúry podľa článku II., ods. 2.</w:t>
      </w:r>
      <w:r>
        <w:rPr>
          <w:strike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strike/>
        </w:rPr>
      </w:pPr>
      <w:r>
        <w:rPr>
          <w:strike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Predseda komisie, v čase svojej neprítomnosti poverí zastupovaním podpredsedu komisie.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I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Tajomník komisie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Tajomník komisie (zapisovateľ) je zamestnanec príslušnej implementačnej agentúry podľa článku II, ods. 2, ktorého menuje a odvoláva predseda komisie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Tajomník  komisie (zapisovateľ)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odpovedá za predkladanie projektov vrátane povinných príloh na jednotlivé zasadnutia komisie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očas posudzovania Žiadostí</w:t>
      </w:r>
      <w:r>
        <w:rPr>
          <w:strike/>
        </w:rPr>
        <w:t>,</w:t>
      </w:r>
      <w:r>
        <w:rPr/>
        <w:t xml:space="preserve"> pod vedením predsedu komisie  (podpredsedu)  zodpovedá za priebežné spracovávanie záverečnej správy,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odpovedá za vypracovanie záverečnej správy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abezpečuje ostatné administratívne činnosti súvisiace s rokovaním komisie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vykonáva ďalšie činnosti podľa pokynov predsedu (podpredsedu)  komisie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>Článok VII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ozorovateľ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11"/>
        </w:numPr>
        <w:tabs>
          <w:tab w:val="clear" w:pos="709"/>
        </w:tabs>
        <w:ind w:left="360" w:hanging="360"/>
        <w:rPr/>
      </w:pPr>
      <w:r>
        <w:rPr/>
        <w:t>Pozorovatelia sú zástupcovia poskytovateľa bez hlasovacieho práva, zamestnanec Odboru riadenia SOP, t.j. implementačný manažér zodpovedný za príslušnú schému, ako aj zástupcovia ďalších relevantných inštitúcií, podľa článku II, ods.1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1"/>
          <w:numId w:val="11"/>
        </w:numPr>
        <w:tabs>
          <w:tab w:val="clear" w:pos="709"/>
        </w:tabs>
        <w:ind w:left="360" w:hanging="360"/>
        <w:rPr/>
      </w:pPr>
      <w:r>
        <w:rPr/>
        <w:t>Pozorovateľ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leduje, či posudzovanie Žiadostí prebieha v súlade s rokovacím poriadkom komisie;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leduje po vecnej stránke, či rozhodovanie komisie je v súlade so schválenými kritériami, ktoré sú súčasťou schém;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ri sporných otázkach, ktoré vzniknú počas posudzovania Žiadostí prenáša danú problematiku na Riadiaci orgán pre SOP PS.</w:t>
      </w:r>
    </w:p>
    <w:p>
      <w:pPr>
        <w:pStyle w:val="TextBodyIndent"/>
        <w:tabs>
          <w:tab w:val="clear" w:pos="709"/>
          <w:tab w:val="left" w:pos="720" w:leader="none"/>
        </w:tabs>
        <w:ind w:left="720" w:hanging="0"/>
        <w:rPr/>
      </w:pPr>
      <w:r>
        <w:rPr/>
      </w:r>
    </w:p>
    <w:p>
      <w:pPr>
        <w:pStyle w:val="TextBodyIndent"/>
        <w:tabs>
          <w:tab w:val="clear" w:pos="709"/>
          <w:tab w:val="left" w:pos="720" w:leader="none"/>
        </w:tabs>
        <w:ind w:left="72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III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Overovateľ Záverečnej správy</w:t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si zvolí pred hodnotením jednotlivých Žiadostí zo svojich členov overovateľa záverečnej správy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Overovateľ záverečnej správy je povinný záverečnú správu vypracovanú tajomníkom komisie prezrieť a overiť svojím podpiso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IX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Vznik a zánik členstva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/>
        <w:t>Členov komisie menuje a odvoláva minister hospodárstva SR, v súlade s Nariadením Rady ES č. 1260/1999 v zmysle princípu „partnerstva“ a v závislosti od vecného zamerania schémy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 návrhoch na členov komisie musí byť zohľadnený princíp odbornosti, nestrannosti a dôvernosti a etiky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ýkon funkcie člena hodnotiacej komisie je z dôvodu možného konfliktu záujmov nezlučiteľný s funkciou člena Monitorovacieho výboru pre SOP Priemysel a služby alebo experta, poradcu pre príslušnú schému, resp. v prípade osobných či pracovných väzieb na niektorého z posudzovaných žiadateľov o nenávratný finančný príspevok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Činnosť predsedu komisie, podpredsedu komisie, tajomníka komisie, pozorovateľa a členov komisie nie je honorovaná  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Členstvo v komisii je čestné.</w:t>
      </w:r>
    </w:p>
    <w:p>
      <w:pPr>
        <w:pStyle w:val="TextBodyIndent"/>
        <w:ind w:left="454" w:hanging="0"/>
        <w:rPr/>
      </w:pPr>
      <w:r>
        <w:rPr/>
        <w:t xml:space="preserve">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X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sadnutia komisi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sadnutia komisie podrobne upravuje rokovací poriadok komisie, v ktorom sú stanoven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ovinnosti členov komisi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volávanie zasadnut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hodovanie komisi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9"/>
          <w:tab w:val="left" w:pos="7635" w:leader="none"/>
        </w:tabs>
        <w:rPr/>
      </w:pPr>
      <w:r>
        <w:rPr/>
        <w:tab/>
        <w:tab/>
      </w:r>
    </w:p>
    <w:p>
      <w:pPr>
        <w:pStyle w:val="Heading1"/>
        <w:spacing w:lineRule="auto" w:line="360"/>
        <w:rPr/>
      </w:pPr>
      <w:r>
        <w:rPr/>
        <w:t>Článok XI</w:t>
      </w:r>
    </w:p>
    <w:p>
      <w:pPr>
        <w:pStyle w:val="Heading1"/>
        <w:rPr>
          <w:color w:val="FF0000"/>
        </w:rPr>
      </w:pPr>
      <w:r>
        <w:rPr/>
        <w:t>Záverečné ustanovenia</w:t>
      </w:r>
    </w:p>
    <w:p>
      <w:pPr>
        <w:pStyle w:val="TextBodyIndent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  <w:t>1.  Úrad pre štátnu pomoc vydal súhlasné stanovisko k Štatútu komisie dňa 21. apríla 2004. Štatút komisie nadobúda účinnosť dňom podpisu ministra hospodárstva SR.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  <w:t xml:space="preserve"> 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  <w:t>2.  Zmeny a doplnky štatútu musia byť vykonané písomnou formou.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>
          <w:strike/>
        </w:rPr>
      </w:pPr>
      <w:r>
        <w:rPr/>
        <w:t xml:space="preserve">3.  Zmeny a doplnky k štatútu nadobúdajú účinnosť dňom podpisu ministra hospodárstva SR, po vydaní súhlasného stanoviska Ministerstva financií Slovenskej republiky.  </w:t>
      </w:r>
      <w:r>
        <w:rPr>
          <w:strike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>
          <w:strike/>
        </w:rPr>
      </w:pPr>
      <w:r>
        <w:rPr>
          <w:strike/>
        </w:rPr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>
          <w:strike/>
        </w:rPr>
      </w:pPr>
      <w:r>
        <w:rPr/>
        <w:t xml:space="preserve"> </w:t>
      </w:r>
      <w:r>
        <w:rPr/>
        <w:tab/>
        <w:t xml:space="preserve"> </w:t>
      </w:r>
    </w:p>
    <w:p>
      <w:pPr>
        <w:pStyle w:val="TextBodyIndent"/>
        <w:ind w:left="720" w:hanging="0"/>
        <w:rPr>
          <w:strike/>
        </w:rPr>
      </w:pPr>
      <w:r>
        <w:rPr>
          <w:strike/>
        </w:rPr>
      </w:r>
    </w:p>
    <w:p>
      <w:pPr>
        <w:pStyle w:val="TextBodyInden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V Bratislave, dňa.............................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TextBodyIndent"/>
        <w:ind w:left="720" w:hanging="0"/>
        <w:jc w:val="right"/>
        <w:rPr/>
      </w:pPr>
      <w:r>
        <w:rPr/>
        <w:t xml:space="preserve">minister hospodárstva </w:t>
      </w:r>
    </w:p>
    <w:p>
      <w:pPr>
        <w:pStyle w:val="TextBodyIndent"/>
        <w:ind w:left="720" w:hanging="0"/>
        <w:jc w:val="right"/>
        <w:rPr/>
      </w:pPr>
      <w:r>
        <w:rPr/>
        <w:t xml:space="preserve">Slovenskej republiky </w:t>
      </w:r>
      <w:r>
        <w:rPr>
          <w:vanish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 xml:space="preserve">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64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364" w:hanging="28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71"/>
        </w:tabs>
        <w:ind w:left="871" w:hanging="51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3:50:00Z</dcterms:created>
  <dc:creator>Redan</dc:creator>
  <dc:description/>
  <dc:language>en-US</dc:language>
  <cp:lastModifiedBy> MH SR</cp:lastModifiedBy>
  <cp:lastPrinted>2004-05-28T18:47:00Z</cp:lastPrinted>
  <dcterms:modified xsi:type="dcterms:W3CDTF">2004-06-14T14:19:00Z</dcterms:modified>
  <cp:revision>3</cp:revision>
  <dc:subject/>
  <dc:title>ŠTATÚ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634998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Statut a Rokovaci poriadok HK</vt:lpwstr>
  </property>
</Properties>
</file>