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547374682"/>
      <w:bookmarkStart w:id="1" w:name="__Fieldmark__0_154737468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547374682"/>
      <w:bookmarkStart w:id="3" w:name="__Fieldmark__1_1547374682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547374682"/>
      <w:bookmarkStart w:id="5" w:name="__Fieldmark__2_1547374682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