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"/>
        <w:gridCol w:w="986"/>
        <w:gridCol w:w="4648"/>
        <w:gridCol w:w="706"/>
        <w:gridCol w:w="706"/>
        <w:gridCol w:w="2140"/>
        <w:gridCol w:w="211"/>
        <w:gridCol w:w="125"/>
        <w:gridCol w:w="540"/>
      </w:tblGrid>
      <w:tr>
        <w:trPr>
          <w:trHeight w:val="465" w:hRule="atLeast"/>
        </w:trPr>
        <w:tc>
          <w:tcPr>
            <w:tcW w:w="9595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ind w:hanging="17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VRŤROČNÝ  PLÁN  PLATIEB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Predkladá sa za každý kalendárny štvrťrok k 10. dňu mesiaca predchádzajúceho novému kalendárnemu štvrťroku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dok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vrťročný plán platieb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projektu č.     </w:t>
            </w:r>
          </w:p>
        </w:tc>
        <w:tc>
          <w:tcPr>
            <w:tcW w:w="301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projektu: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názov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sídlo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IČO, DIČ</w:t>
            </w:r>
          </w:p>
        </w:tc>
        <w:tc>
          <w:tcPr>
            <w:tcW w:w="44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3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tby celkom  bez DP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 v tis. SKK 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Q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iatka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 a priezvisko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8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ostredkovateľský orgán pod riadiacim orgánom</w:t>
            </w:r>
          </w:p>
        </w:tc>
        <w:tc>
          <w:tcPr>
            <w:tcW w:w="3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ijatia : 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l - Meno a priezvisko :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...........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–––––––––––––––––––––––––––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mesiac príslušného štvrťroku a ro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kalendárny štvrťrok a rok, za ktorý sa plán predkladá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edpokladanú celkovú sumu oprávnených nákladov za určené obdobie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prípade, ak sa projekt začne realizovať v priebehu kalendárneho štvrťroku, prvý plán platieb sa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kladá len do konca daného kalendárneho štvrťroku a následne sa začnú predkladať ďalšie plány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ieb podľa kalendárnych štvrťrokov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19:00Z</dcterms:created>
  <dc:creator>Kucmas</dc:creator>
  <dc:description/>
  <dc:language>en-US</dc:language>
  <cp:lastModifiedBy>Kucmas</cp:lastModifiedBy>
  <dcterms:modified xsi:type="dcterms:W3CDTF">2004-04-16T09:31:00Z</dcterms:modified>
  <cp:revision>4</cp:revision>
  <dc:subject/>
  <dc:title>     ŠTVRŤROČNÝ  PLÁN  PLATIEB  PRÍJEMCU  POMOCI</dc:title>
</cp:coreProperties>
</file>