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rPr/>
      </w:pPr>
      <w:r>
        <w:rPr/>
        <w:t>Meno a podpis zodpovedného pracovníka: 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 xml:space="preserve">Udávajú sa od ukončenia realizácie projektu polročne. </w:t>
      </w:r>
    </w:p>
  </w:footnote>
  <w:footnote w:id="4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 </w:t>
      </w:r>
      <w:r>
        <w:rPr>
          <w:sz w:val="20"/>
          <w:szCs w:val="20"/>
        </w:rPr>
        <w:t>Názvy merateľných indikátorov a ich merné jednotky sú podľa príslušného opatrenia uvedené v Príručke pre žiadateľa - v časti IX. Zoznam indikátorov a kódy oblastí pomoci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ríloha č. 4.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ríloha č. 4.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ríloha č. 4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39:00Z</dcterms:created>
  <dc:creator>Kucmas</dc:creator>
  <dc:description/>
  <dc:language>en-US</dc:language>
  <cp:lastModifiedBy> MH SR</cp:lastModifiedBy>
  <cp:lastPrinted>2004-02-18T10:11:00Z</cp:lastPrinted>
  <dcterms:modified xsi:type="dcterms:W3CDTF">2004-06-24T13:39:00Z</dcterms:modified>
  <cp:revision>2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114031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ReviewingToolsShownOnce">
    <vt:lpwstr/>
  </property>
</Properties>
</file>