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3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53023428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561337415"/>
            <w:bookmarkStart w:id="1" w:name="__Fieldmark__0_156133741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561337415"/>
            <w:bookmarkStart w:id="3" w:name="__Fieldmark__1_156133741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561337415"/>
            <w:bookmarkStart w:id="5" w:name="__Fieldmark__2_156133741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561337415"/>
            <w:bookmarkStart w:id="7" w:name="__Fieldmark__3_156133741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561337415"/>
            <w:bookmarkStart w:id="9" w:name="__Fieldmark__4_156133741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561337415"/>
            <w:bookmarkStart w:id="11" w:name="__Fieldmark__5_156133741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561337415"/>
            <w:bookmarkStart w:id="13" w:name="__Fieldmark__6_156133741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561337415"/>
            <w:bookmarkStart w:id="15" w:name="__Fieldmark__7_156133741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561337415"/>
            <w:bookmarkStart w:id="17" w:name="__Fieldmark__8_156133741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561337415"/>
            <w:bookmarkStart w:id="19" w:name="__Fieldmark__9_156133741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561337415"/>
            <w:bookmarkStart w:id="21" w:name="__Fieldmark__10_156133741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561337415"/>
            <w:bookmarkStart w:id="23" w:name="__Fieldmark__11_156133741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561337415"/>
            <w:bookmarkStart w:id="25" w:name="__Fieldmark__12_156133741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561337415"/>
            <w:bookmarkStart w:id="27" w:name="__Fieldmark__13_156133741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561337415"/>
            <w:bookmarkStart w:id="29" w:name="__Fieldmark__14_156133741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561337415"/>
            <w:bookmarkStart w:id="31" w:name="__Fieldmark__15_156133741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561337415"/>
            <w:bookmarkStart w:id="33" w:name="__Fieldmark__16_156133741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561337415"/>
            <w:bookmarkStart w:id="35" w:name="__Fieldmark__17_156133741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561337415"/>
            <w:bookmarkStart w:id="37" w:name="__Fieldmark__18_156133741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561337415"/>
            <w:bookmarkStart w:id="39" w:name="__Fieldmark__19_156133741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561337415"/>
            <w:bookmarkStart w:id="41" w:name="__Fieldmark__20_156133741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561337415"/>
            <w:bookmarkStart w:id="43" w:name="__Fieldmark__21_156133741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561337415"/>
            <w:bookmarkStart w:id="45" w:name="__Fieldmark__22_156133741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561337415"/>
            <w:bookmarkStart w:id="47" w:name="__Fieldmark__23_156133741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561337415"/>
            <w:bookmarkStart w:id="49" w:name="__Fieldmark__24_156133741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561337415"/>
            <w:bookmarkStart w:id="51" w:name="__Fieldmark__25_156133741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 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1561337415"/>
      <w:bookmarkStart w:id="53" w:name="__Fieldmark__26_1561337415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1561337415"/>
      <w:bookmarkStart w:id="55" w:name="__Fieldmark__27_1561337415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561337415"/>
            <w:bookmarkStart w:id="57" w:name="__Fieldmark__28_156133741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561337415"/>
            <w:bookmarkStart w:id="59" w:name="__Fieldmark__29_156133741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561337415"/>
            <w:bookmarkStart w:id="61" w:name="__Fieldmark__30_156133741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561337415"/>
            <w:bookmarkStart w:id="63" w:name="__Fieldmark__31_156133741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561337415"/>
            <w:bookmarkStart w:id="65" w:name="__Fieldmark__32_156133741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561337415"/>
            <w:bookmarkStart w:id="67" w:name="__Fieldmark__33_156133741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561337415"/>
            <w:bookmarkStart w:id="69" w:name="__Fieldmark__34_156133741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561337415"/>
            <w:bookmarkStart w:id="71" w:name="__Fieldmark__35_156133741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561337415"/>
            <w:bookmarkStart w:id="73" w:name="__Fieldmark__36_156133741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561337415"/>
            <w:bookmarkStart w:id="75" w:name="__Fieldmark__37_156133741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561337415"/>
            <w:bookmarkStart w:id="77" w:name="__Fieldmark__38_156133741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561337415"/>
            <w:bookmarkStart w:id="79" w:name="__Fieldmark__39_156133741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561337415"/>
            <w:bookmarkStart w:id="81" w:name="__Fieldmark__40_156133741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561337415"/>
            <w:bookmarkStart w:id="83" w:name="__Fieldmark__41_156133741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561337415"/>
            <w:bookmarkStart w:id="85" w:name="__Fieldmark__42_156133741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561337415"/>
            <w:bookmarkStart w:id="87" w:name="__Fieldmark__43_156133741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561337415"/>
            <w:bookmarkStart w:id="89" w:name="__Fieldmark__44_1561337415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561337415"/>
            <w:bookmarkStart w:id="91" w:name="__Fieldmark__45_1561337415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 PRO</w:t>
      </w:r>
      <w:r>
        <w:rPr/>
        <w:t>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561337415"/>
            <w:bookmarkStart w:id="93" w:name="__Fieldmark__46_1561337415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561337415"/>
            <w:bookmarkStart w:id="95" w:name="__Fieldmark__47_1561337415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561337415"/>
            <w:bookmarkStart w:id="97" w:name="__Fieldmark__48_1561337415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561337415"/>
            <w:bookmarkStart w:id="99" w:name="__Fieldmark__49_1561337415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561337415"/>
            <w:bookmarkStart w:id="101" w:name="__Fieldmark__50_1561337415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561337415"/>
            <w:bookmarkStart w:id="103" w:name="__Fieldmark__51_1561337415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b/>
              </w:rPr>
              <w:t>Do predmetnej tabuľky uviesť detailne rozpísané ciele, vrátane prípadných doplnkových informácií k vysvetleniu cieľov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SWOT ANALýza (</w:t>
      </w:r>
      <w:r>
        <w:rPr>
          <w:rFonts w:cs="Garamond" w:ascii="Garamond" w:hAnsi="Garamond"/>
          <w:b/>
        </w:rPr>
        <w:t xml:space="preserve">žiadateľ uvádza </w:t>
      </w:r>
      <w:r>
        <w:rPr>
          <w:rFonts w:cs="Garamond" w:ascii="Garamond" w:hAnsi="Garamond"/>
          <w:b/>
          <w:caps/>
        </w:rPr>
        <w:t xml:space="preserve">swot analýzu projektu a oblastí súvisiacich s daným projektom)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Dodržanie Zákona o verejnom obstarávaní č. 523/2003 Z.z., resp. </w:t>
            </w:r>
            <w:r>
              <w:rPr>
                <w:b w:val="false"/>
                <w:sz w:val="23"/>
                <w:szCs w:val="23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3"/>
                <w:szCs w:val="23"/>
                <w:lang w:val="sk-SK"/>
              </w:rPr>
            </w:pPr>
            <w:r>
              <w:rPr>
                <w:b w:val="false"/>
                <w:bCs/>
                <w:sz w:val="23"/>
                <w:szCs w:val="23"/>
              </w:rPr>
              <w:t>(žiadateľ dostane 0 bodov v prípade, ak 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3"/>
                <w:szCs w:val="23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zvoja zamestnanosti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ochrany životného prostredia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vnosti príležitostí mužov a žien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využívania informačných a moderných výrobných technológií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Má žiadateľ, </w:t>
            </w:r>
            <w:r>
              <w:rPr>
                <w:rFonts w:eastAsia="MS Mincho;ＭＳ 明朝"/>
                <w:sz w:val="23"/>
                <w:szCs w:val="23"/>
              </w:rPr>
              <w:t xml:space="preserve">resp. partner, </w:t>
            </w:r>
            <w:r>
              <w:rPr>
                <w:sz w:val="23"/>
                <w:szCs w:val="23"/>
              </w:rPr>
              <w:t>dostatočné skúsenosti s implementovaním projektov a 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Nakoľko relevantné sú ciele Projektu vo vzťahu k Priorite a Opatreniu, na ktoré sa viaže ?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ú predpokladané postupy technicky realizovateľné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v súlade s aktuálnym stavom vývoja v Spoločenstv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tupnosť dosiahnutých výsledkov užívateľ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 k zvýšeniu pridanej hodnoty očakávaných výstup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lad cieľov projektu s cieľmi aktuálneho rámcového programu Spoločenstva pre vedu a výsk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plyv realizácie Projektu na zvýšenie konkurencieschopnosti MSP a zníženie importnej závislos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m</w:t>
            </w:r>
            <w:r>
              <w:rPr>
                <w:sz w:val="23"/>
                <w:szCs w:val="23"/>
                <w:lang w:val="en-US"/>
              </w:rPr>
              <w:t>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3"/>
                <w:szCs w:val="23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dlhodobo udržateľné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85 bodov </w:t>
      </w:r>
      <w:r>
        <w:rPr>
          <w:sz w:val="24"/>
          <w:szCs w:val="24"/>
        </w:rPr>
        <w:t xml:space="preserve">z celkového možného počtu 148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ka priznanej finančnej podpory z celkovej požadovanej sumy 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345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10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– 12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– 14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</w:rPr>
        <w:tab/>
        <w:t>V prípade priznania pomoci vo výške 100% z požadovanej pomoci, nebude Bonus z pohľadu regionálnych disparít braný do úvahy.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262255</wp:posOffset>
                </wp:positionV>
                <wp:extent cx="4538980" cy="2419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0" w:after="60"/>
                              <w:ind w:firstLine="70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. Ukazovatele úspešnosti realizáci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9.05pt;mso-wrap-distance-left:9pt;mso-wrap-distance-right:9pt;mso-wrap-distance-top:0pt;mso-wrap-distance-bottom:0pt;margin-top:-20.6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Popis"/>
                        <w:spacing w:before="0" w:after="60"/>
                        <w:ind w:firstLine="70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. Ukazovatele úspešnosti realizáci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935085" cy="3522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561337415"/>
                                  <w:bookmarkStart w:id="105" w:name="__Fieldmark__52_1561337415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561337415"/>
                                  <w:bookmarkStart w:id="107" w:name="__Fieldmark__53_1561337415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561337415"/>
                                  <w:bookmarkStart w:id="109" w:name="__Fieldmark__54_1561337415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561337415"/>
                                  <w:bookmarkStart w:id="111" w:name="__Fieldmark__55_1561337415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561337415"/>
                                  <w:bookmarkStart w:id="113" w:name="__Fieldmark__56_1561337415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561337415"/>
                                  <w:bookmarkStart w:id="115" w:name="__Fieldmark__57_1561337415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561337415"/>
                                  <w:bookmarkStart w:id="117" w:name="__Fieldmark__58_1561337415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561337415"/>
                                  <w:bookmarkStart w:id="119" w:name="__Fieldmark__59_1561337415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1561337415"/>
                                  <w:bookmarkStart w:id="121" w:name="__Fieldmark__60_1561337415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1561337415"/>
                                  <w:bookmarkStart w:id="123" w:name="__Fieldmark__61_1561337415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1561337415"/>
                                  <w:bookmarkStart w:id="125" w:name="__Fieldmark__62_1561337415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1561337415"/>
                                  <w:bookmarkStart w:id="127" w:name="__Fieldmark__63_1561337415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1561337415"/>
                                  <w:bookmarkStart w:id="129" w:name="__Fieldmark__64_1561337415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1561337415"/>
                                  <w:bookmarkStart w:id="131" w:name="__Fieldmark__65_1561337415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1561337415"/>
                                  <w:bookmarkStart w:id="133" w:name="__Fieldmark__66_1561337415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1561337415"/>
                                  <w:bookmarkStart w:id="135" w:name="__Fieldmark__67_1561337415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1561337415"/>
                                  <w:bookmarkStart w:id="137" w:name="__Fieldmark__68_1561337415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1561337415"/>
                            <w:bookmarkStart w:id="139" w:name="__Fieldmark__52_1561337415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1561337415"/>
                            <w:bookmarkStart w:id="141" w:name="__Fieldmark__53_1561337415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1561337415"/>
                            <w:bookmarkStart w:id="143" w:name="__Fieldmark__54_1561337415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1561337415"/>
                            <w:bookmarkStart w:id="145" w:name="__Fieldmark__55_1561337415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1561337415"/>
                            <w:bookmarkStart w:id="147" w:name="__Fieldmark__56_1561337415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1561337415"/>
                            <w:bookmarkStart w:id="149" w:name="__Fieldmark__57_1561337415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1561337415"/>
                            <w:bookmarkStart w:id="151" w:name="__Fieldmark__58_1561337415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1561337415"/>
                            <w:bookmarkStart w:id="153" w:name="__Fieldmark__59_1561337415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1561337415"/>
                            <w:bookmarkStart w:id="155" w:name="__Fieldmark__60_1561337415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1561337415"/>
                            <w:bookmarkStart w:id="157" w:name="__Fieldmark__61_1561337415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1561337415"/>
                            <w:bookmarkStart w:id="159" w:name="__Fieldmark__62_1561337415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1561337415"/>
                            <w:bookmarkStart w:id="161" w:name="__Fieldmark__63_1561337415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1561337415"/>
                            <w:bookmarkStart w:id="163" w:name="__Fieldmark__64_1561337415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1561337415"/>
                            <w:bookmarkStart w:id="165" w:name="__Fieldmark__65_1561337415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1561337415"/>
                            <w:bookmarkStart w:id="167" w:name="__Fieldmark__66_1561337415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1561337415"/>
                            <w:bookmarkStart w:id="169" w:name="__Fieldmark__67_1561337415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1561337415"/>
                            <w:bookmarkStart w:id="171" w:name="__Fieldmark__68_1561337415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(v tis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(v tis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szCs w:val="16"/>
        </w:rPr>
      </w:pPr>
      <w:r>
        <w:rPr>
          <w:rFonts w:cs="Arial" w:ascii="Garamond" w:hAnsi="Garamond"/>
          <w:b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V stĺpci Náklady </w:t>
      </w:r>
      <w:r>
        <w:rPr>
          <w:b/>
          <w:sz w:val="16"/>
          <w:szCs w:val="16"/>
        </w:rPr>
        <w:t>sa uvádzajú logické celky podľa uvedených skupín. V poslednom riadku „7. Celkové oprávnené náklady projektu“ sa uvádza suma celkom za všetky jednotlivé stĺpce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6"/>
        </w:rPr>
      </w:pPr>
      <w:r>
        <w:rPr>
          <w:rFonts w:cs="Garamond" w:ascii="Garamond" w:hAnsi="Garamond"/>
          <w:b/>
          <w:bCs/>
          <w:sz w:val="28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1561337415"/>
      <w:bookmarkStart w:id="173" w:name="__Fieldmark__69_1561337415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1561337415"/>
      <w:bookmarkStart w:id="175" w:name="__Fieldmark__70_1561337415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 183/1992 Zb. o autorizovaných architektoch a autorizovaných stavebných inžinieroch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ia súčasť Marketingového plánu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2">
    <w:p>
      <w:pPr>
        <w:pStyle w:val="Footnote"/>
        <w:tabs>
          <w:tab w:val="clear" w:pos="709"/>
          <w:tab w:val="left" w:pos="284" w:leader="none"/>
          <w:tab w:val="left" w:pos="8760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  <w:tab/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rketingový plán, vypracujte podľa odporúčanej štruktúry marketingového plánu uvedenej v časti X. Príručky pre príjemcu pomoci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bod 9. Analýza cieľov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right" w:pos="14995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  <w:tab/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 Uviesť indikátory z tabuľky č. 9, časť B Projekt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oprávnených nákladov</w:t>
      </w:r>
      <w:r>
        <w:rPr/>
        <w:t xml:space="preserve"> v rámci predkladaného projektu.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neoprávnených nákladov</w:t>
      </w:r>
      <w:r>
        <w:rPr/>
        <w:t xml:space="preserve"> v rámci predkladaného projektu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Garamond" w:hAnsi="Garamond" w:cs="Garamond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8-02T14:52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363414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15323149</vt:r8>
  </property>
  <property fmtid="{D5CDD505-2E9C-101B-9397-08002B2CF9AE}" pid="7" name="_ReviewingToolsShownOnce">
    <vt:lpwstr/>
  </property>
</Properties>
</file>