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1.3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341560144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407417758"/>
            <w:bookmarkStart w:id="1" w:name="__Fieldmark__0_140741775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407417758"/>
            <w:bookmarkStart w:id="3" w:name="__Fieldmark__1_140741775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/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407417758"/>
            <w:bookmarkStart w:id="5" w:name="__Fieldmark__2_1407417758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407417758"/>
            <w:bookmarkStart w:id="7" w:name="__Fieldmark__3_1407417758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407417758"/>
            <w:bookmarkStart w:id="9" w:name="__Fieldmark__4_1407417758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407417758"/>
            <w:bookmarkStart w:id="11" w:name="__Fieldmark__5_1407417758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407417758"/>
            <w:bookmarkStart w:id="13" w:name="__Fieldmark__6_1407417758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407417758"/>
            <w:bookmarkStart w:id="15" w:name="__Fieldmark__7_1407417758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407417758"/>
            <w:bookmarkStart w:id="17" w:name="__Fieldmark__8_1407417758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407417758"/>
            <w:bookmarkStart w:id="19" w:name="__Fieldmark__9_1407417758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407417758"/>
            <w:bookmarkStart w:id="21" w:name="__Fieldmark__10_1407417758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407417758"/>
            <w:bookmarkStart w:id="23" w:name="__Fieldmark__11_1407417758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407417758"/>
            <w:bookmarkStart w:id="25" w:name="__Fieldmark__12_1407417758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407417758"/>
            <w:bookmarkStart w:id="27" w:name="__Fieldmark__13_1407417758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407417758"/>
            <w:bookmarkStart w:id="29" w:name="__Fieldmark__14_1407417758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407417758"/>
            <w:bookmarkStart w:id="31" w:name="__Fieldmark__15_1407417758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407417758"/>
            <w:bookmarkStart w:id="33" w:name="__Fieldmark__16_1407417758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407417758"/>
            <w:bookmarkStart w:id="35" w:name="__Fieldmark__17_1407417758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407417758"/>
            <w:bookmarkStart w:id="37" w:name="__Fieldmark__18_1407417758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407417758"/>
            <w:bookmarkStart w:id="39" w:name="__Fieldmark__19_1407417758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407417758"/>
            <w:bookmarkStart w:id="41" w:name="__Fieldmark__20_1407417758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407417758"/>
            <w:bookmarkStart w:id="43" w:name="__Fieldmark__21_1407417758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407417758"/>
            <w:bookmarkStart w:id="45" w:name="__Fieldmark__22_1407417758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407417758"/>
            <w:bookmarkStart w:id="47" w:name="__Fieldmark__23_1407417758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407417758"/>
            <w:bookmarkStart w:id="49" w:name="__Fieldmark__24_1407417758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407417758"/>
            <w:bookmarkStart w:id="51" w:name="__Fieldmark__25_1407417758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na podporu priemyselného výskumu a predsúťažného vývoja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podnikania, inovácií a aplikovaného výskum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407417758"/>
            <w:bookmarkStart w:id="53" w:name="__Fieldmark__26_1407417758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407417758"/>
            <w:bookmarkStart w:id="55" w:name="__Fieldmark__27_1407417758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407417758"/>
            <w:bookmarkStart w:id="57" w:name="__Fieldmark__28_1407417758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407417758"/>
            <w:bookmarkStart w:id="59" w:name="__Fieldmark__29_1407417758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407417758"/>
            <w:bookmarkStart w:id="61" w:name="__Fieldmark__30_1407417758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407417758"/>
            <w:bookmarkStart w:id="63" w:name="__Fieldmark__31_1407417758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 xml:space="preserve">5.  ČASOVÝ </w:t>
      </w:r>
      <w:r>
        <w:rPr/>
        <w:t>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2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/>
      </w:pPr>
      <w:r>
        <w:rPr/>
        <w:t>2. Uveďte kurz , ktorým ste prepočítali EURO na S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>E</w:t>
      </w:r>
      <w:r>
        <w:rPr/>
        <w:t>. Ak Vám bola poskytnutá štátna pomoc a/alebo pomoc de minimis počas troch posledných rokoch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v tis. </w:t>
            </w:r>
            <w:r>
              <w:rPr>
                <w:b/>
              </w:rPr>
              <w:t>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878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cantSplit w:val="true"/>
        </w:trPr>
        <w:tc>
          <w:tcPr>
            <w:tcW w:w="878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878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žiadateľ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4"/>
            </w:r>
            <w:r>
              <w:rPr>
                <w:rFonts w:cs="Arial" w:ascii="Garamond" w:hAnsi="Garamond"/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5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predkladanej dokumentácii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údaje v žiadosti o poskytnutie nenávratného finančného príspevku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>Zoznam povinných príloh</w:t>
      </w:r>
      <w:r>
        <w:rPr>
          <w:rStyle w:val="FootnoteCharacters"/>
          <w:rStyle w:val="FootnoteAnchor"/>
          <w:b/>
          <w:bCs/>
          <w:sz w:val="24"/>
        </w:rPr>
        <w:footnoteReference w:id="26"/>
      </w:r>
    </w:p>
    <w:tbl>
      <w:tblPr>
        <w:tblW w:w="106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848"/>
        <w:gridCol w:w="1229"/>
      </w:tblGrid>
      <w:tr>
        <w:trPr>
          <w:trHeight w:val="23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</w:r>
          </w:p>
        </w:tc>
        <w:tc>
          <w:tcPr>
            <w:tcW w:w="884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b/>
                <w:b/>
                <w:sz w:val="19"/>
                <w:szCs w:val="19"/>
                <w:lang w:eastAsia="en-ZW"/>
              </w:rPr>
            </w:pPr>
            <w:r>
              <w:rPr>
                <w:b/>
                <w:sz w:val="19"/>
                <w:szCs w:val="19"/>
                <w:lang w:eastAsia="en-ZW"/>
              </w:rPr>
              <w:t>Názov dokumentu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en-ZW"/>
              </w:rPr>
            </w:pPr>
            <w:r>
              <w:rPr>
                <w:b/>
                <w:sz w:val="19"/>
                <w:szCs w:val="19"/>
                <w:lang w:eastAsia="en-ZW"/>
              </w:rPr>
              <w:t>Počet kópií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Disketa, alternatíva CD nosič s vyplnenou žiadosťou o poskytnutie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Výpis z obchodného registra nie starší ako 3 mesiace alebo notárom overený doklad o oprávnení na podnikanie, ak žiadateľ nie je zapísaný v obchodnom registri (napr. Výpis zo živnostenského registra nie starší ako tri mesiace)</w:t>
            </w:r>
            <w:r>
              <w:rPr>
                <w:sz w:val="18"/>
                <w:szCs w:val="18"/>
              </w:rPr>
              <w:t>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originál + 3 kópie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tvrdenie príslušného daňového úradu o tom, že žiadateľ nie je daňovým dlžníkom, nie staršie ako 3 mesiace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5a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tvrdenie od príslušnej správy finančnej kontroly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právy finančnej kontroly majú sídlo v Bratislave, Banskej Bystrici a Košiciach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 tom, že sa voči žiadateľovi nevedie správne konanie v prípade, ak mu bola v minulosti poskytnutá </w:t>
            </w:r>
            <w:r>
              <w:rPr>
                <w:sz w:val="18"/>
                <w:szCs w:val="18"/>
                <w:lang w:eastAsia="en-ZW"/>
              </w:rPr>
              <w:t>štátna pomoc, resp. pomoc de minimis</w:t>
            </w:r>
            <w:r>
              <w:rPr>
                <w:sz w:val="18"/>
                <w:szCs w:val="18"/>
              </w:rPr>
              <w:t xml:space="preserve"> zo zdrojov EÚ alebo z národných zdrojov, nie staršie ako 3 mesiace.</w:t>
            </w:r>
            <w:r>
              <w:rPr>
                <w:sz w:val="18"/>
                <w:szCs w:val="18"/>
                <w:lang w:eastAsia="en-ZW"/>
              </w:rPr>
              <w:t>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5b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 prípade, ak žiadateľovi doteraz </w:t>
            </w:r>
            <w:r>
              <w:rPr>
                <w:sz w:val="18"/>
                <w:szCs w:val="18"/>
                <w:lang w:eastAsia="en-ZW"/>
              </w:rPr>
              <w:t>nebola poskytnutá žiadna štátna pomoc, resp. pomoc de minimis zo</w:t>
            </w:r>
            <w:r>
              <w:rPr>
                <w:sz w:val="18"/>
                <w:szCs w:val="18"/>
              </w:rPr>
              <w:t xml:space="preserve"> zdrojov EÚ alebo z národných zdrojov</w:t>
            </w:r>
            <w:r>
              <w:rPr>
                <w:sz w:val="18"/>
                <w:szCs w:val="18"/>
                <w:lang w:eastAsia="en-ZW"/>
              </w:rPr>
              <w:t>, predkladá o danej skutočnosti čestné vyhlásenie.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Potvrdenie o tom, že žiadateľ nie je dlžníkom poistného na dôchodkové zabezpečenie, nemocenské poistenie, zdravotné poistenie a príspevku na poistenie v nezamestnanosti nie staršie ako 3 mesiace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Výkaz o počte zamestnancov k 31. decembru roku predchádzajúceho rok podania žiadosti a ku dňu podania žiadosti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Účtovná závierka (súvaha a výkaz ziskov a strát) k 31. decembru roku predchádzajúcemu rok podania žiadosti 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eastAsia="en-ZW"/>
              </w:rPr>
            </w:pPr>
            <w:r>
              <w:rPr>
                <w:b w:val="false"/>
                <w:sz w:val="18"/>
                <w:szCs w:val="18"/>
                <w:lang w:eastAsia="en-ZW"/>
              </w:rPr>
              <w:t xml:space="preserve">Čestné vyhlásenie, že žiadateľ o NFP spĺňa definíciu MSP ku 31.12 predchádzajúceho roka </w:t>
            </w:r>
            <w:r>
              <w:rPr>
                <w:b w:val="false"/>
                <w:sz w:val="18"/>
                <w:szCs w:val="18"/>
              </w:rPr>
              <w:t xml:space="preserve">v znení prílohy č. 1 NARIADENIA  KOMISIE  (ES)  č. 70/2001 z 12.januára 2001,  v ktorom deklaruje, že daný stav sa nezmení </w:t>
            </w:r>
            <w:r>
              <w:rPr>
                <w:b w:val="false"/>
                <w:sz w:val="18"/>
                <w:szCs w:val="18"/>
                <w:lang w:eastAsia="en-ZW"/>
              </w:rPr>
              <w:t>od odovzdania žiadosti po podpis zmluvy o poskytnutí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Čestné vyhlásenie o 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Čestné vyhlásenie o nezmenení všetkých údajov uvedených v žiadosti, záväznej osnove projektu a povinných prílohách od odovzdania žiadosti po podpis zmluvy o poskytnutí nenávratného finančného príspevku, vynímajúc zmeny, ktoré by viedli k rozporu s prílohou č. 9.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úhlasné stanovisko VÚC o tom, že navrhovaný projekt je v súlade s Programom hospodárskeho, sociálneho a kultúrneho rozvoja príslušného kraja</w:t>
            </w:r>
            <w:r>
              <w:rPr>
                <w:sz w:val="18"/>
                <w:szCs w:val="18"/>
                <w:lang w:eastAsia="en-ZW"/>
              </w:rPr>
              <w:t xml:space="preserve">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tvrdenie, že žiadateľ nie je v konkurze, alebo likvidácii, resp. nebol voči nemu podaný návrh na vyhlásenie konkurzu (vydáva Krajský súd v mieste pôsobností žiadateľa)</w:t>
            </w:r>
            <w:r>
              <w:rPr>
                <w:rStyle w:val="FootnoteCharacters"/>
                <w:sz w:val="18"/>
                <w:szCs w:val="18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en-ZW"/>
              </w:rPr>
              <w:footnoteReference w:id="27"/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ZW"/>
              </w:rPr>
              <w:t xml:space="preserve">Výročná správa žiadateľa za rok predchádzajúci roku podania žiadosti. </w:t>
            </w:r>
            <w:r>
              <w:rPr>
                <w:b/>
                <w:sz w:val="18"/>
                <w:szCs w:val="18"/>
                <w:lang w:eastAsia="en-ZW"/>
              </w:rPr>
              <w:t xml:space="preserve"> </w:t>
            </w:r>
            <w:r>
              <w:rPr>
                <w:sz w:val="18"/>
                <w:szCs w:val="18"/>
                <w:lang w:eastAsia="en-ZW"/>
              </w:rPr>
              <w:t xml:space="preserve">V prípade, ak v zmysle platnej legislatívy SR alebo podmienok stanovených vo výzve na predkladanie projektov žiadateľovi nevyplýva povinnosť predložiť danú prílohu, je povinný túto nahradiť čestným vyhlásením.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Stavebné povolenie vrátane výkazu a výmeru. </w:t>
            </w:r>
            <w:r>
              <w:rPr>
                <w:b/>
                <w:sz w:val="18"/>
                <w:szCs w:val="18"/>
                <w:lang w:eastAsia="en-ZW"/>
              </w:rPr>
              <w:t xml:space="preserve"> </w:t>
            </w:r>
            <w:r>
              <w:rPr>
                <w:sz w:val="18"/>
                <w:szCs w:val="18"/>
                <w:lang w:eastAsia="en-ZW"/>
              </w:rPr>
              <w:t xml:space="preserve">V prípadoch stanovených Stavebným zákonom č. 50/1976 Zb. o územnom plánovaní a stavebnom poriadku je možné stavebné povolenie nahradiť stanoviskom stavebného úradu k oznámeniu o stavených úpravách alebo čestným vyhlásením, že na realizované stavebné úpravy nie je potrebné ani stavebné povolenie, ani oznámenie stavebnému úradu. Pri všetkých oprávnených stavebných aktivitách je nevyhnutné predložiť jeden z týchto troch dokumentov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en-ZW"/>
              </w:rPr>
              <w:t xml:space="preserve">Pri všetkých oprávnených stavebných aktivitách je nevyhnutné predložiť Výkaz výmer. Nepredkladá sa celá stavebná dokumentácia. 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</w:rPr>
              <w:t xml:space="preserve">Žiadateľ </w:t>
            </w:r>
            <w:r>
              <w:rPr>
                <w:sz w:val="18"/>
                <w:szCs w:val="18"/>
                <w:lang w:eastAsia="en-ZW"/>
              </w:rPr>
              <w:t xml:space="preserve">pre každú nehnuteľnosť (pozemok, stavba) súvisiacu s predkladaným projektom </w:t>
            </w:r>
            <w:r>
              <w:rPr>
                <w:sz w:val="18"/>
                <w:szCs w:val="18"/>
              </w:rPr>
              <w:t>predkladá</w:t>
            </w:r>
            <w:r>
              <w:rPr>
                <w:sz w:val="18"/>
                <w:szCs w:val="18"/>
                <w:lang w:eastAsia="en-ZW"/>
              </w:rPr>
              <w:t xml:space="preserve"> jeden z uvedených dokumentov:</w:t>
            </w:r>
          </w:p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- </w:t>
            </w:r>
            <w:r>
              <w:rPr>
                <w:b/>
                <w:sz w:val="18"/>
                <w:szCs w:val="18"/>
                <w:lang w:eastAsia="en-ZW"/>
              </w:rPr>
              <w:t xml:space="preserve"> </w:t>
            </w:r>
            <w:r>
              <w:rPr>
                <w:sz w:val="18"/>
                <w:szCs w:val="18"/>
                <w:lang w:eastAsia="en-ZW"/>
              </w:rPr>
              <w:t>Výpis z katastra nehnuteľností – List vlastníctva, pričom tento nemôže byť starší ako 3 mesiace, musí byť s oprávnením na právne úkony a musia byť na ňom vyznačené prípadné ťarchy.</w:t>
            </w:r>
          </w:p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latnú nevypovedateľnú zmluvu o dlhodobom prenájme nehnuteľnosti na minimálne 15 rokov,</w:t>
            </w:r>
            <w:r>
              <w:rPr>
                <w:color w:val="0000F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torá nadobudne účinnosť najneskôr dňom nadobudnutia účinnosti zmluvy o poskytnutí nenávratného finančného príspevku a bude zaznamenaná v katastri nehnuteľností.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V prípade, že žiadateľ uvádza ako oprávnený náklad odkúpenie nehnuteľnosti (pozemok, stavba), musí predložiť nevypovedateľnú Zmluvu o budúcej kúpnej zmluve na predmetnú nehnuteľnosť so všetkými náležitými prílohami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tvrdenie, že žiadateľ si pravidelne spláca svoje záväzky voči záložnému právu alebo čestné prehlásenie v prípade, ak nemá záložné právo/ záväzky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ZW"/>
              </w:rPr>
              <w:t>Zápisnica z verejného obstaráva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8"/>
            </w:r>
            <w:r>
              <w:rPr>
                <w:sz w:val="18"/>
                <w:szCs w:val="18"/>
                <w:lang w:eastAsia="en-ZW"/>
              </w:rPr>
              <w:t xml:space="preserve"> potvrdená certifikovanou osobou v súlade so zákonom č.</w:t>
            </w:r>
            <w:r>
              <w:rPr>
                <w:sz w:val="18"/>
                <w:szCs w:val="18"/>
              </w:rPr>
              <w:t>523/2003 Z. z. o verejnom obstarávaní  a o zmene zákona č. 575/2001 Z. z. o organizácii činnosti vlády a organizácii ústrednej štátnej správy v znení neskorších predpisov, resp. z</w:t>
            </w:r>
            <w:r>
              <w:rPr>
                <w:sz w:val="18"/>
                <w:szCs w:val="18"/>
                <w:lang w:eastAsia="en-ZW"/>
              </w:rPr>
              <w:t xml:space="preserve">áznam z výberového konania vykonanom v súlade s Obchodným zákonníkom č. 513/1991 Zb., oddiel 3, Obchodné verejná súťaž, § 281 – 288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851" w:right="851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existuje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>V zmysle zákonov: 455/1991 Zb. o živnostenskom podnikaní; 219/1991 Zb. o súkromnom podnikaní občanov; 513/1991 Zb. Obchodný zákonník; 111/1990 Zb. o štátnom podniku; 181/1995 Z.z. o pozemkových spoločenstvách; 40/1964 Zb. Občiansky zákonník; 183/1992 Zb. o autorizovaných architektoch a autorizovaných stavebných inžinieroch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na právne úkony v mene žiadateľa;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podieľa na realizácii projektu – finančne, know-how). Údaje o každom partnerovi uveďte v časti A1 záväznej osnovy projektu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 xml:space="preserve">. 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ti IX. Zoznam indikátorov a kódy oblasti pomoci podľa hlavnej aktivity realizovaného projektu;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identifikáciu a číselné oznámenie pomoci, napr. Individuálna pomoc č. ..., pomoc poskytnutá v rámci schémy štátnej pomoci ... č. ..., pomoc poskytnutá v rámci schémy pomoci de minimis ... č. ..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yzickej osoby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rávnickej osoby</w:t>
      </w:r>
    </w:p>
  </w:footnote>
  <w:footnote w:id="26"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>V prípade, ak sa niektorá príloha nevzťahuje na žiadateľa (v zmysle platných právnych predpisov SR), resp. na ním predkladaný projekt, MUSÍ žiadateľ namiesto nej predložiť čestné prehlásenie o tom, že daná príloha nie je pre neho relevantná. Všetky predložené čestné prehlásenia musia byť opečiatkované a podpísané štatutárnym zástupcom žiadateľa.</w:t>
      </w:r>
    </w:p>
  </w:footnote>
  <w:footnote w:id="2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, že žiadateľom je živnostník, postačuje čestné vyhlásenie</w:t>
      </w:r>
    </w:p>
  </w:footnote>
  <w:footnote w:id="28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nenávratný finančný príspevo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Garamond" w:hAnsi="Garamond" w:cs="Garamond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Garamond" w:hAnsi="Garamond" w:cs="Arial"/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Garamond" w:hAnsi="Garamond" w:cs="Garamond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Garamond" w:hAnsi="Garamond" w:cs="Arial"/>
      <w:b/>
    </w:rPr>
  </w:style>
  <w:style w:type="character" w:styleId="WW8Num81z0">
    <w:name w:val="WW8Num81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51:00Z</dcterms:created>
  <dc:creator>Setnický Ladislav</dc:creator>
  <dc:description/>
  <dc:language>en-US</dc:language>
  <cp:lastModifiedBy> MH SR</cp:lastModifiedBy>
  <cp:lastPrinted>2004-04-22T15:37:00Z</cp:lastPrinted>
  <dcterms:modified xsi:type="dcterms:W3CDTF">2004-08-02T14:51:00Z</dcterms:modified>
  <cp:revision>2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8580508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/>
  </property>
  <property fmtid="{D5CDD505-2E9C-101B-9397-08002B2CF9AE}" pid="6" name="_PreviousAdHocReviewCycleID">
    <vt:r8>-1968295921</vt:r8>
  </property>
  <property fmtid="{D5CDD505-2E9C-101B-9397-08002B2CF9AE}" pid="7" name="_ReviewingToolsShownOnce">
    <vt:lpwstr/>
  </property>
</Properties>
</file>