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 2.1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iorita č. 2 </w:t>
      </w:r>
      <w:r>
        <w:rPr>
          <w:rFonts w:cs="Arial" w:ascii="Arial" w:hAnsi="Arial"/>
          <w:iCs/>
          <w:sz w:val="32"/>
        </w:rPr>
        <w:t>Rozvoj cestovného ruch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 opatrenie č. 2.1</w:t>
      </w:r>
    </w:p>
    <w:p>
      <w:pPr>
        <w:pStyle w:val="Heading"/>
        <w:rPr/>
      </w:pPr>
      <w:r>
        <w:rPr>
          <w:rFonts w:cs="Arial" w:ascii="Arial" w:hAnsi="Arial"/>
          <w:caps/>
        </w:rPr>
        <w:t>Podpora budovania a rekonštrukcie infraštruktúry cestovného ruchu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Slovenskej agentúry pre cestovný ruch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Máj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314599061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224117748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caps/>
          <w:sz w:val="28"/>
        </w:rPr>
      </w:pPr>
      <w:r>
        <w:rPr>
          <w:rFonts w:cs="Bookman Old Style" w:ascii="Bookman Old Style" w:hAnsi="Bookman Old Style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umožniť verejnému sektoru zabezpečiť rozvoj podnikania v cestovnom ruchu, zvýšenia zamestnanosti a kvality života v regiónoch podľa Cieľa 1. Zámerom opatrenia je zlepšenie kvalitatívnej úrovne tam, kde existuje potenciál pre cestovný ruch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Opatrenie sa realizuje formou projektov subjektov verej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traktívnenie regiónov a lokalít pre vstup investičného kapitálu prostredníctvom budovania, resp. skvalitňovania komplexných stredísk cestovného ruchu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zameraných na budovanie mikroinfraštruktúry súvisiacej so zariadeniami a strediskami cestovného ruchu, kultúrnymi a historickými objektmi, prírodnými atraktivitami (prístupové cesty a parkoviská a inžinierske siete), ktoré nadväzujú už na existujúce inžinierske siete v obci. Nevylučuje to projekty individuálneho zamerania s tým, že príslušný úrad životného prostredia vydá k danému projektu súhlasné stanovisko (napr. vybudovanie chemickej čistiarne odpadových vôd kapacitne nadväzujúcej na daný objekt využívaný v cestovnom ruchu); dokúpenie nehnuteľného majetku k pôvodnému majetku konečného prijímateľa za účelom dosiahnutia cieľa stanoveného v projekte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zriaďovania a obnovy turisticko-informačných kancelárií (prezentácia aktivít regiónu) a ich napojenie na informačný systém Slovenskej agentúry pre cestovný ruch na základe zmluvy so SACR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roba a inštalácia medzinárodne akceptovaných turistických značení (destinácií a atraktivít cestovného ruchu, kultúrnych, technických a historických pamiatok, prírodných atraktivít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bnovy a ochrany nehnuteľného majetku kultúrne a historické pamiatky ako hrady, kaštiele a pod.) v priamej väzbe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kultúrnych aktivít (obnova a rekonštrukcia kultúrno-náučných chodníkov a podobných aktivít v priamej väzbe na cestovný ruch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ultúrnych aktivít (festivaly, prezentácia národného folklóru, zvykov a tradícií, trhov, výstav atď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výstavby a rekonštrukcie verejných hygienick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výstavby kúpalísk, bazénov a súvisiacich doplnkov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investičných projektov výstavby lyžiarskych lanoviek a vlekov, zasnežovacích zariadení v strediskách cestovného ruchu, podpora zimného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zariadení na obsluhu vodných plavidiel využívaných prevažne na účely cestovného ruchu (vodné móla, prístaviská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stavba športovo-rekreačných zariadení (detské a športové ihriská v strediskách a lokalitách cestovného ruchu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vanie, oprava a značenie turistických trás, cyklotrás, lyžiarskych tratí a chodníkov, oddychových priestorov, vyhliadok atď.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obnova a revitalizácia prírodných atraktivít a pamiatok bezprostredne súvisiacich a nadväzujúcich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1416" w:hanging="1416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jc w:val="both"/>
        <w:rPr/>
      </w:pPr>
      <w:r>
        <w:rPr>
          <w:rFonts w:cs="Arial" w:ascii="Arial" w:hAnsi="Arial"/>
          <w:sz w:val="24"/>
        </w:rPr>
        <w:t xml:space="preserve">Pomoc poskytovaná formou </w:t>
      </w:r>
      <w:r>
        <w:rPr>
          <w:rFonts w:cs="Arial" w:ascii="Arial" w:hAnsi="Arial"/>
          <w:b/>
          <w:bCs/>
          <w:sz w:val="24"/>
        </w:rPr>
        <w:t>nenávratného finančného príspevku</w:t>
      </w:r>
      <w:r>
        <w:rPr>
          <w:rFonts w:cs="Arial" w:ascii="Arial" w:hAnsi="Arial"/>
          <w:sz w:val="24"/>
        </w:rPr>
        <w:t>. Prostriedky sa udeľujú na základe schválených projektov. Finančná pomoc sa poskytuje na princípe spolufinancovania v nasledovnom pomere: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75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 Európskeho fondu regionálneho rozvoja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20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o štátneho rozpočtu SR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in. 5% z oprávnených nákladov z vlastných zdrojov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Žiadateľ musí preukázať doklad o disponovaní s finančnými prostriedkami na realizáciu projektu vo výške min. 5% oprávnených nákladov na projekt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Minimálna výška pomoci pre projekty je 25 000 EU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Maximálna výška pomoci pre projekty je 6 000 000 EUR, pričom výška oprávnených nákladov na projekt nemôže prekročiť 10 000 000 EUR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neční prijímatel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šie územné cel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á a obce, ich vzájomné združeni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estami a obcami zabezpečujúce rozvoj kultúrneho dedičstva a cestovného ruch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a obcí alebo miest s cirkvou (len v prípade využiteľnosti projektu pre cestovný ruch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e obcí alebo miest s mimovládnou organizáciou (v prípade, že mimovládna organizácia bude vystupovať ako partner na projekte a zároveň za podmienky, že zakladateľom alebo jedným zo zakladateľov mimovládnej organizácie nie je súkromný podnikateľský subjekt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inisterstvom kultúry S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yššie územné celky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</w:t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ind w:left="72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bezpečuje lepšie využitie turistického potenciálu v rámci Cieľa 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ad projektu na životné resp. prírodné prostred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s investičným zameraním komplexne riešiace problematiku kultúry a cestovného ruchu ako vzájomne previazaného synergického efekt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využitia kultúrnych pamiatok pre cestovný ru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e príslušného Krajského pamiatkového úradu pri rekonštrukcii a obnove kultúrnych pamiatok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valita a stupeň naplnenia cieľov opatr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čnosť projektu i po ukončení podp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osť spolufinancovania projektu z vlastných a/alebo iných zdr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herentnosť projektu s regionálnou stratégiou (v súlade s Programom hospodárskeho, sociálneho a kultúrneho rozvoja príslušného kraj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jetko-právne vysporiadanie k danému objektu. Konečný prijímateľ musí byť 100%-ným vlastníkom nehnuteľného majetku súvisiaceho s projekt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realizácie projektu nesmie majetok nadobudnutý prostredníctvom NFP zmeniť majiteľa po dobu 15 rok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cné bremeno je neprípustné u nehnuteľného majetku súvisiaceho s projektom vo vlastníctve konečného prijímateľ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stavebné povolenie vrátane výkazu a výme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lnenie verejného obstarávania tovarov, služieb a prác v súlade s legislatívou S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vytvárajúce nové pracovné miest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ba realizácie projektu nesmie presiahnuť 24 mesiacov. Doba realizácie projektu začína dňom nadobudnutia účinnosti Zmluvy o poskytnutí nenávratného finančného príspevku medzi konečným prijímateľom a SO/RO a končí preplatením posledného daňového dokladu konečného prijímateľa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 xml:space="preserve">Žiadosti je možné podať najneskôr </w:t>
      </w:r>
      <w:r>
        <w:rPr>
          <w:rFonts w:cs="Arial" w:ascii="Arial" w:hAnsi="Arial"/>
          <w:b/>
          <w:bCs/>
          <w:color w:val="000000"/>
        </w:rPr>
        <w:t>do 6. septembra 2004  do 16.00 hod</w:t>
      </w:r>
      <w:r>
        <w:rPr>
          <w:rFonts w:cs="Arial" w:ascii="Arial" w:hAnsi="Arial"/>
          <w:color w:val="000000"/>
        </w:rPr>
        <w:t>. a to aj v prípade doporučenej zásielky (nerozhoduje dátum pečiatky podacej pošty ale dátum prijatia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V prípade, ak žiadateľ prinesie žiadosť po 16:00, môže byť táto podľa rozhodnutia žiadateľa zaregistrovaná do ďalšej výzvy na predkladanie projekto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SACR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ód výzvy na predkladanie projektov je „</w:t>
      </w:r>
      <w:r>
        <w:rPr>
          <w:rFonts w:cs="Arial" w:ascii="Arial" w:hAnsi="Arial"/>
          <w:b/>
        </w:rPr>
        <w:t>1112010-04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9">
        <w:r>
          <w:rPr>
            <w:rStyle w:val="InternetLink"/>
            <w:rFonts w:cs="Arial" w:ascii="Arial" w:hAnsi="Arial"/>
          </w:rPr>
          <w:t>sacrsf@sacr.sk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</w:rPr>
          <w:t>sacrba@sacr.sk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11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yWWW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lnyWWW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lnyWWW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lovenskej agentúre pre cestovný ruch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ulár žiadosti o NFP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áväzná osnova projektu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otvrdenie o registráci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atút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Rokovací poriadok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ávrh zmluvy o poskytnutie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+ 9 príloh 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schválený rozpočet projektu/plán činnosti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 platb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 priebehu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sacrsf@sacr.sk" TargetMode="External"/><Relationship Id="rId10" Type="http://schemas.openxmlformats.org/officeDocument/2006/relationships/hyperlink" Target="mailto:sacrba@sacr.sk" TargetMode="External"/><Relationship Id="rId11" Type="http://schemas.openxmlformats.org/officeDocument/2006/relationships/hyperlink" Target="http://www.slovakiatourism.s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4:00Z</dcterms:created>
  <dc:creator>MH</dc:creator>
  <dc:description/>
  <dc:language>en-US</dc:language>
  <cp:lastModifiedBy> MH SR</cp:lastModifiedBy>
  <cp:lastPrinted>2004-05-04T12:40:00Z</cp:lastPrinted>
  <dcterms:modified xsi:type="dcterms:W3CDTF">2004-05-06T13:4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26567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Vyzva 2.1</vt:lpwstr>
  </property>
  <property fmtid="{D5CDD505-2E9C-101B-9397-08002B2CF9AE}" pid="6" name="_ReviewingToolsShownOnce">
    <vt:lpwstr/>
  </property>
</Properties>
</file>