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íloha č. 2 ku schéme pomoci de minimis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</w:rPr>
      </w:pPr>
      <w:r>
        <w:rPr>
          <w:caps/>
        </w:rPr>
        <w:t>Výpočet súčasnej hodnoty oprávnených nákladov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na projekt je potrebné zohľadniť, či bude investícia, na ktorú má byť pomoc de minimis poskytnutá, realizovaná v priebehu jedného alebo viacerých rokov. V prípade realizácie pomoci de minimis počas viacerých rokov je potrebné oprávnené náklady diskontovať a vypočítať ich súčasnú hodnotu. </w:t>
      </w:r>
      <w:r>
        <w:rPr>
          <w:rFonts w:cs="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n = 0,1,2,3... predstavuje číselné označenie príslušného roku realizácie investície vo vzťahu k poskytovaniu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>. Za nultý rok sa považuje rok posudzovania opatrenia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9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 (diskontované 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9,506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,843 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DISKONTÁCIA výšky pomoci de minimis poskytnutej v niekoľkých splátkach</w:t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pomoci de minimis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projektu je potrebné zohľadniť, či bude pomoc de minimis poskytovaná v priebehu jedného alebo viacerých rokov. V prípade poskytovania pomoci de minimis v splátkach počas viacerých rokov je potrebné výšku pomoci de minimis diskontovať, t.j. vypočítať jej súčasnú hodnotu. </w:t>
      </w:r>
      <w:r>
        <w:rPr>
          <w:rFonts w:cs="Arial" w:ascii="Verdana" w:hAnsi="Verdana"/>
          <w:sz w:val="20"/>
          <w:szCs w:val="20"/>
        </w:rPr>
        <w:t xml:space="preserve">Súčasná hodnot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Arial" w:ascii="Verdana" w:hAnsi="Verdana"/>
          <w:sz w:val="20"/>
          <w:szCs w:val="20"/>
        </w:rPr>
        <w:t>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bCs/>
          <w:sz w:val="20"/>
          <w:szCs w:val="20"/>
        </w:rPr>
        <w:t>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i výpočte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yjadrená ekvivalentom hrubej hotovostnej finančnej pomo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kvivalent hrubej hotovostnej finančnej pomoci je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red zaplatením dane z príjmov. Pri jednotlivých účeloch pomoci sa výška pomoci vyjadruje ekvivalentom 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POMOCI </w:t>
      </w:r>
      <w:r>
        <w:rPr>
          <w:rFonts w:cs="Verdana" w:ascii="Verdana" w:hAnsi="Verdana"/>
          <w:b/>
          <w:bCs/>
          <w:caps/>
          <w:sz w:val="20"/>
        </w:rPr>
        <w:t>de minimi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yplatená jednorazovo alebo vo viacerých splátkach v priebehu jedného roku,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nie je potrebné diskontovať, táto sa rovná výške príslušnej formy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oskytovaná vo viacerých splátkach, v priebehu obdobia dlhšieho ako jeden rok, je potrebné prepočítať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PDM =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 čase jej poskytnutia vyjadrená ekvivalentom hrubej hotovostnej finančnej pomoc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 splátkach. Za nultý rok sa považuje rok posudzovania opatrenia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Z poskytnutej dotácie vo výške 5 mil. Sk, predstavuje pomoc de minimis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10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 poskytnutého NFP vo výške 5 mil. Sk predstavu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uma 4,66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Arial"/>
      <w:sz w:val="20"/>
    </w:rPr>
  </w:style>
  <w:style w:type="paragraph" w:styleId="Zarkazkladnhotextu2">
    <w:name w:val="Zarážka základného textu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Arial"/>
      <w:color w:val="000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01:00Z</dcterms:created>
  <dc:creator>miriam</dc:creator>
  <dc:description/>
  <cp:keywords/>
  <dc:language>en-US</dc:language>
  <cp:lastModifiedBy>flodrova</cp:lastModifiedBy>
  <cp:lastPrinted>2004-11-03T09:04:00Z</cp:lastPrinted>
  <dcterms:modified xsi:type="dcterms:W3CDTF">2009-05-04T16:01:00Z</dcterms:modified>
  <cp:revision>2</cp:revision>
  <dc:subject/>
  <dc:title>VÝPOČET VÝŠKY A INTENZITY ŠTÁTNEJ POMOCI PRI POSKYTNUTÍ DOTÁCIE</dc:title>
</cp:coreProperties>
</file>