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614044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6140446"/>
            <w:bookmarkStart w:id="1" w:name="__Fieldmark__0_1614044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