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766"/>
        <w:gridCol w:w="929"/>
        <w:gridCol w:w="1205"/>
        <w:gridCol w:w="1272"/>
        <w:gridCol w:w="1273"/>
        <w:gridCol w:w="1273"/>
      </w:tblGrid>
      <w:tr>
        <w:trPr/>
        <w:tc>
          <w:tcPr>
            <w:tcW w:w="8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>
          <w:trHeight w:val="6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ýchodisková hodnot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inovovaných výrobných postup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"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62"/>
        <w:gridCol w:w="1710"/>
        <w:gridCol w:w="1368"/>
        <w:gridCol w:w="1364"/>
        <w:gridCol w:w="1213"/>
        <w:gridCol w:w="1425"/>
      </w:tblGrid>
      <w:tr>
        <w:trPr>
          <w:trHeight w:val="3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8"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36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5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2"/>
        <w:gridCol w:w="2090"/>
        <w:gridCol w:w="1218"/>
        <w:gridCol w:w="243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e územ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pisné čís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 zabezpečenie prevádzky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00"/>
        <w:gridCol w:w="940"/>
        <w:gridCol w:w="1213"/>
        <w:gridCol w:w="720"/>
        <w:gridCol w:w="1260"/>
        <w:gridCol w:w="720"/>
        <w:gridCol w:w="1260"/>
      </w:tblGrid>
      <w:tr>
        <w:trPr>
          <w:trHeight w:val="60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  <w:r>
              <w:rPr>
                <w:rFonts w:cs="Symbol" w:ascii="Symbol" w:hAnsi="Symbol"/>
                <w:sz w:val="16"/>
                <w:szCs w:val="16"/>
                <w:lang w:eastAsia="en-ZW"/>
              </w:rPr>
              <w:t>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chodisková hodnot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ánovaná hodnot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vytvorených pracovných miest cielene pre M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811868906"/>
            <w:bookmarkStart w:id="1" w:name="__Fieldmark__0_811868906"/>
            <w:bookmarkEnd w:id="1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vytvorených pracovných miest cielene pre M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811868906"/>
            <w:bookmarkStart w:id="3" w:name="__Fieldmark__1_811868906"/>
            <w:bookmarkEnd w:id="3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otnoteAnchor"/>
                <w:sz w:val="16"/>
                <w:szCs w:val="16"/>
                <w:lang w:eastAsia="en-ZW"/>
              </w:rPr>
              <w:footnoteReference w:customMarkFollows="1" w:id="10"/>
              <w:t>P</w:t>
            </w:r>
            <w:r>
              <w:rPr>
                <w:sz w:val="16"/>
                <w:szCs w:val="16"/>
                <w:lang w:eastAsia="en-ZW"/>
              </w:rPr>
              <w:t xml:space="preserve">očet vytvorených pracovných miest  pre znevýhodnené skupiny v dôsledku realizácie projektu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811868906"/>
            <w:bookmarkStart w:id="5" w:name="__Fieldmark__2_811868906"/>
            <w:bookmarkEnd w:id="5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811868906"/>
            <w:bookmarkStart w:id="7" w:name="__Fieldmark__3_811868906"/>
            <w:bookmarkEnd w:id="7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811868906"/>
            <w:bookmarkStart w:id="9" w:name="__Fieldmark__4_811868906"/>
            <w:bookmarkEnd w:id="9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vytvorených pracovných miest  pre znevýhodnené skupiny v dôsledku realizácie projektu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811868906"/>
            <w:bookmarkStart w:id="11" w:name="__Fieldmark__5_811868906"/>
            <w:bookmarkEnd w:id="11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811868906"/>
            <w:bookmarkStart w:id="13" w:name="__Fieldmark__6_811868906"/>
            <w:bookmarkEnd w:id="13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811868906"/>
            <w:bookmarkStart w:id="15" w:name="__Fieldmark__7_811868906"/>
            <w:bookmarkEnd w:id="15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novovytvorených pracovných mi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811868906"/>
            <w:bookmarkStart w:id="17" w:name="__Fieldmark__8_811868906"/>
            <w:bookmarkEnd w:id="17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46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novovytvorených pracovných miest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811868906"/>
            <w:bookmarkStart w:id="19" w:name="__Fieldmark__9_811868906"/>
            <w:bookmarkEnd w:id="19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6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Údaj len za realizovaný projekt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vinné merateľné ukazovateľe sú predvyplnené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</w:t>
      </w:r>
      <w:r>
        <w:rPr>
          <w:rFonts w:cs="Arial Narrow" w:ascii="Arial Narrow" w:hAnsi="Arial Narrow"/>
          <w:color w:val="000000"/>
        </w:rPr>
        <w:t>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ý ukazovateľ „Počet inovovaných výrobných postupov“: zahŕňa inštaláciu novej alebo zdokonalenej výrobnej technológie, nové zariadenie požadované pre nové alebo zdokonalené produkty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</w:t>
      </w:r>
      <w:r>
        <w:rPr>
          <w:rFonts w:cs="Arial Narrow" w:ascii="Arial Narrow" w:hAnsi="Arial Narrow"/>
          <w:color w:val="000000"/>
        </w:rPr>
        <w:t>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ložiť poradové číslo aktivity</w:t>
      </w:r>
    </w:p>
  </w:footnote>
  <w:footnote w:id="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ofil obsahuje základné informácie o zdrojoch (technické/finančné/ľudské) žiadateľa, o činnosti žiadateľa vo vzťahu k výsledkom projektu</w:t>
      </w:r>
    </w:p>
  </w:footnote>
  <w:footnote w:id="10">
    <w:p>
      <w:pPr>
        <w:pStyle w:val="Normal"/>
        <w:rPr/>
      </w:pPr>
      <w:r>
        <w:rPr>
          <w:rStyle w:val="FootnoteCharacters"/>
        </w:rPr>
        <w:t>P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15:00Z</dcterms:created>
  <dc:creator>Ivan</dc:creator>
  <dc:description/>
  <cp:keywords/>
  <dc:language>en-US</dc:language>
  <cp:lastModifiedBy>Tamasovic</cp:lastModifiedBy>
  <cp:lastPrinted>2008-03-10T08:54:00Z</cp:lastPrinted>
  <dcterms:modified xsi:type="dcterms:W3CDTF">2009-08-03T12:15:00Z</dcterms:modified>
  <cp:revision>15</cp:revision>
  <dc:subject/>
  <dc:title> </dc:title>
</cp:coreProperties>
</file>