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szCs w:val="28"/>
              </w:rPr>
              <w:t>Cestovný ruch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Podpora podnikateľských aktivít v cestovnom ruchu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31SP -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546376020"/>
            <w:bookmarkStart w:id="1" w:name="__Fieldmark__0_1546376020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546376020"/>
            <w:bookmarkStart w:id="3" w:name="__Fieldmark__1_1546376020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546376020"/>
            <w:bookmarkStart w:id="5" w:name="__Fieldmark__2_1546376020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546376020"/>
            <w:bookmarkStart w:id="7" w:name="__Fieldmark__3_1546376020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546376020"/>
            <w:bookmarkStart w:id="9" w:name="__Fieldmark__4_1546376020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546376020"/>
            <w:bookmarkStart w:id="11" w:name="__Fieldmark__5_1546376020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546376020"/>
            <w:bookmarkStart w:id="13" w:name="__Fieldmark__6_1546376020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546376020"/>
            <w:bookmarkStart w:id="15" w:name="__Fieldmark__7_1546376020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546376020"/>
            <w:bookmarkStart w:id="17" w:name="__Fieldmark__8_1546376020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546376020"/>
            <w:bookmarkStart w:id="19" w:name="__Fieldmark__9_1546376020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546376020"/>
            <w:bookmarkStart w:id="21" w:name="__Fieldmark__10_1546376020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546376020"/>
            <w:bookmarkStart w:id="23" w:name="__Fieldmark__11_1546376020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546376020"/>
            <w:bookmarkStart w:id="25" w:name="__Fieldmark__12_1546376020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546376020"/>
            <w:bookmarkStart w:id="27" w:name="__Fieldmark__13_1546376020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546376020"/>
            <w:bookmarkStart w:id="29" w:name="__Fieldmark__14_1546376020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546376020"/>
            <w:bookmarkStart w:id="31" w:name="__Fieldmark__15_1546376020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546376020"/>
            <w:bookmarkStart w:id="33" w:name="__Fieldmark__16_1546376020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546376020"/>
            <w:bookmarkStart w:id="35" w:name="__Fieldmark__17_1546376020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546376020"/>
            <w:bookmarkStart w:id="37" w:name="__Fieldmark__18_1546376020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546376020"/>
            <w:bookmarkStart w:id="39" w:name="__Fieldmark__19_1546376020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546376020"/>
            <w:bookmarkStart w:id="41" w:name="__Fieldmark__20_1546376020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546376020"/>
            <w:bookmarkStart w:id="43" w:name="__Fieldmark__21_1546376020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546376020"/>
            <w:bookmarkStart w:id="45" w:name="__Fieldmark__22_1546376020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546376020"/>
            <w:bookmarkStart w:id="47" w:name="__Fieldmark__23_1546376020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546376020"/>
            <w:bookmarkStart w:id="49" w:name="__Fieldmark__24_1546376020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546376020"/>
            <w:bookmarkStart w:id="51" w:name="__Fieldmark__25_1546376020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31SP –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stovný ruch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ora podnikateľských aktivít v cestovnom ruchu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dopravných prostriedkov všetkých druh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546376020"/>
            <w:bookmarkStart w:id="53" w:name="__Fieldmark__26_1546376020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546376020"/>
            <w:bookmarkStart w:id="55" w:name="__Fieldmark__27_1546376020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28_1546376020"/>
            <w:bookmarkStart w:id="57" w:name="__Fieldmark__28_1546376020"/>
            <w:bookmarkEnd w:id="57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29_1546376020"/>
            <w:bookmarkStart w:id="59" w:name="__Fieldmark__29_1546376020"/>
            <w:bookmarkEnd w:id="59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546376020"/>
            <w:bookmarkStart w:id="61" w:name="__Fieldmark__30_1546376020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546376020"/>
            <w:bookmarkStart w:id="63" w:name="__Fieldmark__31_1546376020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546376020"/>
            <w:bookmarkStart w:id="65" w:name="__Fieldmark__32_1546376020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546376020"/>
            <w:bookmarkStart w:id="67" w:name="__Fieldmark__33_1546376020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546376020"/>
            <w:bookmarkStart w:id="69" w:name="__Fieldmark__34_1546376020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546376020"/>
            <w:bookmarkStart w:id="71" w:name="__Fieldmark__35_1546376020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 NFP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v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 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 potvrdený sociálnou poisťovňo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,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 originálom žiadosti o 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, vrátane snímky z katastrálnej mapy s vyznačením nehnuteľnosti, na ktorých sa projekt realizuje (bližšia špecifikácia prílohy je uvedená v Príručke pre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predvyplnené v tabuľke sú povinné pre všetkých žiadateľov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Stencil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CharCharCharChar">
    <w:name w:val=" Char Char Char Char Char Char Char Char Char Char Char Char1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3:00Z</dcterms:created>
  <dc:creator/>
  <dc:description/>
  <cp:keywords/>
  <dc:language>en-US</dc:language>
  <cp:lastModifiedBy>Bobis</cp:lastModifiedBy>
  <cp:lastPrinted>2008-04-04T14:59:00Z</cp:lastPrinted>
  <dcterms:modified xsi:type="dcterms:W3CDTF">2008-06-12T11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