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410669682"/>
      <w:bookmarkStart w:id="1" w:name="__Fieldmark__0_1410669682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410669682"/>
      <w:bookmarkStart w:id="3" w:name="__Fieldmark__1_141066968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410669682"/>
      <w:bookmarkStart w:id="5" w:name="__Fieldmark__2_141066968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410669682"/>
      <w:bookmarkStart w:id="7" w:name="__Fieldmark__3_141066968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410669682"/>
      <w:bookmarkStart w:id="9" w:name="__Fieldmark__4_141066968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410669682"/>
      <w:bookmarkStart w:id="11" w:name="__Fieldmark__5_141066968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410669682"/>
      <w:bookmarkStart w:id="13" w:name="__Fieldmark__6_141066968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