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T*Toronto;Times New Roman" w:hAnsi="AT*Toronto;Times New Roman" w:cs="AT*Toronto;Times New Roman"/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AT*Toronto;Times New Roman" w:ascii="AT*Toronto;Times New Roman" w:hAnsi="AT*Toronto;Times New Roman"/>
                <w:b/>
                <w:bCs/>
                <w:color w:val="FFFFFF"/>
                <w:sz w:val="27"/>
                <w:szCs w:val="27"/>
              </w:rPr>
              <w:t>ŠTATISTICKÉ ZISŤOVANIA</w:t>
            </w:r>
          </w:p>
        </w:tc>
      </w:tr>
    </w:tbl>
    <w:p>
      <w:pPr>
        <w:pStyle w:val="Normlnywebov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lnywebov"/>
              <w:spacing w:before="280" w:after="0"/>
              <w:jc w:val="center"/>
              <w:rPr/>
            </w:pPr>
            <w:r>
              <w:rPr>
                <w:rStyle w:val="StrongEmphasis"/>
                <w:i/>
                <w:iCs/>
                <w:color w:val="FFFFFF"/>
              </w:rPr>
              <w:t xml:space="preserve">  </w:t>
            </w:r>
            <w:r>
              <w:rPr>
                <w:rStyle w:val="StrongEmphasis"/>
                <w:i/>
                <w:iCs/>
                <w:color w:val="FFFFFF"/>
              </w:rPr>
              <w:t xml:space="preserve">PLATNÉ KLASIFIKÁCIE A ČÍSELNÍKY V OBLASTI ŠTÁTNEJ ŠTATISTIKY </w:t>
            </w:r>
          </w:p>
        </w:tc>
      </w:tr>
    </w:tbl>
    <w:p>
      <w:pPr>
        <w:pStyle w:val="Normlnywebov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lnywebov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>Systematická časť</w:t>
      </w:r>
    </w:p>
    <w:p>
      <w:pPr>
        <w:pStyle w:val="Normlnywebov"/>
        <w:jc w:val="center"/>
        <w:rPr/>
      </w:pPr>
      <w:r>
        <w:rPr/>
        <w:t> </w:t>
      </w:r>
    </w:p>
    <w:tbl>
      <w:tblPr>
        <w:tblW w:w="8160" w:type="dxa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70"/>
        <w:gridCol w:w="4717"/>
        <w:gridCol w:w="1073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/>
            </w:pPr>
            <w:r>
              <w:rPr/>
              <w:t>Kód OKEĆ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/>
            </w:pPr>
            <w:r>
              <w:rPr/>
              <w:t>Názov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/>
            </w:pPr>
            <w:r>
              <w:rPr/>
              <w:t>Kód ISIC</w:t>
            </w:r>
          </w:p>
        </w:tc>
      </w:tr>
    </w:tbl>
    <w:p>
      <w:pPr>
        <w:pStyle w:val="Normlnywebov"/>
        <w:jc w:val="center"/>
        <w:rPr/>
      </w:pPr>
      <w:r>
        <w:rPr/>
        <w:t> </w:t>
      </w:r>
    </w:p>
    <w:tbl>
      <w:tblPr>
        <w:tblW w:w="8160" w:type="dxa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68"/>
        <w:gridCol w:w="558"/>
        <w:gridCol w:w="678"/>
        <w:gridCol w:w="858"/>
        <w:gridCol w:w="4726"/>
        <w:gridCol w:w="872"/>
      </w:tblGrid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A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ĽNOHOSPODÁRSTVO, POĽOVNÍCTVO A LESNÍCTVO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ĽNOHOSPODÁRSTVO, POĽOVNÍCTVO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stovanie plodín; zeleninárstvo; záhrad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obilnín a iných kultúrnych plodín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zeleniny, záhradníckych špecialít a produktov pestovateľských škôl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zelen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a zber hú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2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kvetín a okrasných dre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ovocia, orechov, plodín na výrobu nápojov a ko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3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ovocia a orech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3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kultúr na výrobu nápojov a ko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v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hovädzieho dobytka, produkcia mlie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oviec, kôz, koní, oslov, mulov a mulí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ošípaný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hyd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iný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drobných hospodársky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kožušinový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domáci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cudzokrajný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5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laboratórny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6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zve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25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iných zviera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stovanie plodín kombinované s chovom zvierat (zmiešané hospodárstvo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stovanie plodín kombinované s chovom zvierat (zmiešané hospodárstvo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užby v poľnohospodárstve okrem veterinárnych služieb; krajinné záhrad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spojené s pestovaním plodín; krajinné záhrad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v chovateľstve okrem veterinárnych služie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v, odchyt a rozmnožovanie zveri vrátane súvisiacich služie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, odchyt a rozmnožovanie zveri vrátane súvisiacich služie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5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, odchyt zver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5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chov zve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SNÍCTVO, ŤAŽBA DREVA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níctvo, ťažba dreva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sníctvo a ťažba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stovanie lesa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1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Ťažba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v rámci lesníctva a ťažby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pri pestovaní les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.0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pri ťažbe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B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BOLOV, CHOV RÝB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YBOLOV, CHOV RÝB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bolov, chov rýb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ybo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v rý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</w:tr>
      <w:tr>
        <w:trPr/>
        <w:tc>
          <w:tcPr>
            <w:tcW w:w="256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C</w:t>
            </w:r>
          </w:p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CA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ŤAŽBA NERASTNÝCH SUROVÍN</w:t>
            </w:r>
          </w:p>
        </w:tc>
      </w:tr>
      <w:tr>
        <w:trPr/>
        <w:tc>
          <w:tcPr>
            <w:tcW w:w="256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ŤAŽBA ENERGETICKÝCH SUROVÍN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ČIERNEHO UHLIA, HNEDÉHO UHLIA A LIGNITU; ŤAŽBA RAŠEL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čierneho uhlia a výroba brikiet z čierneho uhl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čierneho uhlia a výroba brikiet z čierneho uhl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hnedého uhlia a lignitu a výroba brikiet z hnedého uhl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hnedého uhlia a lignitu a výroba brikiet z hnedého uhl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rašeliny a výroba rašelinových brikie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rašeliny a výroba rašelinových brikie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ROPY A ZEMNÉHO PLYNU; SÚVISIACE SLUŽBY OKREM PRIESKUM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ropy a zemného ply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ropy a zemného ply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rop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zemného plynu vrátane plynu z podzemnej degaz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0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bitúmenových bridlíc a pies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0.5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prírodného propánbutá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užby súvisiace s ťažbou ropy a zemného plynu okrem prieskum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súvisiace s ťažbou ropy a zemného plynu okrem prieskum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URÁNOVÝCH A TÓRIOV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uránových a tóriov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uránových a tóriov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CB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ŤAŽBA NEENERGETICKÝCH SUROVÍN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železn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železn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neželezných rúd okrem uránových a tóriov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neželezných rúd okrem uránových a tóriových rú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OSTATNÝCH NER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kameň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dekoračného a stavebného kameň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vápenca, sadrovca, kriedy a dolomi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bridli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piesku a ílovitých zem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vádzka štrkovísk a pieskovís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ílovitých zemín a kaolí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chemických a hnojivových ner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chemických a hnojivových ner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hnojivových ner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ostatných chemických ner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Ťažba a úprava sol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sol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nerast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žba a úprava nerast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</w:tr>
      <w:tr>
        <w:trPr/>
        <w:tc>
          <w:tcPr>
            <w:tcW w:w="256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D</w:t>
            </w:r>
          </w:p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A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YSELNÁ VÝROBA</w:t>
            </w:r>
          </w:p>
        </w:tc>
      </w:tr>
      <w:tr>
        <w:trPr/>
        <w:tc>
          <w:tcPr>
            <w:tcW w:w="256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OTRAVÍN, NÁPOJOV A TABAKOVÝCH VÝROBK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TRAVÍN A NÁP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, spracúvanie a konzervovanie mäsa a mäs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konzervovanie mäs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konzervovanie hyd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äsových a hydin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a konzervovanie rýb a výroba rybí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a konzervovanie rýb a výroba rybí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a konzervovanie ovocia a zelen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a konzervovanie zemia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vocnej a zeleninovej šťa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a konzervovanie ovocia a zeleniny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rastlinných a živočíšnych olejov a tu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urových olejov a tu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rafinovaných olejov a tu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užených jedlých tu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mliečn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vádzka mliekární, výroba masla a sy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mrzl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roba mlynských výrobkov, škrobu a škrob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lyns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škrobu a škrob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hotových krmí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otového krmiva pre hospodárske zvierat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otového krmiva pre domáce zvierat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potravinársk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leba; výroba čerstvých pekárskych a cukrárskych výrobkov a kolá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rvanlivých pekárskych a cukrárskych výrobkov a kolá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uk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akaa, čokolády a cukrovin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esto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čaju a ká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uťových prísad a koren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omogenizovaných potravinárskych prípravkov a diétnych potra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travinárskych výrob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9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travinárskych koncentrátov a inak upravených potravín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9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vaje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9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rožd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89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travinárskych príprav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áp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estilovaných alkoholických náp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tylalkoholu kvas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roznového ví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vocného ví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nedestilovaných kvasených náp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i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lad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9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dukcia prírodnej minerálnej vody a výroba nealkoholických náp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ABAK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abak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abak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B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EXTÍLIÍ A ODEV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prava a spriadanie textil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prava a spriadanie bavlne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prava a spriadanie mykaných vlne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prava a spriadanie česaných vlne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prava a spriadanie ľanov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iadanie a úprava hodvábu vrátane šapového; spriadanie a tvarovanie syntetických alebo umelých priadzí z nekoneč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i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spriadanie ostatných textil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kanie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bavlne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mykaných vlne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česaných vlne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hodvábny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ostat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5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ľanársky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5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jutársky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5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kanie i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ečná úprava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ečná úprava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extilných výrobkov okrem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ilných výrobkov okrem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steľnej bieliz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ytových doplnkov okrem koberc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olových a pod. textilných výrobkov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achiet, stanov a pod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0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ého textiln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bercov a textilných podlahových kryt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vrazníckeho tovaru, lán a sieťo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vrazníc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ieťo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etkaných textílií a výrobkov z nich okrem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textíli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úh, strapcov a brmbolc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ylov, čipiek, záclon a výšiv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ilnej vaty a výrobkov z nej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ilných knôtov, hadíc a pod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5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ilných materiálov impregnovaných, potiahnutých alebo lami novaných plast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4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xtilných výrob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letených a háčkova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etených a háčkovaných textí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letených a háčkovan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ančuchov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eteného a háčkovaného ošat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DEVOV; ÚPRAVA A FARBENIE KOŽUŠ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ožených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žených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iných odevov a odevných dopln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racovných ode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ého vrchného ošat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podnej bieliz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odevov a dopln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4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lobučníck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4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ého ošatenia a odevných doplnkov z textilného materiál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prava a farbenie kožušín, výroba kožušinov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prava a farbenie kožušín, výroba kožušinov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C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KOŽE A VÝROBA KOŽENÝCH VÝROBK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ČIŇOVANIE A ÚPRAVA KOŽE; VÝROBA BRAŠNÁRSKEHO A SEDLÁRSKEHO TOVARU A OBUV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čiňovanie a úprava kož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čiňovanie a úprava kož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brašnárskych a sedlárskych výrobkov a iných výrobkov z kože a podob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rašnárskych a sedlárskych výrobkov a iných výrobkov z kože a podob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buv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buv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ženej obuv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0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buvi z ostat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D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DREVA A VÝROBA VÝROBKOV Z DREVA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DREVA A VÝROBA VÝROBKOV Z DREVA A KORKU OKREM VÝROBY NÁBYTKU; VÝROBA VÝROBKOV ZO SLAMY, Z PRÚTIA A PODOB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lenie, hobľovanie a impregnovanie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ílenie, hobľovanie a impregnovanie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dyhy; výroba preglejky, latovky, drevotrieskovej dosky, drevovláknitej dosky a iných panelov a dos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yhy; výroba preglejky, latovky, drevotrieskovej dosky, drevovláknitej dosky a iných panelov a dos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tavebnostolárska a tesárs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avebnostolárska a tesárs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3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avebnostolárska a tesárska základn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3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rvkov na montované stavby z 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drevených oba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revených oba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výrobkov z dreva; výroba výrobkov z korku, zo slamy, z prútia a podob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výrobkov z dre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ýrobkov z korku, zo slamy, z prútia a podobných materiá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5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ýroba korkárska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5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šikárs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E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CELULÓZY, PAPIERA A VÝROBKOV Z PAPIERA; VYDAVATEĽSTVO A TLAČ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ELULÓZY, PAPIERA A VÝROBKOV Z PAPIER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1.1 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celulózy, papiera a lep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elulóz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apiera a lep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výrobkov z papiera a lep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lnitého papiera, lepenky a obalov z papiera a lep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omácich potrieb, hygienických a toaletných výrobkov z papier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ancelárskych potrieb z papier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apie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výrobkov z papiera a lepenky i.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DAVATEĽSTVO, TLAČ A REPRODUKCIA NAHRATÝCH NOSIČOV ZÁZNAM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davateľs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dávanie kní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dávanie no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dávanie časopisov a ostatných periodických publik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dávanie nosičov záznamu zvu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vydavateľs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č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lač nov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lač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azanie kní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pravné tlačiarensk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dľajšie činnosti súvisiace s tlač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rodukcia nahratých nosičov záznam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produkcia nosičov záznamu zvu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produkcia nosičov záznamu obraz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produkcia počítačových nosičov inform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30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F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OKSU, RAFINOVANÝCH ROPNÝCH PRODUKTOV A JADROVÉHO PALIVA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KSU, RAFINOVANÝCH ROPNÝCH PRODUKTOV A JADROVÉHO PALI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roduktov koksárenských pec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roduktov koksárenských pec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1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uhých produktov koksárenských pec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1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ynných produktov koksárenských pec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rafinovaných ropných produk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rafinovaných ropných produk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jadrového pali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jadrového pali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G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CHEMIKÁLIÍ, CHEMICKÝCH VÝROBKOV A CHEMICKÝCH VLÁKIEN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EMIKÁLIÍ A CHE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roba základných chemiká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chnických plyn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farbív a pigmen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základných anorganických chemiká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základných organických chemikál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riemyselných hnojív a dusíkatých zlúčen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astov v primárnej form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yntetického kaučuku v primárnej form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1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esticídov a iných agroche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esticídov a iných agroche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áterových látok, lakov a podobných krycích materiálov, tlačiarenských farieb a tme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áterových látok, lakov a podobných krycích materiálov, tlačiarenských farieb a tme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farmaceutických prípravkov, chemických produktov a produktov z rastlín na lekárske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ákladných látok na výrobu farmaceutických prípra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farmaceutických prípra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mydla a saponátov, čistiacich a leštiacich prípravkov, kozmetických a toaletných prípra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ydla a saponátov, čistiacich a leštiacich prípra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zmetických a toaletných prípra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che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ýbušn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glejov a želat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éterických ole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emických výrobkov na fotografické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enahratých nosičov záznam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6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emických látok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chemick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7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emick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7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yntetick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7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umel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H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VÝROBKOV Z GUMY A PLAST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ÝROBKOV Z GUMY A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gum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gumových pneumatík a duš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tektorovanie a prestavba gumových pneumatí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gum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výrobkov z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osiek, fólií, hadíc a profilov z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balov z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ýrobkov z plastov pre staveb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výrobkov z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0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I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NEKOVOVÝCH MINERÁLNYCH VÝROBK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NEKOVOVÝCH MINERÁLN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kla a výrobkov zo skl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ochého skl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varovanie a spracúvanie plochého skl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utého skl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klenených vlákie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spracúvanie iného skla vrátane technických sklenených nádob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ežiaruvzdorných keramických výrobkov okrem výrobkov používaných v stavebníctve; výroba žiaruvzdorných kera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eramických a porcelánových výrobkov pre domácnosť a ozdobných predme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úžitkového a ozdobného porcelá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1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úžitkovej a ozdobnej keramiky a hrnčiarsk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eramických výrobkov na sanitárne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zolátorov a fitingov z kerami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keramických výrobkov na technické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kera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2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žiaruvzdorných keramick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eramických obkladov a dlaždí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eramických obkladov a dlaždí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ehál, obkladov a výrobkov pre stavebníctvo z pálenej hl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hál, obkladov a výrobkov pre stavebníctvo z pálenej hl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cementu, vápna a sad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emen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áp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ad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výrobkov z betónu, sadry a cemen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avebných prvkov z betó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avebných prvkov zo sad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ransportného betó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alt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ýrobkov z vlákien aglomerovaných cement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6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ých výrobkov z betónu, sadry a cemen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zanie, tvarovanie a konečná úprava dekoračného a stavebného kameň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7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zanie, tvarovanie a konečná úprava dekoračného a stavebného kameň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6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iných nekovových mineráln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8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rúsn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8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ekovových minerálnych výrob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9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J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OVOV A KOVOVÝCH VÝROBK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urového železa, ocele a ferozliati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urového železa, ocele a ferozliati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r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liatinových r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ceľových r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é prvotné spracúvanie surového železa a ocel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hanie za stude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covanie úzkych pásov za stude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varovanie za stude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Ťahanie drô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drahých a iných neželezných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rahých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liní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lova, zinku a cí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ed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neželezných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lievanie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lievanie želez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lievanie ocel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lievanie ľahkých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3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lievanie ostatných neželezných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3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VOVÝCH KONŠTRUKCIÍ A KOVOVÝCH VÝROBKOV OKREM VÝROBY 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ovových konštruk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vových konštrukcií a ich ča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vových prefabrikátov na stav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ádrží, zásobníkov a kontajnerov z kovu; výroba vykurovacích telies a kotlov ústredného kú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ádrží, zásobníkov a kontajnerov z kov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vykurovacích telies a kotlov ústredného kú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arných kotlov okrem kotlov ústredného kú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arných kotlov okrem kotlov ústredného kúr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anie, lisovanie, razenie a valcovanie kovov; prášková metalurg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vanie, lisovanie, razenie a valcovanie kovov; prášková metalurg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a povrchová úprava kovov; všeobecné strojár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a povrchová úprava ko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šeobecné strojár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ožiarskych výrobkov, nástrojov a železiarske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ožiarsk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á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6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ámkov a kova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roba ostatných kov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ceľových zásobníkov a podobných kontajne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robných kovových oba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rôten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upínadiel, skrutiek, reťazí a pruž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kovových výrob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9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K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TROJOV A ZARIADENÍ i.n.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A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trojov na výrobu a využitie mechanickej energie okrem motorov pre lietadlá, motorové vozidlá a motocykl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otorov a turbín okrem motorov pre lietadlá, motorové vozidlá a motocykl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čerpadiel a kompreso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hútikov a venti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ložísk, ozubených kolies, prevodových a ovládacích prv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strojov a zariadení na všeobecné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ecí a horá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dvíhacích a manipulačn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chladiarenských a vetracích zariadení okrem zariadení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strojov na všeobecné účely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1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trojov pre poľnohospodárstvo a les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raktorov pre poľnohospodárstvo a les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strojov pre poľnohospodárstvo a les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brábacích 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renosného ručného mechanického nárad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kovoobrábacích 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obrábacích strojov, inde neuvedený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strojov na špeciálne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pre metalurgi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anských a stavebných 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na výrobu potravín, nápojov a na spracúvanie taba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na výrobu textilu, odevov a kožiarsky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6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na výrobu papiera a lep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účelových stroj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6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trojov a zariadení na spracúvanie gumy a pla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56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účelových 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zbraní a muní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6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braní a muní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7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zariadení pre domácnosť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ických zariadení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eelektrických zariadení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30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L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ELEKTRICKÝCH A OPTICKÝCH ZARIADENÍ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ANCELÁRSKYCH STROJOV A POČÍT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ancelárskych strojov a počít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ancelárskych 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očítačov a iných zariadení na spracúvanie úda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ICKÝCH STROJOV A PRÍSTROJ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elektromotorov, generátorov a transformáto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omotorov, generátorov a transformáto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elektrických rozvodných a ovládací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ických rozvodných a ovládací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izolovaných drôtov a káb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zolovaných drôtov a káb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akumulátorov, galvanických článkov a baté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kumulátorov, galvanických článkov a baté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4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svietidiel a elektrických lámp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svietidiel a elektrických lámp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roba elektrických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ických zariadení pre motory a vozidlá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9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elektrických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9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RÁDIOVÝCH, TELEVÍZNYCH A KOMUNIKAČNÝCH ZARIADENÍ A PRÍ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elektrónok, trubíc a iných elektronických súčiast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ónok, trubíc a iných elektronických súčiast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elevíznych a rozhlasových vysielačov a prístrojov pre telefónne a telegrafné li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levíznych a rozhlasových vysielačov a prístrojov pre telefónne a telegrafné li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2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rozhlasových a televíznych vysiel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2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lefónnych a ďalekopisných ústrední a prí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televíznych a rozhlasových prijímačov, prístrojov na záznam alebo reprodukciu zvuku a obrazu a pridružen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televíznych a rozhlasových prijímačov, prístrojov na záznam alebo reprodukciu zvuku a obrazu a pridružen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DRAVOTNÍCKYCH, PRESNÝCH A OPTICKÝCH PRÍSTROJOV, HODÍN A HODIN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zdravotníckych a chirurgických prístrojov a zariadení a prístrojov na ortopedické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dravotníckych a chirurgických prístrojov a zariadení a prístrojov na ortopedické úč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meracích, kontrolných, testovacích, navigačných a iných prístrojov a zariadení okrem zariadení na riadenie priemyselných proc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eracích, kontrolných, testo vacích, navigačných a iných prístrojov a zariadení okrem zariadení na riadenie priemyselných proc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zariadení na riadenie priemyselných proc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ariadení na riadenie priemyselných proc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ptických a fotografických prí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ptických a fotografických prí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hodín a hodin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odín a hodin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3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M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DOPRAVNÝCH PROSTRIEDKOV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OTOROVÝCH VOZIDIEL, PRÍVESOV A NÁV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karosérií pre motorové vozidlá; výroba prívesov a náv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arosérií pre motorové vozidlá; výroba prívesov a náves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dielcov a príslušenstva pre motorové vozidlá a ich moto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ielcov a príslušenstva pre motorové vozidlá a ich moto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DOPRAVN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ba a oprava lodí a čln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vba a oprava lod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vba a oprava rekreačných a športových čln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železničných a električkových lokomotív a vozň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železničných a električkových lokomotív a vozň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lietadiel a kozmických lod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lietadiel a kozmických lod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motocyklov a bicyk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otocyk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icyk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validných vozí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ostatných dopravných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dopravných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99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KATEGÓRIA DN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i.n.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NÁBYTKU; VÝROBA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nábyt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resiel a seda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ého nábytku do kancelárií a obchod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ého kuchynského nábyt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iného nábytk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atrac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zlatníckych a šperkárskych predme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zenie minc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zlatníckych a šperkárskych predmet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hudobných ná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udobných nást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športov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športového tova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hier a hrač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hier a hračie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á priemyselná výrob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bižutér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metiel a kief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á priemyselná výroba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3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konfekčných zapína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3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detských kočí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3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školských a kancelárskych potrieb okrem papierový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.63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ostatných výrobkov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YKL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cyklovanie kovového odpadu a šro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yklovanie kovového odpadu a šro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yklovanie nekovového odpadu a zvyš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yklovanie nekovového odpadu a zvyš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E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A A ROZVOD ELEKTRINY, PLYNU A VODY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ROZVOD ELEKTRINY, PLYNU, PARY A TEPLEJ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a rozvod elekt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elekt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os elekt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zvod a predaj elektri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plynu; rozvod plynných palív potrub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plyn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zvod a predaj plynných palív potrub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roba a rozvod pary a teplej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rozvod pary a teplej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PRAVA A ROZVOD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prava a rozvod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prava a rozvod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.0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vádzka vodných tokov a zdro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rozvod pitnej a úžitkovej v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F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CTVO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VEB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prava stavenisk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molácie a búranie budov; zem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eskumné vrty a prieskumné vrt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vy a inžinierske stavby – konštrukcie a práce hrubej stav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vba budov, mostov a inžinierskych sie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ytové budo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bytové budo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1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žinierske siet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1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vba ostatných objek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ntáž strešných konštrukcií a pokrývačsk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stavba diaľnic, ciest, letiskových plôch a športovís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stavba vodných 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špecializované staveb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ebno-inštalač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ektroinštal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zolač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štalač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stavebno-inštalač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pletizačné a dokončovacie staveb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mietkarsk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olárske a zámočnícke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kladanie stien a kladenie dlážkových krytí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iarske, natieračské a sklenárske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4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kompletizačné a dokončovacie stavebné prác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4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stavebných a demolačných strojov a zariadení s obsluh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stavebných a demolačných strojov a zariadení s obsluh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G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A MALOOBCHOD; OPRAVA MOTOROVÝCH VOZIDIEL, MOTOCYKLOV A SPOTREBNÉHO TOVARU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AJ, ÚDRŽBA A OPRAVA MOTOROVÝCH VOZIDIEL A MOTOCYKLOV; MALOOBCHODNÝ PREDAJ POHONNÝCH LÁT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aj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aj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držba a oprava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držba a oprava motorových vozidie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aj súčiastok a príslušenstva pre motorové vozidl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aj súčiastok a príslušenstva pre motorové vozidl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aj, údržba a oprava motocyklov, ich súčiastok a príslušenst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aj, údržba a oprava motocyklov, ich súčiastok a príslušenst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ný predaj pohonných lát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ný predaj pohonných lát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A SPROSTREDKOVANIE VEĽKOOBCHODU OKREM MOTOROVÝCH VOZIDIEL A MOTOCYK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ostredkovanie veľkoobchod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poľnohospodárskymi surovinami, živými zvieratami, textilnými surovinami a polotovar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palivami, rudami, kovmi a priemyselnými chemikáli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drevom a stavebnými materiál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o strojmi, priemyselným zariadením, loďami a lietadl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 nábytkom, zariadením a predmetmi pre domácnosť, so železiarsky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textilom, odevami, obuvou a kožen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potravinami, nápojmi a tabak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ostatným tovarom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8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papierensk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8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ostatn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1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o zmiešan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s poľnohospodárskymi surovinami a živými zvieratami</w:t>
            </w:r>
          </w:p>
          <w:p>
            <w:pPr>
              <w:pStyle w:val="Normlnywebov"/>
              <w:spacing w:before="280" w:after="0"/>
              <w:rPr/>
            </w:pPr>
            <w:r>
              <w:rPr/>
              <w:t>Skupiny 51.2 – 51.9 zahŕňajú len veľkoobchodný predaj na vlastný účet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bilninami, osivami a krmiv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kvetmi a rastlin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o živými zvierat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kožkami, surovou a vypracovanou kož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nespracovaným tabak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s potravinami, nápojmi a tabak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vocím a zelenin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mäsom a mäsovými výrob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mliekárenskými výrobkami, vajciami, jedlými olejmi a tuk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alkoholickými a inými nápoj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tabakovými výrob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cukrom, čokoládou a cukrovin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kávou, čajom, kakaom a kor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inými potravinami vrátane rýb, kôrovcov a mäkkýš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3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špecializovaný veľkoobchod s potravinami, nápojmi a tabak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s tovarom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textil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devami a obuv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elektrickými zariadeniami pre domácnosť, rozhlasovými a televíznymi prijímač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 porcelánom a sklom, tapetami a čistiacimi prostried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kozmetick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farmaceutick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4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statným tovarom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s nepoľnohospodárskymi medziproduktami, odpadom a šrot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pevnými, kvapalnými a plynnými palivami a súvisiacimi produkt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kovmi a kovovými rud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drevom, stavebnými materiálmi a sanitárnym zariad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3 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o železiarskym tovarom, inštalatérskym a vykurovacím zariadením a potreb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chemickými výrob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inými medziprodukt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5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dpadom a šrot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ľkoobchod so strojmi, zariadeniami a príslušenstv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obrábacími stroj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o strojmi a zariadeniami pre ťažbu, stavebníctvo a stavebné inžinier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o strojmi pre textilný priemysel, šijacími a pletacími stroj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 počítačmi, periférnymi zariadeniami a softvé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 ostatnými kancelárskymi strojmi a zariad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 ostatnými elektronickými súčiastkami a zariadeni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 ostatnými strojmi, prístrojmi a zariadením pre použitie v priemysle, obchode a navigáci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8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oobchod s poľnohospodárskym strojným zariadením, náradím a príslušenstvom, vrátane trakto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5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ý veľkoobcho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.9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veľkoobcho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9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OKREM MOTOROVÝCH VOZIDIEL A MOTOCYKLOV; OPRAVA TOVARU OSOBNEJ POTREBY A POTRIEB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 v ne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o zmiešaným tovarom, najmä potravinami, nápojmi a tabak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maloobchod v ne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 s potravinami, nápojmi a tabakom v 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ovocím a zelenino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mäsom a mäsovými výrob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rybami, kôrovcami a mäkkýš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chlebom, koláčmi, cukrárskymi výrobkami a cukrovink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alkoholickými a inými nápoj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tabakov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2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maloobchod s potravinami, nápojmi a tabakom v 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 s farmaceutickým a zdravotníckym tovarom, kozmetikou a toaletnými potreb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kár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o zdravotníckym a ortopedick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kozmetikou a toaletnými potreb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ý maloobchod s novým tovarom v 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textil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odev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obuvou a koženým tovar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nábytkom, svietidlami a predmetmi pre domácnosť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elektrickými zariadeniami pre domácnosť, rozhlasovými a televíznymi prijímač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o železiarskym tovarom, farbami a skl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knihami, novinami a kancelárskymi potreb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maloobchod v špecializovaných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3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8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tuhými paliv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48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maloobchod v špecializovaných predajniach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 s použitým tovarom v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oobchod s použitým tovarom v predajnia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4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obchod mimo predaj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sielkový predaj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aj v stánkoch a na trho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6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ý maloobchod mimo predaj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5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rava tovaru osobnej potreby a potrieb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rava obuvi a iných výrobkov z kož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6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rava elektrických zariadení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6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7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rava hodín, hodiniek a kleno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6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.7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rava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60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H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Y A REŠTAURÁCIE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TELY A REŠTAUR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t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te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mpingy a iné krátkodobé ubyt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ládežnícke ubytovne, turistické nocľahárne a horské chat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mpingy a táboriská vrátane miest pre karavan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časné ubytovanie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3.8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bytovanie vo vysokoškolských internátoch, domovoch mládež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23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dočasné ubytovanie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štaur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štaur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r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álne, výroba a dodávka hotových jedá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edál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0x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vodné jedál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1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kolské a študentské jedáln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1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účelové strav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roba a dodávka hotových jedál, pohost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20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I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RAVA, SKLADOVANIE, POŠTY A TELEKOMUNIKÁCIE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ZEMNÁ DOPRAVA, POTRUB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ič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eleznič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1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elezničná osobná doprava a pre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1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elezničná nákladná doprava a pre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10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rPr/>
            </w:pPr>
            <w:r>
              <w:rPr/>
              <w:t>Železničná dopravná cest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á pozem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á pravidelná osobná pozemná doprava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stská hromad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1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statná pozemná pravidelná doprava osôb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xislužba osobn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á nepravidelná osobná pozem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ákladná cestná doprava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4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estná verejná doprava nákladov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24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estná neverejná doprava nákladov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ub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trub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3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trubná doprava ropovod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3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trubná doprava plynovod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.30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á potrub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D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morná a pobrež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ámorná a pobrež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nútrozemská vod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nútrozemská vodn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TECKÁ A KOZMI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á lete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videlná lete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ravidelná lete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pravidelná lete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mi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zmická dopra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DĽAJŠIE A POMOCNÉ ČINNOSTI V DOPRAVE; ČINNOSTI CESTOVNÝCH KANCELÁ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ipulácia s nákladom a sklad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nipulácia s náklado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ladovanie a uskladň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é vedľajšie činnosti v dopra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é vedľajšie činnosti v pozemnej dopra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é vedľajšie činnosti vo vodnej dopra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é vedľajšie činnosti v leteckej dopra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užby cestovných kancelárií a agentúr; turistické služby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cestovných kancelárií a agentúr; turistické služby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cestovných kancelá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užby cestovných agent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0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formačné služby pre turist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30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ievodcovsk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iných dopravných agent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iných dopravných agentúr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0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ŠTY A TELEKOMUNIK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štové a doručovateľs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poskytovateľov univerzálnej poštovej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11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štové podacie a dodaci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11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štové peňažné a obstarávaci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vykonávané poštovými podnikmi (mimo poštovej licencie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komunik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lekomunik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2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ádiokomunik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.20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telekomunikác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J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É SPROSTREDKOVANIE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NANČNÉ SPROSTREDKOVANIE OKREM POISTENIA A DÔCHODKOVÉHO ZABEZPEČ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ňažné sprostredk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centrálnych bán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peňažné sprostredk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finančné sprostredko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nančný lízing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9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poskytovanie úver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finančné sprostredkovanie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9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ISTENIE A DÔCHODKOVÉ ZABEZPEČENIE OKREM POVINNÉHO SOCIÁLNEHO ZABEZPEČ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stenie a dôchodkové zabezpečenie okrem povinného sociálneho zabezpeč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ivotné poist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ôchodkové zabezpeč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.0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životné poist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MOCNÉ ČINNOSTI SÚVISIACE S FINANČNÝM SPROSTREDKOVA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né činnosti súvisiace s finančným sprostredkovaním okrem poistenia a dôchodkového zabezpeč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áva finančných trh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ostredkovanie obchodu s cennými papiermi a správa fond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mocné činnosti súvisiace s finančným sprostredkovaním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né činnosti súvisiace s poistením a dôchodkovým zabezpeč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mocné činnosti súvisiace s poistením a dôchodkovým zabezpeče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2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K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HNUTEĽNOSTI, PRENÁJOM A OBCHODNÉ ČINNOSTI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V OBLASTI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v oblasti nehnuteľností týkajúce sa vlastných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zvoj a predaj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úpa a predaj vlastných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vlastných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vlastných nehnuteľ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1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v oblasti nehnuteľností na základe zmlu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alitné kancelár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áva nehnuteľností na základe zmluv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2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STROJOV A ZARIADENÍ BEZ OBSLUHY A PRENÁJOM TOVARU OSOBNEJ SPOTREBY A POTRIEB PRE DOMÁCN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automobi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automobil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iných dopravných prostried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iných pozemných dopravných prostried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vodných dopravných prostried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vzdušných dopravných prostried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poľnohospodárskych 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stavebných strojov a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kancelárskych strojov a zariadení vrátane počít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ostatných strojov a zariaden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2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nájom tovaru osobnej potreby a potrieb pre domácnosť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nájom tovaru osobnej potreby a potrieb pre domácnosť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ČÍTAČOVÉ A SÚVISIACE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vérov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rdvérov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vérové poradenstvo a dodávka softvé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kladateľstvo v oblasti softvé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softvérové poradenstvo a dodávka softvér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2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acúvanie úda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cúvanie údaj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súvisiace s databáz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súvisiace s databáza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4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rava a údržba kancelárskych strojov a počít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rava a údržba kancelárskych strojov a počítač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činnosti súvisiace s počítač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.6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činnosti súvisiace s počítačm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9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SKUM A VÝVOJ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kum a experimentálny vývoj v oblasti prírodných a technických vie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skum a experimentálny vývoj v oblasti prírodných a technických vie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kum a experimentálny vývoj v oblasti humanitných a spoločenských vie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skum a experimentálny vývoj v oblasti humanitných a spoločenských vie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É OBCHODN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ávne činnosti, účtovníctvo, vedenie účtovných kníh, audítorské činnosti; daňové poradenstvo; prieskum trhu a verejnej mienky; podnikateľské poradenstvo; holding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ávne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čtovníctvo, vedenie účtovných kníh, audítorské činnosti; daňov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eskum trhu a verejnej mienk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dnikateľsk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1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týkajúce sa riadenia holdingových spoločnost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onické a inžinierske činnosti a súvisiace technick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chitektonické a inžinierske činnosti a súvisiace technické poraden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chitektonické a inžinierske služby vrátane projektova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ologický priesku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0.3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odetické a kartografic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20.4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ydrometeorologické a meteorologic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cké testovanie a analýz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chnické testovanie a analýz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klamné činnosti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klamné činnosti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bor a zabezpečovanie pracovných sí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5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ábor a zabezpečovanie pracovných síl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átracie a bezpečnostn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6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átracie a bezpečnostn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emyselné čist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7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iemyselné čist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ôzne obchodné činnosti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tografic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liace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5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kretárske a prekladateľs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stredísk poskytujúcich služby prostredníctvom telefónu (call centrá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.87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obchodné činnosti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9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L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EJNÁ SPRÁVA A OBRANA; POVINNÉ SOCIÁLNE ZABEZPEČENIE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EJNÁ SPRÁVA A OBRANA; POVINNÉ SOCIÁLNE ZABEZPEČ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átna správa, hospodárska a sociálna politika štát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šeobecná verejná sprá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merňovanie činnosti zariadení poskytujúcich zdravotnícku starostlivosť, vzdelávanie, kultúrne a iné sociálne služby okrem sociálneho zabezpeč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usmerňujúce a prispievajúce k vyššej efektívnosti obchod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dľajšie služby pre vládu ako cel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užby pre štát ako cel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hraničné vec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ran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ravodlivosť a súdni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zpečnosť a poriadok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2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tipožiarna ochrana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3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nné sociálne zabezpeč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vinné sociálne zabezpeče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3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M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STVO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klad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1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10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školská výchov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10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áklad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d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2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edné všeobecno-vzdelávacie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2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edné technické a odbor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2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edné technické a odborné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2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edné odborné učilišt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ššie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3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ššie škols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nie dospelých a ostatné vzdelá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toškol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9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zdelávanie dospelých a ostatné vzdelávanie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9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2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zdelávanie v jazykových školá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2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zdelávanie v základných umeleckých školách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.42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vzdelávan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N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AVOTNÍCTVO A SOCIÁLNA POMOC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DRAVOTNÍCTVO A SOCIÁLNA POMO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avotníctv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nemocníc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ambulantnej lekárskej prax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zubnej lekárskej prax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2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činnosti v zdravotníct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4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dravotnícka hygienická služba pre ľudské telo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14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činnosti v zdravotníct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terinárne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terinárne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sociálnej pomoc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sociálnej pomoci s ubytovaním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sociálnej pomoci bez ubytova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32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O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SPOLOČENSKÉ, SOCIÁLNE A OSOBNÉ SLUŽBY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STRAŇOVANIE ODPADOVÝCH VÔD A ODPADOV, HYGIENICKÉ A PODOBN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ňovanie odpadových vôd a odpadov, hygienické a podobn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vádzanie a úprava odpadových vôd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ber a spracúvanie iných odpad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.0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anačné, ozdravovacie a podobn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0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ČLENSKÝCH ORGANIZÁCI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podnikateľských, zamestnávateľských a profesn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podnikateľských a zamestnávateľsk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1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profesn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odborových zväz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odborových zväz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ostatných člensk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cirkevn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9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politických strán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9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ostatných členských organizácií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99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3.1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organizácií mládež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3.2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záujmových zväzov, spolkov, klub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.33.9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ostatných členských organiz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KREAČNÉ, KULTÚRNE A ŠPORTOV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orba a distribúcia filmov a videozáznam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vorba filmov a videozáznam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stribúcia filmov a videozáznam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1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mietanie film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rozhlasu a televíz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2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rozhlasu a televíz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činnosti v kultúre a zábav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3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melecká a literárna tvorba a jej interpretác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3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vádzka kultúrnych a umeleck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zábavných parkov a lunapar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3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zábavné činnosti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1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tlačových kancelá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4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tlačových kancelá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2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knižníc, archívov, múzeí a ostatných kultúrny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knižníc a archív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3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5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múzeí a pamiatková starostlivosť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3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5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botanických a zoologických záhrad a prírodných rezervác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3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ortov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6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vádzka športových zariaden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6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športov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1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rekreačn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7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herní a stávkových kancelárií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.7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rekreačné činnosti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4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anie a chemické čistenie textilných a kožušinových výrobkov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dernícke a kozmetické činnost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2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hrebné a súvisiace služb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3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týkajúce sa telesnej pohody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9x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.0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tatné služby i.n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9x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P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DOMÁCNOSTÍ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DOMÁCNOSTÍ AKO ZAMESTNÁVATEĽOV DOMÁCEHO PERSONÁL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i domácností ako zamestnávateľov domáceho personál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innosti domácností ako zamestnávateľov domáceho personálu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ROZLÍŠENÉ ČINNOSTI V DOMÁCNOSTIACH PRODUKUJÚCE TOVAR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rozlíšené činnosti v domácnostiach produkujúce tovar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rozlíšené činnosti v domácnostiach produkujúce tovar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ROZLÍŠENÉ ČINNOSTI V DOMÁCNOSTIACH PRODUKUJÚCE SLUŽBY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rozlíšené činnosti v domácnostiach produkujúce služby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rozlíšené činnosti v domácnostiach produkujúce služby pre vlastné použitie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00</w:t>
            </w:r>
          </w:p>
        </w:tc>
      </w:tr>
      <w:tr>
        <w:trPr/>
        <w:tc>
          <w:tcPr>
            <w:tcW w:w="25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 Q</w:t>
            </w:r>
          </w:p>
        </w:tc>
        <w:tc>
          <w:tcPr>
            <w:tcW w:w="5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ywebov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RITORIÁLNE ORGANIZÁCIE A ZDRUŽENIA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XTERITORIÁLNE ORGANIZÁCIE A ZDRUŽ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.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ritoriálne organizácie a združ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.0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xteritoriálne organizácie a združenia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Toron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53:00Z</dcterms:created>
  <dc:creator>Marek Bobiš</dc:creator>
  <dc:description/>
  <cp:keywords/>
  <dc:language>en-US</dc:language>
  <cp:lastModifiedBy>Marek Bobiš</cp:lastModifiedBy>
  <dcterms:modified xsi:type="dcterms:W3CDTF">2004-05-28T08:53:00Z</dcterms:modified>
  <cp:revision>2</cp:revision>
  <dc:subject/>
  <dc:title>Prehľad platných klasifikácií a číselníkov</dc:title>
</cp:coreProperties>
</file>