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 pomoci de minimi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gistračné číslo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147741077"/>
            <w:bookmarkStart w:id="1" w:name="__Fieldmark__0_3147741077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147741077"/>
            <w:bookmarkStart w:id="3" w:name="__Fieldmark__1_3147741077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SOPK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SOPK: 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12:00Z</dcterms:created>
  <dc:creator>Kucmas</dc:creator>
  <dc:description/>
  <dc:language>en-US</dc:language>
  <cp:lastModifiedBy> MH SR</cp:lastModifiedBy>
  <cp:lastPrinted>2004-03-10T16:04:00Z</cp:lastPrinted>
  <dcterms:modified xsi:type="dcterms:W3CDTF">2004-04-26T09:47:00Z</dcterms:modified>
  <cp:revision>7</cp:revision>
  <dc:subject/>
  <dc:title>Vzor monitorovacej správy</dc:title>
</cp:coreProperties>
</file>