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2810066"/>
            <w:bookmarkStart w:id="1" w:name="__Fieldmark__0_11281006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2810066"/>
            <w:bookmarkStart w:id="3" w:name="__Fieldmark__1_11281006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12810066"/>
            <w:bookmarkStart w:id="5" w:name="__Fieldmark__2_11281006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12810066"/>
            <w:bookmarkStart w:id="7" w:name="__Fieldmark__3_11281006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12810066"/>
            <w:bookmarkStart w:id="9" w:name="__Fieldmark__4_11281006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12810066"/>
            <w:bookmarkStart w:id="11" w:name="__Fieldmark__5_11281006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12810066"/>
            <w:bookmarkStart w:id="13" w:name="__Fieldmark__6_11281006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12810066"/>
            <w:bookmarkStart w:id="15" w:name="__Fieldmark__7_11281006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12810066"/>
            <w:bookmarkStart w:id="17" w:name="__Fieldmark__8_11281006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12810066"/>
            <w:bookmarkStart w:id="19" w:name="__Fieldmark__9_11281006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12810066"/>
            <w:bookmarkStart w:id="21" w:name="__Fieldmark__10_11281006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12810066"/>
            <w:bookmarkStart w:id="23" w:name="__Fieldmark__11_11281006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12810066"/>
            <w:bookmarkStart w:id="25" w:name="__Fieldmark__12_11281006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12810066"/>
            <w:bookmarkStart w:id="27" w:name="__Fieldmark__13_11281006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12810066"/>
            <w:bookmarkStart w:id="29" w:name="__Fieldmark__14_11281006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12810066"/>
            <w:bookmarkStart w:id="31" w:name="__Fieldmark__15_11281006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12810066"/>
            <w:bookmarkStart w:id="33" w:name="__Fieldmark__16_11281006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12810066"/>
            <w:bookmarkStart w:id="35" w:name="__Fieldmark__17_11281006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12810066"/>
            <w:bookmarkStart w:id="37" w:name="__Fieldmark__18_11281006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12810066"/>
            <w:bookmarkStart w:id="39" w:name="__Fieldmark__19_11281006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12810066"/>
            <w:bookmarkStart w:id="41" w:name="__Fieldmark__20_11281006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12810066"/>
            <w:bookmarkStart w:id="43" w:name="__Fieldmark__21_11281006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12810066"/>
            <w:bookmarkStart w:id="45" w:name="__Fieldmark__22_11281006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12810066"/>
            <w:bookmarkStart w:id="47" w:name="__Fieldmark__23_11281006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12810066"/>
            <w:bookmarkStart w:id="49" w:name="__Fieldmark__24_11281006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12810066"/>
            <w:bookmarkStart w:id="51" w:name="__Fieldmark__25_11281006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12810066"/>
            <w:bookmarkStart w:id="53" w:name="__Fieldmark__26_11281006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12810066"/>
            <w:bookmarkStart w:id="55" w:name="__Fieldmark__27_11281006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12810066"/>
            <w:bookmarkStart w:id="57" w:name="__Fieldmark__28_11281006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12810066"/>
            <w:bookmarkStart w:id="59" w:name="__Fieldmark__29_11281006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12810066"/>
            <w:bookmarkStart w:id="61" w:name="__Fieldmark__30_11281006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12810066"/>
            <w:bookmarkStart w:id="63" w:name="__Fieldmark__31_11281006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12810066"/>
            <w:bookmarkStart w:id="65" w:name="__Fieldmark__32_11281006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12810066"/>
            <w:bookmarkStart w:id="67" w:name="__Fieldmark__33_11281006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12810066"/>
            <w:bookmarkStart w:id="69" w:name="__Fieldmark__34_11281006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12810066"/>
            <w:bookmarkStart w:id="71" w:name="__Fieldmark__35_11281006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12810066"/>
            <w:bookmarkStart w:id="73" w:name="__Fieldmark__36_11281006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12810066"/>
            <w:bookmarkStart w:id="75" w:name="__Fieldmark__37_11281006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12810066"/>
            <w:bookmarkStart w:id="77" w:name="__Fieldmark__38_11281006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12810066"/>
            <w:bookmarkStart w:id="79" w:name="__Fieldmark__39_11281006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12810066"/>
            <w:bookmarkStart w:id="81" w:name="__Fieldmark__40_11281006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12810066"/>
            <w:bookmarkStart w:id="83" w:name="__Fieldmark__41_11281006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12810066"/>
            <w:bookmarkStart w:id="85" w:name="__Fieldmark__42_11281006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12810066"/>
            <w:bookmarkStart w:id="87" w:name="__Fieldmark__43_11281006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12810066"/>
            <w:bookmarkStart w:id="89" w:name="__Fieldmark__44_11281006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12810066"/>
            <w:bookmarkStart w:id="91" w:name="__Fieldmark__45_11281006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12810066"/>
            <w:bookmarkStart w:id="93" w:name="__Fieldmark__46_11281006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12810066"/>
            <w:bookmarkStart w:id="95" w:name="__Fieldmark__47_11281006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12810066"/>
            <w:bookmarkStart w:id="97" w:name="__Fieldmark__48_11281006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12810066"/>
            <w:bookmarkStart w:id="99" w:name="__Fieldmark__49_11281006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12810066"/>
            <w:bookmarkStart w:id="101" w:name="__Fieldmark__50_11281006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12810066"/>
            <w:bookmarkStart w:id="103" w:name="__Fieldmark__51_11281006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12810066"/>
            <w:bookmarkStart w:id="105" w:name="__Fieldmark__52_112810066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12810066"/>
            <w:bookmarkStart w:id="107" w:name="__Fieldmark__53_112810066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12810066"/>
            <w:bookmarkStart w:id="109" w:name="__Fieldmark__54_112810066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12810066"/>
            <w:bookmarkStart w:id="111" w:name="__Fieldmark__55_112810066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12810066"/>
            <w:bookmarkStart w:id="113" w:name="__Fieldmark__56_112810066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12810066"/>
            <w:bookmarkStart w:id="115" w:name="__Fieldmark__57_112810066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12810066"/>
            <w:bookmarkStart w:id="117" w:name="__Fieldmark__58_112810066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12810066"/>
            <w:bookmarkStart w:id="119" w:name="__Fieldmark__59_112810066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12810066"/>
            <w:bookmarkStart w:id="121" w:name="__Fieldmark__60_112810066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12810066"/>
            <w:bookmarkStart w:id="123" w:name="__Fieldmark__61_112810066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12810066"/>
            <w:bookmarkStart w:id="125" w:name="__Fieldmark__62_112810066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12810066"/>
            <w:bookmarkStart w:id="127" w:name="__Fieldmark__63_112810066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12810066"/>
            <w:bookmarkStart w:id="129" w:name="__Fieldmark__64_112810066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12810066"/>
            <w:bookmarkStart w:id="131" w:name="__Fieldmark__65_112810066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12810066"/>
            <w:bookmarkStart w:id="133" w:name="__Fieldmark__66_112810066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12810066"/>
            <w:bookmarkStart w:id="135" w:name="__Fieldmark__67_112810066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