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comments.xml" ContentType="application/vnd.openxmlformats-officedocument.wordprocessingml.comments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>
          <w:caps/>
          <w:sz w:val="28"/>
          <w:lang w:val="sk-SK"/>
        </w:rPr>
      </w:pPr>
      <w:r>
        <w:rPr>
          <w:caps/>
          <w:sz w:val="28"/>
          <w:lang w:val="sk-SK"/>
        </w:rPr>
        <w:t xml:space="preserve">Záväzná osnova projektu  </w:t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>
          <w:caps/>
          <w:sz w:val="24"/>
          <w:szCs w:val="24"/>
          <w:lang w:val="sk-SK"/>
        </w:rPr>
      </w:pPr>
      <w:r>
        <w:rPr>
          <w:sz w:val="24"/>
          <w:szCs w:val="24"/>
        </w:rPr>
        <w:t>(pre poskytnutie pomoci de minimis)</w:t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>
          <w:caps/>
          <w:sz w:val="24"/>
          <w:szCs w:val="24"/>
          <w:lang w:val="sk-SK"/>
        </w:rPr>
      </w:pPr>
      <w:r>
        <w:rPr>
          <w:caps/>
          <w:sz w:val="24"/>
          <w:szCs w:val="24"/>
          <w:lang w:val="sk-SK"/>
        </w:rPr>
      </w:r>
    </w:p>
    <w:p>
      <w:pPr>
        <w:pStyle w:val="Normal"/>
        <w:spacing w:before="60" w:after="60"/>
        <w:ind w:left="568" w:hanging="0"/>
        <w:jc w:val="both"/>
        <w:rPr>
          <w:b/>
          <w:b/>
          <w:bCs/>
          <w:sz w:val="16"/>
          <w:szCs w:val="28"/>
          <w:lang w:val="sk-SK"/>
        </w:rPr>
      </w:pPr>
      <w:r>
        <w:rPr>
          <w:b/>
          <w:bCs/>
          <w:sz w:val="16"/>
          <w:szCs w:val="28"/>
          <w:lang w:val="sk-SK"/>
        </w:rPr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Žiadateľ     </w:t>
      </w:r>
    </w:p>
    <w:p>
      <w:pPr>
        <w:pStyle w:val="Normal"/>
        <w:ind w:firstLine="5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851" w:hanging="360"/>
        <w:jc w:val="both"/>
        <w:rPr>
          <w:b/>
          <w:b/>
          <w:bCs/>
          <w:caps/>
        </w:rPr>
      </w:pPr>
      <w:r>
        <w:rPr>
          <w:b/>
          <w:bCs/>
          <w:caps/>
        </w:rPr>
        <w:t>Informácie o žiadateľovi</w:t>
      </w:r>
    </w:p>
    <w:p>
      <w:pPr>
        <w:pStyle w:val="Normal"/>
        <w:ind w:left="568" w:hanging="0"/>
        <w:jc w:val="both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tbl>
      <w:tblPr>
        <w:tblW w:w="914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trHeight w:val="591" w:hRule="atLeast"/>
          <w:cantSplit w:val="true"/>
        </w:trPr>
        <w:tc>
          <w:tcPr>
            <w:tcW w:w="396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/>
            </w:pPr>
            <w:r>
              <w:rPr/>
              <w:t xml:space="preserve">Právnická osoba (PO) - Obchodné meno </w:t>
            </w:r>
          </w:p>
          <w:p>
            <w:pPr>
              <w:pStyle w:val="Footnote"/>
              <w:rPr/>
            </w:pPr>
            <w:r>
              <w:rPr/>
              <w:t>Fyzická osoba (FO) – Obchodné meno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173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Sídlo PO/Adresa trvalého bydliska FO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213073735"/>
            <w:bookmarkStart w:id="1" w:name="__Fieldmark__0_213073735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213073735"/>
            <w:bookmarkStart w:id="3" w:name="__Fieldmark__1_213073735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472" w:leader="none"/>
          <w:tab w:val="left" w:pos="9212" w:leader="none"/>
        </w:tabs>
        <w:rPr/>
      </w:pPr>
      <w:r>
        <w:rPr>
          <w:b/>
          <w:caps/>
        </w:rPr>
        <w:t>ŠtatutÁrny (-i) zÁstupca (-ovia) PRÁVNICKEJ OSOBY</w:t>
      </w:r>
      <w:r>
        <w:rPr>
          <w:b/>
          <w:bCs/>
          <w:smallCaps/>
        </w:rPr>
        <w:t> </w:t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ind w:firstLine="567"/>
        <w:rPr>
          <w:b/>
          <w:b/>
          <w:bCs/>
          <w:smallCaps/>
        </w:rPr>
      </w:pPr>
      <w:r>
        <w:rPr>
          <w:b/>
          <w:bCs/>
          <w:smallCaps/>
        </w:rPr>
      </w:r>
    </w:p>
    <w:tbl>
      <w:tblPr>
        <w:tblW w:w="915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55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/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Pedmtkomente"/>
        <w:tabs>
          <w:tab w:val="clear" w:pos="709"/>
          <w:tab w:val="left" w:pos="3472" w:leader="none"/>
          <w:tab w:val="left" w:pos="9212" w:leader="none"/>
        </w:tabs>
        <w:spacing w:before="60" w:after="60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3472" w:leader="none"/>
          <w:tab w:val="left" w:pos="9212" w:leader="none"/>
        </w:tabs>
        <w:ind w:left="851" w:hanging="360"/>
        <w:rPr>
          <w:b/>
          <w:b/>
          <w:caps/>
        </w:rPr>
      </w:pPr>
      <w:r>
        <w:rPr>
          <w:b/>
          <w:caps/>
        </w:rPr>
        <w:t>kontaktná osoba pre implementáciu projektu</w:t>
      </w:r>
      <w:r>
        <w:rPr>
          <w:rStyle w:val="FootnoteCharacters"/>
          <w:rStyle w:val="FootnoteAnchor"/>
          <w:b/>
          <w:caps/>
        </w:rPr>
        <w:footnoteReference w:id="6"/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ind w:left="567" w:hanging="0"/>
        <w:rPr>
          <w:b/>
          <w:b/>
          <w:caps/>
        </w:rPr>
      </w:pPr>
      <w:r>
        <w:rPr>
          <w:b/>
          <w:caps/>
        </w:rPr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634"/>
        <w:gridCol w:w="850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284"/>
        <w:rPr>
          <w:b/>
          <w:b/>
        </w:rPr>
      </w:pPr>
      <w:r>
        <w:rPr>
          <w:b/>
        </w:rPr>
        <w:t>PROFIL ŽIADATEĽA</w:t>
      </w:r>
    </w:p>
    <w:p>
      <w:pPr>
        <w:pStyle w:val="Normal"/>
        <w:ind w:left="56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6"/>
        <w:gridCol w:w="1701"/>
        <w:gridCol w:w="2621"/>
      </w:tblGrid>
      <w:tr>
        <w:trPr>
          <w:trHeight w:val="374" w:hRule="atLeast"/>
          <w:cantSplit w:val="true"/>
        </w:trPr>
        <w:tc>
          <w:tcPr>
            <w:tcW w:w="2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note"/>
              <w:rPr/>
            </w:pPr>
            <w:r>
              <w:rPr/>
              <w:t>Rok vzniku firmy</w:t>
            </w:r>
          </w:p>
        </w:tc>
        <w:tc>
          <w:tcPr>
            <w:tcW w:w="6448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6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_213073735"/>
            <w:bookmarkStart w:id="5" w:name="__Fieldmark__2_213073735"/>
            <w:bookmarkEnd w:id="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213073735"/>
            <w:bookmarkStart w:id="7" w:name="__Fieldmark__3_213073735"/>
            <w:bookmarkEnd w:id="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 firmy v %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 v %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4_213073735"/>
            <w:bookmarkStart w:id="9" w:name="__Fieldmark__4_213073735"/>
            <w:bookmarkEnd w:id="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213073735"/>
            <w:bookmarkStart w:id="11" w:name="__Fieldmark__5_213073735"/>
            <w:bookmarkEnd w:id="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213073735"/>
            <w:bookmarkStart w:id="13" w:name="__Fieldmark__6_213073735"/>
            <w:bookmarkEnd w:id="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213073735"/>
            <w:bookmarkStart w:id="15" w:name="__Fieldmark__7_213073735"/>
            <w:bookmarkEnd w:id="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73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 </w:t>
            </w:r>
            <w:r>
              <w:rPr>
                <w:szCs w:val="16"/>
                <w:lang w:eastAsia="en-ZW"/>
              </w:rPr>
              <w:t>31. 12. roku predchádzajúceho roku podania žiadosti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 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213073735"/>
            <w:bookmarkStart w:id="17" w:name="__Fieldmark__8_213073735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213073735"/>
            <w:bookmarkStart w:id="19" w:name="__Fieldmark__9_213073735"/>
            <w:bookmarkEnd w:id="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213073735"/>
            <w:bookmarkStart w:id="21" w:name="__Fieldmark__10_213073735"/>
            <w:bookmarkEnd w:id="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213073735"/>
            <w:bookmarkStart w:id="23" w:name="__Fieldmark__11_213073735"/>
            <w:bookmarkEnd w:id="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213073735"/>
            <w:bookmarkStart w:id="25" w:name="__Fieldmark__12_213073735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213073735"/>
            <w:bookmarkStart w:id="27" w:name="__Fieldmark__13_213073735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67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u dňu </w:t>
            </w:r>
            <w:r>
              <w:rPr>
                <w:szCs w:val="16"/>
                <w:lang w:eastAsia="en-ZW"/>
              </w:rPr>
              <w:t>podania žiadosti</w:t>
            </w:r>
            <w:r>
              <w:rPr/>
              <w:t xml:space="preserve"> 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" w:name="__Fieldmark__14_213073735"/>
            <w:bookmarkStart w:id="29" w:name="__Fieldmark__14_213073735"/>
            <w:bookmarkEnd w:id="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" w:name="__Fieldmark__15_213073735"/>
            <w:bookmarkStart w:id="31" w:name="__Fieldmark__15_213073735"/>
            <w:bookmarkEnd w:id="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213073735"/>
            <w:bookmarkStart w:id="33" w:name="__Fieldmark__16_213073735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213073735"/>
            <w:bookmarkStart w:id="35" w:name="__Fieldmark__17_213073735"/>
            <w:bookmarkEnd w:id="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" w:name="__Fieldmark__18_213073735"/>
            <w:bookmarkStart w:id="37" w:name="__Fieldmark__18_213073735"/>
            <w:bookmarkEnd w:id="3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8" w:name="__Fieldmark__19_213073735"/>
            <w:bookmarkStart w:id="39" w:name="__Fieldmark__19_213073735"/>
            <w:bookmarkEnd w:id="3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4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4"/>
              </w:rPr>
            </w:pPr>
            <w:ins w:id="0" w:author="Phare" w:date="2004-04-14T08:47:00Z">
              <w:r>
                <w:rPr>
                  <w:szCs w:val="24"/>
                </w:rPr>
                <w:t>Výška obratu, prípadne celková ročná hodnota aktív k 31.12. predchádzajúceho kalendárneho roka</w:t>
              </w:r>
            </w:ins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0" w:name="__Fieldmark__20_213073735"/>
            <w:bookmarkStart w:id="41" w:name="__Fieldmark__20_213073735"/>
            <w:bookmarkEnd w:id="4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2" w:name="__Fieldmark__21_213073735"/>
            <w:bookmarkStart w:id="43" w:name="__Fieldmark__21_213073735"/>
            <w:bookmarkEnd w:id="4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4" w:name="__Fieldmark__22_213073735"/>
            <w:bookmarkStart w:id="45" w:name="__Fieldmark__22_213073735"/>
            <w:bookmarkEnd w:id="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6" w:name="__Fieldmark__23_213073735"/>
            <w:bookmarkStart w:id="47" w:name="__Fieldmark__23_213073735"/>
            <w:bookmarkEnd w:id="4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Footnote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360"/>
        <w:rPr/>
      </w:pPr>
      <w:r>
        <w:rPr>
          <w:b/>
          <w:caps/>
        </w:rPr>
        <w:t>partneri žiadateľa</w:t>
      </w:r>
      <w:r>
        <w:rPr>
          <w:bCs/>
          <w:caps/>
        </w:rPr>
        <w:t xml:space="preserve"> </w:t>
      </w:r>
      <w:r>
        <w:rPr>
          <w:rStyle w:val="FootnoteCharacters"/>
          <w:rStyle w:val="FootnoteAnchor"/>
          <w:bCs/>
          <w:caps/>
        </w:rPr>
        <w:footnoteReference w:id="11"/>
      </w:r>
      <w:r>
        <w:rPr>
          <w:bCs/>
          <w:caps/>
        </w:rPr>
        <w:t xml:space="preserve"> </w:t>
      </w:r>
      <w:r>
        <w:rPr>
          <w:b/>
          <w:caps/>
        </w:rPr>
        <w:t xml:space="preserve">   </w:t>
      </w:r>
    </w:p>
    <w:p>
      <w:pPr>
        <w:pStyle w:val="Footnote"/>
        <w:ind w:firstLine="567"/>
        <w:rPr/>
      </w:pPr>
      <w:r>
        <w:rPr>
          <w:b/>
          <w:caps/>
        </w:rPr>
        <w:t xml:space="preserve">      </w:t>
      </w:r>
      <w:r>
        <w:rPr>
          <w:caps/>
        </w:rPr>
        <w:t xml:space="preserve">                                                                              </w:t>
      </w:r>
      <w:r>
        <w:rPr/>
        <w:t xml:space="preserve">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Máte partnera podieľajúceho sa na projekte?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8" w:name="__Fieldmark__24_213073735"/>
            <w:bookmarkStart w:id="49" w:name="__Fieldmark__24_213073735"/>
            <w:bookmarkEnd w:id="4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0" w:name="__Fieldmark__25_213073735"/>
            <w:bookmarkStart w:id="51" w:name="__Fieldmark__25_213073735"/>
            <w:bookmarkEnd w:id="5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/>
            </w:pPr>
            <w:r>
              <w:rPr/>
              <w:t>V prípade kladnej odpovede prosíme vyplniť časť A1 pre každého partner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360"/>
        <w:rPr>
          <w:b/>
          <w:b/>
          <w:caps/>
        </w:rPr>
      </w:pPr>
      <w:r>
        <w:rPr>
          <w:b/>
          <w:caps/>
        </w:rPr>
        <w:t>SPOločníci/akcionári žiadateľa</w:t>
      </w:r>
      <w:del w:id="1" w:author=" MH SR" w:date="2004-04-23T10:33:00Z">
        <w:r>
          <w:rPr>
            <w:rStyle w:val="FootnoteCharacters"/>
            <w:rStyle w:val="FootnoteAnchor"/>
            <w:b/>
            <w:caps/>
          </w:rPr>
          <w:footnoteReference w:id="12"/>
        </w:r>
      </w:del>
      <w:del w:id="2" w:author=" MH SR" w:date="2004-04-23T10:33:00Z">
        <w:r>
          <w:rPr>
            <w:bCs/>
            <w:caps/>
          </w:rPr>
          <w:delText xml:space="preserve">  </w:delText>
        </w:r>
      </w:del>
      <w:del w:id="3" w:author=" MH SR" w:date="2004-04-23T10:33:00Z">
        <w:r>
          <w:rPr>
            <w:b/>
            <w:caps/>
          </w:rPr>
          <w:delText xml:space="preserve"> </w:delText>
        </w:r>
      </w:del>
    </w:p>
    <w:p>
      <w:pPr>
        <w:pStyle w:val="Normal"/>
        <w:ind w:left="567" w:hanging="0"/>
        <w:rPr/>
      </w:pPr>
      <w:r>
        <w:rPr>
          <w:b/>
          <w:caps/>
        </w:rPr>
        <w:t xml:space="preserve">        </w:t>
      </w:r>
      <w:r>
        <w:rPr>
          <w:caps/>
        </w:rPr>
        <w:t xml:space="preserve">                                                                                          </w:t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6"/>
        <w:gridCol w:w="1440"/>
        <w:gridCol w:w="3258"/>
        <w:gridCol w:w="1242"/>
      </w:tblGrid>
      <w:tr>
        <w:trPr>
          <w:trHeight w:val="375" w:hRule="atLeast"/>
        </w:trPr>
        <w:tc>
          <w:tcPr>
            <w:tcW w:w="329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Obchodné meno: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6" w:space="0" w:color="000000"/>
              <w:bottom w:val="single" w:sz="18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IČO, resp. RČ</w:t>
            </w:r>
          </w:p>
        </w:tc>
        <w:tc>
          <w:tcPr>
            <w:tcW w:w="3258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ídlo, resp. adresa</w:t>
            </w:r>
          </w:p>
        </w:tc>
        <w:tc>
          <w:tcPr>
            <w:tcW w:w="1242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podiel</w:t>
            </w:r>
            <w:r>
              <w:rPr>
                <w:rStyle w:val="FootnoteCharacters"/>
                <w:rStyle w:val="FootnoteAnchor"/>
                <w:szCs w:val="18"/>
              </w:rPr>
              <w:footnoteReference w:id="13"/>
            </w:r>
            <w:r>
              <w:rPr>
                <w:szCs w:val="18"/>
              </w:rPr>
              <w:t xml:space="preserve"> v %</w:t>
            </w:r>
          </w:p>
        </w:tc>
      </w:tr>
      <w:tr>
        <w:trPr>
          <w:trHeight w:val="375" w:hRule="atLeast"/>
        </w:trPr>
        <w:tc>
          <w:tcPr>
            <w:tcW w:w="329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29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29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6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1. Partner žiadateľa (žiadateľ vypĺňa len v prípade, ak má na projekte partnera) </w:t>
      </w:r>
    </w:p>
    <w:p>
      <w:pPr>
        <w:pStyle w:val="Normal"/>
        <w:spacing w:before="60" w:after="60"/>
        <w:jc w:val="both"/>
        <w:rPr/>
      </w:pPr>
      <w:r>
        <w:rPr/>
        <w:t xml:space="preserve"> 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cantSplit w:val="true"/>
        </w:trPr>
        <w:tc>
          <w:tcPr>
            <w:tcW w:w="9212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  <w:bCs/>
                <w:caps/>
              </w:rPr>
              <w:t xml:space="preserve">Informácie o Partnerovi žiadateľa </w:t>
              <w:tab/>
            </w:r>
          </w:p>
        </w:tc>
      </w:tr>
      <w:tr>
        <w:trPr>
          <w:trHeight w:val="375" w:hRule="atLeast"/>
        </w:trPr>
        <w:tc>
          <w:tcPr>
            <w:tcW w:w="403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Právnická osoba (PO) - Obchodné meno </w:t>
            </w:r>
          </w:p>
        </w:tc>
        <w:tc>
          <w:tcPr>
            <w:tcW w:w="5173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O/Adresa trvalého bydliska F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14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15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16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2" w:name="__Fieldmark__26_213073735"/>
            <w:bookmarkStart w:id="53" w:name="__Fieldmark__26_213073735"/>
            <w:bookmarkEnd w:id="5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4" w:name="__Fieldmark__27_213073735"/>
            <w:bookmarkStart w:id="55" w:name="__Fieldmark__27_213073735"/>
            <w:bookmarkEnd w:id="5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/>
      </w:pPr>
      <w:r>
        <w:rPr/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/>
      </w:pPr>
      <w:r>
        <w:rPr/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cantSplit w:val="true"/>
        </w:trPr>
        <w:tc>
          <w:tcPr>
            <w:tcW w:w="9225" w:type="dxa"/>
            <w:gridSpan w:val="8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b/>
                <w:sz w:val="20"/>
                <w:lang w:val="sk-SK"/>
              </w:rPr>
              <w:t xml:space="preserve"> </w:t>
            </w:r>
            <w:r>
              <w:rPr>
                <w:b/>
                <w:sz w:val="20"/>
                <w:lang w:val="sk-SK"/>
              </w:rPr>
              <w:t>2</w:t>
            </w:r>
            <w:r>
              <w:rPr>
                <w:b/>
                <w:caps/>
                <w:sz w:val="20"/>
                <w:lang w:val="sk-SK"/>
              </w:rPr>
              <w:t>. ŠtatutÁrny (-I) zÁstupca (-ovcia) PRÁVNICKEJ OSOBY</w:t>
            </w:r>
            <w:r>
              <w:rPr>
                <w:bCs/>
                <w:smallCaps/>
                <w:sz w:val="20"/>
                <w:lang w:val="sk-SK"/>
              </w:rPr>
              <w:t> 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Footnote"/>
        <w:tabs>
          <w:tab w:val="clear" w:pos="709"/>
          <w:tab w:val="left" w:pos="3472" w:leader="none"/>
          <w:tab w:val="left" w:pos="9212" w:leader="none"/>
        </w:tabs>
        <w:spacing w:before="60" w:after="60"/>
        <w:rPr/>
      </w:pPr>
      <w:r>
        <w:br w:type="page"/>
      </w:r>
      <w:r>
        <w:rPr/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985"/>
        <w:gridCol w:w="1134"/>
        <w:gridCol w:w="3084"/>
      </w:tblGrid>
      <w:tr>
        <w:trPr/>
        <w:tc>
          <w:tcPr>
            <w:tcW w:w="928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3. PROFIL PARTNERA ŽIADATEĽA</w:t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Rok vzniku právneho subjektu </w:t>
            </w:r>
          </w:p>
        </w:tc>
        <w:tc>
          <w:tcPr>
            <w:tcW w:w="3084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6" w:name="__Fieldmark__28_213073735"/>
            <w:bookmarkStart w:id="57" w:name="__Fieldmark__28_213073735"/>
            <w:bookmarkEnd w:id="5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8" w:name="__Fieldmark__29_213073735"/>
            <w:bookmarkStart w:id="59" w:name="__Fieldmark__29_213073735"/>
            <w:bookmarkEnd w:id="5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287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redmet činnosti</w:t>
            </w:r>
            <w:r>
              <w:rPr>
                <w:rStyle w:val="FootnoteCharacters"/>
                <w:rStyle w:val="FootnoteAnchor"/>
              </w:rPr>
              <w:footnoteReference w:id="17"/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2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0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18"/>
            </w:r>
            <w:r>
              <w:rPr/>
              <w:t xml:space="preserve"> firmy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19"/>
            </w:r>
            <w:r>
              <w:rPr/>
              <w:t xml:space="preserve">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0" w:name="__Fieldmark__30_213073735"/>
            <w:bookmarkStart w:id="61" w:name="__Fieldmark__30_213073735"/>
            <w:bookmarkEnd w:id="6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2" w:name="__Fieldmark__31_213073735"/>
            <w:bookmarkStart w:id="63" w:name="__Fieldmark__31_213073735"/>
            <w:bookmarkEnd w:id="6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4" w:name="__Fieldmark__32_213073735"/>
            <w:bookmarkStart w:id="65" w:name="__Fieldmark__32_213073735"/>
            <w:bookmarkEnd w:id="6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6" w:name="__Fieldmark__33_213073735"/>
            <w:bookmarkStart w:id="67" w:name="__Fieldmark__33_213073735"/>
            <w:bookmarkEnd w:id="6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94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riemerný počet zamestnancov</w:t>
            </w:r>
            <w:r>
              <w:rPr>
                <w:rStyle w:val="FootnoteCharacters"/>
                <w:rStyle w:val="FootnoteAnchor"/>
              </w:rPr>
              <w:footnoteReference w:id="20"/>
            </w:r>
            <w:r>
              <w:rPr/>
              <w:t xml:space="preserve"> 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8" w:name="__Fieldmark__34_213073735"/>
            <w:bookmarkStart w:id="69" w:name="__Fieldmark__34_213073735"/>
            <w:bookmarkEnd w:id="6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0" w:name="__Fieldmark__35_213073735"/>
            <w:bookmarkStart w:id="71" w:name="__Fieldmark__35_213073735"/>
            <w:bookmarkEnd w:id="7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2" w:name="__Fieldmark__36_213073735"/>
            <w:bookmarkStart w:id="73" w:name="__Fieldmark__36_213073735"/>
            <w:bookmarkEnd w:id="7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4" w:name="__Fieldmark__37_213073735"/>
            <w:bookmarkStart w:id="75" w:name="__Fieldmark__37_213073735"/>
            <w:bookmarkEnd w:id="7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6" w:name="__Fieldmark__38_213073735"/>
            <w:bookmarkStart w:id="77" w:name="__Fieldmark__38_213073735"/>
            <w:bookmarkEnd w:id="7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8" w:name="__Fieldmark__39_213073735"/>
            <w:bookmarkStart w:id="79" w:name="__Fieldmark__39_213073735"/>
            <w:bookmarkEnd w:id="7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6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4"/>
              </w:rPr>
            </w:pPr>
            <w:ins w:id="4" w:author="Phare" w:date="2004-04-14T08:51:00Z">
              <w:r>
                <w:rPr>
                  <w:szCs w:val="24"/>
                </w:rPr>
                <w:t>Výška obratu, prípadne celková ročná hodnota aktív k 31.12. predchádzajúceho kalendárneho roka</w:t>
              </w:r>
            </w:ins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0" w:name="__Fieldmark__40_213073735"/>
            <w:bookmarkStart w:id="81" w:name="__Fieldmark__40_213073735"/>
            <w:bookmarkEnd w:id="8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2" w:name="__Fieldmark__41_213073735"/>
            <w:bookmarkStart w:id="83" w:name="__Fieldmark__41_213073735"/>
            <w:bookmarkEnd w:id="8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4" w:name="__Fieldmark__42_213073735"/>
            <w:bookmarkStart w:id="85" w:name="__Fieldmark__42_213073735"/>
            <w:bookmarkEnd w:id="8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6" w:name="__Fieldmark__43_213073735"/>
            <w:bookmarkStart w:id="87" w:name="__Fieldmark__43_213073735"/>
            <w:bookmarkEnd w:id="8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3"/>
        <w:gridCol w:w="2970"/>
        <w:gridCol w:w="3233"/>
      </w:tblGrid>
      <w:tr>
        <w:trPr>
          <w:cantSplit w:val="true"/>
        </w:trPr>
        <w:tc>
          <w:tcPr>
            <w:tcW w:w="923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caps/>
              </w:rPr>
              <w:t xml:space="preserve">4. spÔsob zapojenia partnera do projektu </w:t>
            </w:r>
            <w:r>
              <w:rPr>
                <w:rStyle w:val="FootnoteCharacters"/>
                <w:rStyle w:val="FootnoteAnchor"/>
                <w:bCs/>
                <w:caps/>
              </w:rPr>
              <w:footnoteReference w:id="21"/>
            </w:r>
            <w:r>
              <w:rPr>
                <w:bCs/>
                <w:caps/>
              </w:rPr>
              <w:t xml:space="preserve">  </w:t>
            </w:r>
            <w:r>
              <w:rPr>
                <w:b/>
                <w:caps/>
              </w:rPr>
              <w:t xml:space="preserve">         </w:t>
            </w:r>
            <w:r>
              <w:rPr>
                <w:caps/>
              </w:rPr>
              <w:t xml:space="preserve">               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Aktivit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Finančný príspevok k projektu 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Know-how </w:t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both"/>
        <w:rPr>
          <w:del w:id="6" w:author=" MH SR" w:date="2004-04-14T14:07:00Z"/>
        </w:rPr>
      </w:pPr>
      <w:del w:id="5" w:author=" MH SR" w:date="2004-04-14T14:07:00Z">
        <w:r>
          <w:rPr/>
        </w:r>
      </w:del>
    </w:p>
    <w:p>
      <w:pPr>
        <w:pStyle w:val="Normal"/>
        <w:rPr>
          <w:ins w:id="8" w:author=" MH SR" w:date="2004-04-14T14:07:00Z"/>
        </w:rPr>
      </w:pPr>
      <w:ins w:id="7" w:author=" MH SR" w:date="2004-04-14T14:07:00Z">
        <w:r>
          <w:rPr/>
        </w:r>
      </w:ins>
    </w:p>
    <w:p>
      <w:pPr>
        <w:pStyle w:val="Normal"/>
        <w:rPr>
          <w:del w:id="10" w:author=" MH SR" w:date="2004-04-14T14:07:00Z"/>
        </w:rPr>
      </w:pPr>
      <w:del w:id="9" w:author=" MH SR" w:date="2004-04-14T14:07:00Z">
        <w:r>
          <w:rPr/>
        </w:r>
      </w:del>
    </w:p>
    <w:p>
      <w:pPr>
        <w:pStyle w:val="Normal"/>
        <w:rPr>
          <w:del w:id="12" w:author=" MH SR" w:date="2004-04-14T14:07:00Z"/>
        </w:rPr>
      </w:pPr>
      <w:del w:id="11" w:author=" MH SR" w:date="2004-04-14T14:07:00Z">
        <w:r>
          <w:rPr/>
        </w:r>
      </w:del>
    </w:p>
    <w:p>
      <w:pPr>
        <w:pStyle w:val="Normal"/>
        <w:rPr>
          <w:del w:id="14" w:author=" MH SR" w:date="2004-04-14T14:07:00Z"/>
        </w:rPr>
      </w:pPr>
      <w:del w:id="13" w:author=" MH SR" w:date="2004-04-14T14:07:00Z">
        <w:r>
          <w:rPr/>
        </w:r>
      </w:del>
    </w:p>
    <w:p>
      <w:pPr>
        <w:pStyle w:val="Normal"/>
        <w:spacing w:before="60" w:after="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rojekt</w:t>
      </w:r>
    </w:p>
    <w:p>
      <w:pPr>
        <w:pStyle w:val="Normal"/>
        <w:ind w:left="567" w:hanging="0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caps/>
        </w:rPr>
      </w:pPr>
      <w:r>
        <w:rPr>
          <w:b/>
          <w:caps/>
        </w:rPr>
        <w:t>1. NÁZOV PROJEKTU</w:t>
      </w:r>
    </w:p>
    <w:p>
      <w:pPr>
        <w:pStyle w:val="Normal"/>
        <w:ind w:left="567" w:hanging="0"/>
        <w:jc w:val="both"/>
        <w:rPr>
          <w:b/>
          <w:b/>
          <w:bCs/>
          <w:caps/>
          <w:color w:val="000000"/>
          <w:szCs w:val="28"/>
        </w:rPr>
      </w:pPr>
      <w:r>
        <w:rPr>
          <w:b/>
          <w:bCs/>
          <w:caps/>
          <w:color w:val="000000"/>
          <w:szCs w:val="28"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75" w:hRule="atLeast"/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2. PRIRADENIE PROJEKTU K PROGRAMOVEJ ŠTRUKTÚRE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3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306"/>
      </w:tblGrid>
      <w:tr>
        <w:trPr>
          <w:trHeight w:val="240" w:hRule="atLeast"/>
        </w:trPr>
        <w:tc>
          <w:tcPr>
            <w:tcW w:w="293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 xml:space="preserve">Schéma pomoci </w:t>
            </w:r>
            <w:r>
              <w:rPr>
                <w:b/>
                <w:i/>
                <w:iCs/>
              </w:rPr>
              <w:t>de minimis</w:t>
            </w:r>
            <w:ins w:id="15" w:author="Phare" w:date="2004-04-14T08:52:00Z">
              <w:r>
                <w:rPr>
                  <w:rStyle w:val="FootnoteCharacters"/>
                  <w:rStyle w:val="FootnoteAnchor"/>
                  <w:b/>
                  <w:i/>
                  <w:iCs/>
                </w:rPr>
                <w:footnoteReference w:id="22"/>
              </w:r>
            </w:ins>
            <w:r>
              <w:rPr>
                <w:b/>
              </w:rPr>
              <w:t xml:space="preserve"> </w:t>
            </w:r>
          </w:p>
        </w:tc>
        <w:tc>
          <w:tcPr>
            <w:tcW w:w="63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4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eračného programu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ektorový operačný program Priemysel a Služb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priority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atrenia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3. MIESTO REALIZÁCIE PROJEKTU </w:t>
      </w:r>
      <w:r>
        <w:rPr>
          <w:rStyle w:val="FootnoteCharacters"/>
          <w:rStyle w:val="FootnoteAnchor"/>
          <w:b/>
        </w:rPr>
        <w:footnoteReference w:id="23"/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90"/>
        <w:gridCol w:w="2291"/>
        <w:gridCol w:w="2291"/>
      </w:tblGrid>
      <w:tr>
        <w:trPr>
          <w:trHeight w:val="375" w:hRule="atLeast"/>
        </w:trPr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Región (NUTS II</w:t>
            </w:r>
            <w:r>
              <w:rPr>
                <w:rStyle w:val="FootnoteCharacters"/>
                <w:rStyle w:val="FootnoteAnchor"/>
                <w:bCs/>
              </w:rPr>
              <w:footnoteReference w:id="24"/>
            </w:r>
            <w:r>
              <w:rPr>
                <w:bCs/>
              </w:rPr>
              <w:t>)</w:t>
            </w:r>
          </w:p>
        </w:tc>
        <w:tc>
          <w:tcPr>
            <w:tcW w:w="6872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Vyšší územný celok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Obec (mesto)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Ulica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PSČ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3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Je v obci evidované rómske osídlenie?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Koncentrácia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Separovaná osada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egregovaná osada</w:t>
            </w:r>
          </w:p>
        </w:tc>
      </w:tr>
      <w:tr>
        <w:trPr>
          <w:trHeight w:val="399" w:hRule="atLeast"/>
          <w:cantSplit w:val="true"/>
        </w:trPr>
        <w:tc>
          <w:tcPr>
            <w:tcW w:w="23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8" w:name="__Fieldmark__44_213073735"/>
            <w:bookmarkStart w:id="89" w:name="__Fieldmark__44_213073735"/>
            <w:bookmarkEnd w:id="8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0" w:name="__Fieldmark__45_213073735"/>
            <w:bookmarkStart w:id="91" w:name="__Fieldmark__45_213073735"/>
            <w:bookmarkEnd w:id="9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 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2" w:name="__Fieldmark__46_213073735"/>
            <w:bookmarkStart w:id="93" w:name="__Fieldmark__46_213073735"/>
            <w:bookmarkEnd w:id="9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4" w:name="__Fieldmark__47_213073735"/>
            <w:bookmarkStart w:id="95" w:name="__Fieldmark__47_213073735"/>
            <w:bookmarkEnd w:id="9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6" w:name="__Fieldmark__48_213073735"/>
            <w:bookmarkStart w:id="97" w:name="__Fieldmark__48_213073735"/>
            <w:bookmarkEnd w:id="9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8" w:name="__Fieldmark__49_213073735"/>
            <w:bookmarkStart w:id="99" w:name="__Fieldmark__49_213073735"/>
            <w:bookmarkEnd w:id="9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ins w:id="17" w:author=" MH SR" w:date="2004-04-14T14:07:00Z"/>
        </w:rPr>
      </w:pPr>
      <w:ins w:id="16" w:author=" MH SR" w:date="2004-04-14T14:07:00Z">
        <w:r>
          <w:rPr>
            <w:b/>
          </w:rPr>
        </w:r>
      </w:ins>
    </w:p>
    <w:p>
      <w:pPr>
        <w:pStyle w:val="Normal"/>
        <w:ind w:left="360" w:hanging="0"/>
        <w:rPr>
          <w:b/>
          <w:b/>
          <w:ins w:id="19" w:author=" MH SR" w:date="2004-04-14T14:07:00Z"/>
        </w:rPr>
      </w:pPr>
      <w:ins w:id="18" w:author=" MH SR" w:date="2004-04-14T14:07:00Z">
        <w:r>
          <w:rPr>
            <w:b/>
          </w:rPr>
        </w:r>
      </w:ins>
    </w:p>
    <w:p>
      <w:pPr>
        <w:pStyle w:val="Normal"/>
        <w:ind w:left="360" w:hanging="0"/>
        <w:rPr>
          <w:b/>
          <w:b/>
          <w:ins w:id="21" w:author=" MH SR" w:date="2004-04-14T14:07:00Z"/>
        </w:rPr>
      </w:pPr>
      <w:ins w:id="20" w:author=" MH SR" w:date="2004-04-14T14:07:00Z">
        <w:r>
          <w:rPr>
            <w:b/>
          </w:rPr>
        </w:r>
      </w:ins>
    </w:p>
    <w:p>
      <w:pPr>
        <w:pStyle w:val="Normal"/>
        <w:ind w:left="360" w:hanging="0"/>
        <w:rPr>
          <w:b/>
          <w:b/>
          <w:ins w:id="23" w:author=" MH SR" w:date="2004-04-14T14:07:00Z"/>
        </w:rPr>
      </w:pPr>
      <w:ins w:id="22" w:author=" MH SR" w:date="2004-04-14T14:07:00Z">
        <w:r>
          <w:rPr>
            <w:b/>
          </w:rPr>
        </w:r>
      </w:ins>
    </w:p>
    <w:p>
      <w:pPr>
        <w:pStyle w:val="Normal"/>
        <w:ind w:left="360" w:hanging="0"/>
        <w:rPr>
          <w:b/>
          <w:b/>
          <w:ins w:id="25" w:author=" MH SR" w:date="2004-04-14T14:07:00Z"/>
        </w:rPr>
      </w:pPr>
      <w:ins w:id="24" w:author=" MH SR" w:date="2004-04-14T14:07:00Z">
        <w:r>
          <w:rPr>
            <w:b/>
          </w:rPr>
        </w:r>
      </w:ins>
    </w:p>
    <w:p>
      <w:pPr>
        <w:pStyle w:val="Normal"/>
        <w:ind w:left="360" w:hanging="0"/>
        <w:rPr>
          <w:b/>
          <w:b/>
        </w:rPr>
      </w:pPr>
      <w:r>
        <w:rPr>
          <w:b/>
        </w:rPr>
        <w:t>4.  ČASOVÝ PREDPOKLAD REALIZÁCIE PROJEKTU</w:t>
      </w:r>
    </w:p>
    <w:p>
      <w:pPr>
        <w:pStyle w:val="Normal"/>
        <w:ind w:left="360" w:hanging="0"/>
        <w:rPr>
          <w:b/>
          <w:b/>
          <w:smallCaps/>
        </w:rPr>
      </w:pPr>
      <w:r>
        <w:rPr>
          <w:b/>
          <w:smallCaps/>
        </w:rPr>
      </w:r>
    </w:p>
    <w:tbl>
      <w:tblPr>
        <w:tblW w:w="918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0"/>
      </w:tblGrid>
      <w:tr>
        <w:trPr>
          <w:trHeight w:val="420" w:hRule="atLeast"/>
        </w:trPr>
        <w:tc>
          <w:tcPr>
            <w:tcW w:w="50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ý začiatok realizácie projektu (dd.mm.rrrr)</w:t>
            </w:r>
          </w:p>
        </w:tc>
        <w:tc>
          <w:tcPr>
            <w:tcW w:w="412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á dĺžka realizácie projektu (počet mesiacov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Predpokladané ukončenie projektu (dd.mm.rrrr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709" w:top="851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0"/>
        <w:gridCol w:w="2090"/>
        <w:gridCol w:w="2090"/>
      </w:tblGrid>
      <w:tr>
        <w:trPr>
          <w:trHeight w:val="375" w:hRule="atLeast"/>
        </w:trPr>
        <w:tc>
          <w:tcPr>
            <w:tcW w:w="50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4815" w:leader="none"/>
              </w:tabs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Footnote"/>
        <w:spacing w:before="60" w:after="6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8. HARMONOGRAM PREDPOKLADANEJ </w:t>
      </w:r>
      <w:r>
        <w:rPr>
          <w:b/>
          <w:bCs/>
          <w:caps/>
        </w:rPr>
        <w:t>REALIZÁCIe aktivít</w:t>
      </w:r>
      <w:r>
        <w:rPr>
          <w:rStyle w:val="FootnoteCharacters"/>
          <w:rStyle w:val="FootnoteAnchor"/>
          <w:bCs/>
        </w:rPr>
        <w:footnoteReference w:id="25"/>
      </w:r>
      <w:r>
        <w:rPr>
          <w:b/>
          <w:bCs/>
          <w:caps/>
        </w:rPr>
        <w:t xml:space="preserve">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15832" w:type="dxa"/>
        <w:jc w:val="left"/>
        <w:tblInd w:w="-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9"/>
        <w:gridCol w:w="2480"/>
        <w:gridCol w:w="287"/>
        <w:gridCol w:w="288"/>
        <w:gridCol w:w="288"/>
        <w:gridCol w:w="289"/>
        <w:gridCol w:w="290"/>
        <w:gridCol w:w="289"/>
        <w:gridCol w:w="288"/>
        <w:gridCol w:w="290"/>
        <w:gridCol w:w="289"/>
        <w:gridCol w:w="290"/>
        <w:gridCol w:w="290"/>
        <w:gridCol w:w="290"/>
        <w:gridCol w:w="292"/>
        <w:gridCol w:w="290"/>
        <w:gridCol w:w="290"/>
        <w:gridCol w:w="291"/>
        <w:gridCol w:w="291"/>
        <w:gridCol w:w="290"/>
        <w:gridCol w:w="289"/>
        <w:gridCol w:w="290"/>
        <w:gridCol w:w="289"/>
        <w:gridCol w:w="290"/>
        <w:gridCol w:w="291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</w:tblGrid>
      <w:tr>
        <w:trPr>
          <w:trHeight w:val="187" w:hRule="atLeast"/>
          <w:cantSplit w:val="true"/>
        </w:trPr>
        <w:tc>
          <w:tcPr>
            <w:tcW w:w="247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míľniky</w:t>
            </w:r>
            <w:r>
              <w:rPr>
                <w:rStyle w:val="FootnoteCharacters"/>
                <w:rStyle w:val="FootnoteAnchor"/>
                <w:b/>
                <w:caps/>
              </w:rPr>
              <w:footnoteReference w:id="26"/>
            </w:r>
          </w:p>
        </w:tc>
        <w:tc>
          <w:tcPr>
            <w:tcW w:w="248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ÁZOV AKTIVITY</w:t>
            </w:r>
            <w:del w:id="26" w:author=" MH SR" w:date="2004-04-14T14:09:00Z">
              <w:r>
                <w:rPr>
                  <w:rStyle w:val="FootnoteCharacters"/>
                  <w:rStyle w:val="FootnoteAnchor"/>
                  <w:b/>
                </w:rPr>
                <w:footnoteReference w:id="27"/>
              </w:r>
            </w:del>
          </w:p>
        </w:tc>
        <w:tc>
          <w:tcPr>
            <w:tcW w:w="10873" w:type="dxa"/>
            <w:gridSpan w:val="3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redpokladaný termín realizácie</w:t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8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00..</w:t>
            </w:r>
          </w:p>
        </w:tc>
        <w:tc>
          <w:tcPr>
            <w:tcW w:w="3517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00..</w:t>
            </w:r>
          </w:p>
        </w:tc>
        <w:tc>
          <w:tcPr>
            <w:tcW w:w="3888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00..</w:t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</w:r>
          </w:p>
        </w:tc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2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2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29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60" w:after="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60" w:after="60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992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6"/>
        </w:numPr>
        <w:spacing w:before="60" w:after="60"/>
        <w:rPr/>
      </w:pPr>
      <w:r>
        <w:rPr>
          <w:b/>
          <w:bCs/>
          <w:color w:val="000000"/>
          <w:sz w:val="28"/>
          <w:szCs w:val="28"/>
        </w:rPr>
        <w:t>Plánované náklady projektu a zdroje financovania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60" w:after="60"/>
        <w:ind w:left="1287" w:hanging="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b/>
          <w:bCs/>
          <w:caps/>
        </w:rPr>
        <w:t>1.  Celkové náklady na projekt  (v tis. Sk)</w:t>
      </w:r>
    </w:p>
    <w:p>
      <w:pPr>
        <w:pStyle w:val="Normal"/>
        <w:spacing w:before="60" w:after="60"/>
        <w:ind w:left="708" w:hanging="0"/>
        <w:rPr>
          <w:b/>
          <w:b/>
          <w:bCs/>
          <w:caps/>
        </w:rPr>
      </w:pPr>
      <w:r>
        <w:rPr>
          <w:b/>
          <w:bCs/>
          <w:cap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0215</wp:posOffset>
                </wp:positionH>
                <wp:positionV relativeFrom="paragraph">
                  <wp:posOffset>77470</wp:posOffset>
                </wp:positionV>
                <wp:extent cx="7965440" cy="1069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544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4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5"/>
                              <w:gridCol w:w="3632"/>
                              <w:gridCol w:w="1318"/>
                              <w:gridCol w:w="1318"/>
                              <w:gridCol w:w="1318"/>
                              <w:gridCol w:w="1449"/>
                              <w:gridCol w:w="1449"/>
                              <w:gridCol w:w="1525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 v EU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7.2pt;height:84.25pt;mso-wrap-distance-left:9pt;mso-wrap-distance-right:9pt;mso-wrap-distance-top:0pt;mso-wrap-distance-bottom:0pt;margin-top:6.1pt;mso-position-vertical-relative:text;margin-left:35.45pt;mso-position-horizontal-relative:margin">
                <v:fill opacity="0f"/>
                <v:textbox inset="0in,0in,0in,0in">
                  <w:txbxContent>
                    <w:tbl>
                      <w:tblPr>
                        <w:tblW w:w="1254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5"/>
                        <w:gridCol w:w="3632"/>
                        <w:gridCol w:w="1318"/>
                        <w:gridCol w:w="1318"/>
                        <w:gridCol w:w="1318"/>
                        <w:gridCol w:w="1449"/>
                        <w:gridCol w:w="1449"/>
                        <w:gridCol w:w="1525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53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63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2898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 v EU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63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60" w:after="60"/>
        <w:ind w:left="1276" w:firstLine="142"/>
        <w:rPr>
          <w:b/>
          <w:b/>
          <w:caps/>
          <w:szCs w:val="28"/>
        </w:rPr>
      </w:pPr>
      <w:r>
        <w:rPr>
          <w:b/>
          <w:caps/>
        </w:rPr>
        <w:t>2. rozpis oprávnených nákladov</w:t>
      </w:r>
    </w:p>
    <w:p>
      <w:pPr>
        <w:pStyle w:val="Normal"/>
        <w:spacing w:before="60" w:after="60"/>
        <w:ind w:left="708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91870</wp:posOffset>
                </wp:positionH>
                <wp:positionV relativeFrom="page">
                  <wp:posOffset>2974975</wp:posOffset>
                </wp:positionV>
                <wp:extent cx="6569710" cy="16827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710" cy="168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4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7"/>
                              <w:gridCol w:w="5679"/>
                              <w:gridCol w:w="2126"/>
                              <w:gridCol w:w="2054"/>
                            </w:tblGrid>
                            <w:tr>
                              <w:trPr>
                                <w:trHeight w:val="801" w:hRule="atLeast"/>
                                <w:cantSplit w:val="true"/>
                              </w:trPr>
                              <w:tc>
                                <w:tcPr>
                                  <w:tcW w:w="6166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0" w:leader="none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k-SK"/>
                                    </w:rPr>
                                    <w:t>Rozpis oprávnených nákladov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 v tis. Sk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 v 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7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Celkové oprávnené náklady na projekt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7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elková výška spolufinancovania oprávnených nákladov :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z vlastných zdrojov 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z iných zdrojov ako zo zdrojov ŠR, iných verejných rozpočtov a zdrojov ES (napr. úver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679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elková požadovaná výška finančného príspevku na financovanie oprávnených nákladov projektu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highlight w:val="blue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highlight w:val="blue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highlight w:val="blue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highlight w:val="blue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3pt;height:132.5pt;mso-wrap-distance-left:9pt;mso-wrap-distance-right:9pt;mso-wrap-distance-top:0pt;mso-wrap-distance-bottom:0pt;margin-top:234.25pt;mso-position-vertical-relative:page;margin-left:78.1pt;mso-position-horizontal-relative:page">
                <v:fill opacity="0f"/>
                <v:textbox inset="0in,0in,0in,0in">
                  <w:txbxContent>
                    <w:tbl>
                      <w:tblPr>
                        <w:tblW w:w="1034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7"/>
                        <w:gridCol w:w="5679"/>
                        <w:gridCol w:w="2126"/>
                        <w:gridCol w:w="2054"/>
                      </w:tblGrid>
                      <w:tr>
                        <w:trPr>
                          <w:trHeight w:val="801" w:hRule="atLeast"/>
                          <w:cantSplit w:val="true"/>
                        </w:trPr>
                        <w:tc>
                          <w:tcPr>
                            <w:tcW w:w="6166" w:type="dxa"/>
                            <w:gridSpan w:val="2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0" w:leader="none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k-SK"/>
                              </w:rPr>
                              <w:t>Rozpis oprávnených nákladov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 v tis. Sk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 v EUR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487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67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Celkové oprávnené náklady na projekt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487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67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elková výška spolufinancovania oprávnených nákladov :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z vlastných zdrojov 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z iných zdrojov ako zo zdrojov ŠR, iných verejných rozpočtov a zdrojov ES (napr. úver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87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679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elková požadovaná výška finančného príspevku na financovanie oprávnených nákladov projektu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highlight w:val="blue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highlight w:val="blue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highlight w:val="blue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highlight w:val="blue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ab/>
      </w:r>
    </w:p>
    <w:p>
      <w:pPr>
        <w:pStyle w:val="Normal"/>
        <w:spacing w:before="60" w:after="60"/>
        <w:ind w:left="708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/>
      </w:pPr>
      <w:r>
        <w:rPr>
          <w:b/>
          <w:caps/>
          <w:szCs w:val="28"/>
          <w:lang w:val="en-US" w:eastAsia="en-US"/>
        </w:rPr>
        <w:t>3. Uveďte kurz , ktorým ste prepočítali EUR</w:t>
      </w:r>
      <w:del w:id="27" w:author="Phare" w:date="2004-04-14T08:58:00Z">
        <w:r>
          <w:rPr>
            <w:b/>
            <w:caps/>
            <w:szCs w:val="28"/>
            <w:lang w:val="en-US" w:eastAsia="en-US"/>
          </w:rPr>
          <w:delText>O</w:delText>
        </w:r>
      </w:del>
      <w:r>
        <w:rPr/>
        <w:t xml:space="preserve"> na SKK</w:t>
      </w:r>
    </w:p>
    <w:tbl>
      <w:tblPr>
        <w:tblW w:w="5670" w:type="dxa"/>
        <w:jc w:val="left"/>
        <w:tblInd w:w="5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</w:tblGrid>
      <w:tr>
        <w:trPr>
          <w:trHeight w:val="385" w:hRule="atLeast"/>
        </w:trPr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Kurz NBS - EUR/SKK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Zo dňa</w:t>
            </w:r>
          </w:p>
        </w:tc>
      </w:tr>
      <w:tr>
        <w:trPr>
          <w:trHeight w:val="418" w:hRule="atLeast"/>
        </w:trPr>
        <w:tc>
          <w:tcPr>
            <w:tcW w:w="283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8" w:hanging="0"/>
        <w:rPr>
          <w:b/>
          <w:b/>
          <w:bCs/>
          <w:caps/>
        </w:rPr>
      </w:pPr>
      <w:r>
        <w:rPr>
          <w:b/>
          <w:bCs/>
          <w:caps/>
        </w:rPr>
        <w:t>4.  Oprávnené náklady PROJEKTU</w:t>
      </w:r>
      <w:r>
        <w:rPr>
          <w:rStyle w:val="FootnoteCharacters"/>
          <w:rStyle w:val="FootnoteAnchor"/>
          <w:szCs w:val="18"/>
        </w:rPr>
        <w:footnoteReference w:id="28"/>
      </w:r>
    </w:p>
    <w:p>
      <w:pPr>
        <w:pStyle w:val="Normal"/>
        <w:ind w:left="709" w:hanging="142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tbl>
      <w:tblPr>
        <w:tblW w:w="114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9"/>
        <w:gridCol w:w="1277"/>
        <w:gridCol w:w="1279"/>
        <w:gridCol w:w="1277"/>
        <w:gridCol w:w="1276"/>
      </w:tblGrid>
      <w:tr>
        <w:trPr>
          <w:tblHeader w:val="true"/>
          <w:trHeight w:val="284" w:hRule="atLeast"/>
          <w:cantSplit w:val="true"/>
        </w:trPr>
        <w:tc>
          <w:tcPr>
            <w:tcW w:w="1144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Oprávnené náklady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633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Názov položky</w:t>
            </w:r>
            <w:r>
              <w:rPr>
                <w:rStyle w:val="FootnoteCharacters"/>
                <w:rStyle w:val="FootnoteAnchor"/>
              </w:rPr>
              <w:footnoteReference w:id="29"/>
            </w:r>
          </w:p>
        </w:tc>
        <w:tc>
          <w:tcPr>
            <w:tcW w:w="510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 xml:space="preserve">v tis. Sk 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633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Oprávnené náklady spolu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8" w:hanging="0"/>
        <w:rPr>
          <w:bCs/>
          <w:caps/>
        </w:rPr>
      </w:pPr>
      <w:r>
        <w:rPr>
          <w:bCs/>
          <w:caps/>
        </w:rPr>
      </w:r>
    </w:p>
    <w:p>
      <w:pPr>
        <w:pStyle w:val="Normal"/>
        <w:spacing w:before="60" w:after="60"/>
        <w:ind w:left="708" w:hanging="0"/>
        <w:rPr>
          <w:bCs/>
          <w:caps/>
        </w:rPr>
      </w:pPr>
      <w:r>
        <w:rPr>
          <w:bCs/>
          <w:caps/>
        </w:rPr>
      </w:r>
    </w:p>
    <w:p>
      <w:pPr>
        <w:pStyle w:val="Normal"/>
        <w:spacing w:before="60" w:after="60"/>
        <w:ind w:left="708" w:hanging="0"/>
        <w:rPr>
          <w:bCs/>
          <w:caps/>
          <w:ins w:id="29" w:author=" MH SR" w:date="2004-04-23T10:37:00Z"/>
        </w:rPr>
      </w:pPr>
      <w:ins w:id="28" w:author=" MH SR" w:date="2004-04-23T10:37:00Z">
        <w:r>
          <w:rPr>
            <w:bCs/>
            <w:caps/>
          </w:rPr>
        </w:r>
      </w:ins>
    </w:p>
    <w:p>
      <w:pPr>
        <w:pStyle w:val="Normal"/>
        <w:spacing w:before="60" w:after="60"/>
        <w:ind w:left="708" w:hanging="0"/>
        <w:rPr>
          <w:bCs/>
          <w:caps/>
          <w:ins w:id="31" w:author=" MH SR" w:date="2004-04-23T10:37:00Z"/>
        </w:rPr>
      </w:pPr>
      <w:ins w:id="30" w:author=" MH SR" w:date="2004-04-23T10:37:00Z">
        <w:r>
          <w:rPr>
            <w:bCs/>
            <w:caps/>
          </w:rPr>
        </w:r>
      </w:ins>
    </w:p>
    <w:p>
      <w:pPr>
        <w:pStyle w:val="Normal"/>
        <w:spacing w:before="60" w:after="60"/>
        <w:ind w:left="708" w:hanging="0"/>
        <w:rPr>
          <w:bCs/>
          <w:caps/>
        </w:rPr>
      </w:pPr>
      <w:r>
        <w:rPr>
          <w:bCs/>
          <w:caps/>
        </w:rPr>
      </w:r>
    </w:p>
    <w:p>
      <w:pPr>
        <w:pStyle w:val="Normal"/>
        <w:ind w:left="709" w:hanging="142"/>
        <w:rPr>
          <w:b/>
          <w:b/>
          <w:bCs/>
          <w:caps/>
        </w:rPr>
      </w:pPr>
      <w:r>
        <w:rPr>
          <w:b/>
          <w:bCs/>
          <w:caps/>
        </w:rPr>
        <w:t>5.  NEOprávnené náklady PROJEKTU</w:t>
      </w:r>
      <w:r>
        <w:rPr>
          <w:rStyle w:val="FootnoteCharacters"/>
          <w:rStyle w:val="FootnoteAnchor"/>
        </w:rPr>
        <w:footnoteReference w:id="30"/>
      </w:r>
    </w:p>
    <w:p>
      <w:pPr>
        <w:pStyle w:val="Normal"/>
        <w:ind w:left="709" w:hanging="142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tbl>
      <w:tblPr>
        <w:tblW w:w="114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9"/>
        <w:gridCol w:w="1277"/>
        <w:gridCol w:w="1279"/>
        <w:gridCol w:w="1277"/>
        <w:gridCol w:w="1276"/>
      </w:tblGrid>
      <w:tr>
        <w:trPr>
          <w:tblHeader w:val="true"/>
          <w:trHeight w:val="284" w:hRule="atLeast"/>
          <w:cantSplit w:val="true"/>
        </w:trPr>
        <w:tc>
          <w:tcPr>
            <w:tcW w:w="1144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Neoprávnené náklady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633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Názov položky</w:t>
            </w:r>
            <w:r>
              <w:rPr>
                <w:rStyle w:val="FootnoteCharacters"/>
                <w:rStyle w:val="FootnoteAnchor"/>
              </w:rPr>
              <w:footnoteReference w:id="31"/>
            </w:r>
          </w:p>
        </w:tc>
        <w:tc>
          <w:tcPr>
            <w:tcW w:w="510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 xml:space="preserve">v tis. Sk 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633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Neoprávnené náklady spolu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8" w:hanging="0"/>
        <w:rPr>
          <w:bCs/>
          <w:caps/>
        </w:rPr>
      </w:pPr>
      <w:r>
        <w:rPr>
          <w:bCs/>
          <w:caps/>
        </w:rPr>
      </w:r>
    </w:p>
    <w:tbl>
      <w:tblPr>
        <w:tblW w:w="13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3632"/>
        <w:gridCol w:w="1318"/>
        <w:gridCol w:w="1318"/>
        <w:gridCol w:w="1318"/>
        <w:gridCol w:w="1318"/>
        <w:gridCol w:w="1319"/>
        <w:gridCol w:w="2898"/>
      </w:tblGrid>
      <w:tr>
        <w:trPr>
          <w:trHeight w:val="335" w:hRule="atLeast"/>
          <w:cantSplit w:val="true"/>
        </w:trPr>
        <w:tc>
          <w:tcPr>
            <w:tcW w:w="13981" w:type="dxa"/>
            <w:gridSpan w:val="8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rPr>
                <w:rFonts w:ascii="Times New Roman" w:hAnsi="Times New Roman" w:cs="Times New Roman"/>
                <w:caps/>
                <w:sz w:val="20"/>
                <w:lang w:val="sk-SK"/>
              </w:rPr>
            </w:pPr>
            <w:del w:id="32" w:author="pavol karasz" w:date="2003-11-15T21:35:00Z">
              <w:r>
                <w:rPr>
                  <w:rFonts w:cs="Times New Roman" w:ascii="Times New Roman" w:hAnsi="Times New Roman"/>
                  <w:caps/>
                  <w:spacing w:val="0"/>
                  <w:sz w:val="20"/>
                  <w:lang w:val="sk-SK" w:eastAsia="sk-SK"/>
                </w:rPr>
                <w:delText xml:space="preserve">Tabuľka č. 1: celkové oprávnené náklady (v tis. Sk) </w:delText>
              </w:r>
            </w:del>
          </w:p>
        </w:tc>
      </w:tr>
      <w:tr>
        <w:trPr>
          <w:trHeight w:val="335" w:hRule="atLeast"/>
          <w:cantSplit w:val="true"/>
        </w:trPr>
        <w:tc>
          <w:tcPr>
            <w:tcW w:w="86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sk-SK"/>
              </w:rPr>
            </w:r>
          </w:p>
        </w:tc>
        <w:tc>
          <w:tcPr>
            <w:tcW w:w="36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del w:id="33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Popis oprávnených nákladov podľa položiek</w:delText>
              </w:r>
            </w:del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34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 xml:space="preserve">2004 </w:delText>
              </w:r>
            </w:del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35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 xml:space="preserve">2005 </w:delText>
              </w:r>
            </w:del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36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 xml:space="preserve">2006 </w:delText>
              </w:r>
            </w:del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37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2007</w:delText>
              </w:r>
            </w:del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38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2008</w:delText>
              </w:r>
            </w:del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39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Spolu</w:delText>
              </w:r>
            </w:del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</w:r>
          </w:p>
        </w:tc>
        <w:tc>
          <w:tcPr>
            <w:tcW w:w="36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40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A</w:delText>
              </w:r>
            </w:del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41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B</w:delText>
              </w:r>
            </w:del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42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C</w:delText>
              </w:r>
            </w:del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43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D</w:delText>
              </w:r>
            </w:del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44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E</w:delText>
              </w:r>
            </w:del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45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F=A+B+C+D+E</w:delText>
              </w:r>
            </w:del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del w:id="46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1</w:delText>
              </w:r>
            </w:del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del w:id="47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2</w:delText>
              </w:r>
            </w:del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del w:id="48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3</w:delText>
              </w:r>
            </w:del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del w:id="49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4</w:delText>
              </w:r>
            </w:del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del w:id="50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5</w:delText>
              </w:r>
            </w:del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del w:id="51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Spolu</w:delText>
              </w:r>
            </w:del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992" w:right="851" w:gutter="0" w:header="709" w:top="1418" w:footer="709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60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p>
      <w:pPr>
        <w:pStyle w:val="Normal"/>
        <w:spacing w:before="120" w:after="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E. Vplyv pomoci na realizáciu projektu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b/>
          <w:b/>
          <w:bCs/>
          <w:color w:val="000000"/>
          <w:sz w:val="24"/>
          <w:lang w:val="sk-SK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Heading5"/>
        <w:rPr/>
      </w:pPr>
      <w:r>
        <w:rPr>
          <w:color w:val="000000"/>
          <w:sz w:val="28"/>
        </w:rPr>
        <w:t xml:space="preserve">F. </w:t>
      </w:r>
      <w:r>
        <w:rPr>
          <w:color w:val="000000"/>
          <w:sz w:val="28"/>
          <w:lang w:eastAsia="en-ZW"/>
        </w:rPr>
        <w:t>Prehľad</w:t>
      </w:r>
      <w:r>
        <w:rPr>
          <w:color w:val="000000"/>
          <w:sz w:val="28"/>
        </w:rPr>
        <w:t xml:space="preserve"> doteraz </w:t>
      </w:r>
      <w:r>
        <w:rPr>
          <w:color w:val="000000"/>
          <w:sz w:val="28"/>
          <w:lang w:eastAsia="en-ZW"/>
        </w:rPr>
        <w:t xml:space="preserve">poskytnutej štátnej pomoci vrátane pomoci </w:t>
      </w:r>
      <w:ins w:id="52" w:author="Phare" w:date="2004-04-14T09:01:00Z">
        <w:r>
          <w:rPr>
            <w:i/>
            <w:iCs/>
            <w:color w:val="000000"/>
            <w:sz w:val="28"/>
            <w:lang w:eastAsia="en-ZW"/>
          </w:rPr>
          <w:t>de minimis</w:t>
        </w:r>
      </w:ins>
      <w:ins w:id="53" w:author="Phare" w:date="2004-04-14T09:01:00Z">
        <w:r>
          <w:rPr>
            <w:color w:val="000000"/>
            <w:sz w:val="28"/>
            <w:lang w:eastAsia="en-ZW"/>
          </w:rPr>
          <w:t xml:space="preserve"> </w:t>
        </w:r>
      </w:ins>
      <w:r>
        <w:rPr>
          <w:color w:val="000000"/>
          <w:sz w:val="28"/>
          <w:lang w:eastAsia="en-ZW"/>
        </w:rPr>
        <w:t>poskytnutej podľa § 3 zákona č. 231/1999 Z.</w:t>
      </w:r>
      <w:ins w:id="54" w:author="Phare" w:date="2004-04-14T09:00:00Z">
        <w:r>
          <w:rPr>
            <w:color w:val="000000"/>
            <w:sz w:val="28"/>
            <w:lang w:eastAsia="en-ZW"/>
          </w:rPr>
          <w:t xml:space="preserve"> </w:t>
        </w:r>
      </w:ins>
      <w:r>
        <w:rPr>
          <w:color w:val="000000"/>
          <w:sz w:val="28"/>
          <w:lang w:eastAsia="en-ZW"/>
        </w:rPr>
        <w:t xml:space="preserve">z. o štátnej pomoci </w:t>
      </w:r>
      <w:del w:id="55" w:author="Phare" w:date="2004-04-14T09:01:00Z">
        <w:r>
          <w:rPr>
            <w:color w:val="000000"/>
            <w:sz w:val="28"/>
            <w:lang w:eastAsia="en-ZW"/>
          </w:rPr>
          <w:delText xml:space="preserve">(pomoci </w:delText>
        </w:r>
      </w:del>
      <w:del w:id="56" w:author="Phare" w:date="2004-04-14T09:01:00Z">
        <w:r>
          <w:rPr>
            <w:i/>
            <w:iCs/>
            <w:color w:val="000000"/>
            <w:sz w:val="28"/>
            <w:lang w:eastAsia="en-ZW"/>
          </w:rPr>
          <w:delText>de minimis</w:delText>
        </w:r>
      </w:del>
      <w:del w:id="57" w:author="Phare" w:date="2004-04-14T09:01:00Z">
        <w:r>
          <w:rPr>
            <w:color w:val="000000"/>
            <w:sz w:val="28"/>
            <w:lang w:eastAsia="en-ZW"/>
          </w:rPr>
          <w:delText>)</w:delText>
        </w:r>
      </w:del>
      <w:r>
        <w:rPr>
          <w:color w:val="000000"/>
          <w:sz w:val="28"/>
          <w:lang w:eastAsia="en-ZW"/>
        </w:rPr>
        <w:t xml:space="preserve"> v znení neskorších predpisov</w:t>
      </w:r>
    </w:p>
    <w:p>
      <w:pPr>
        <w:pStyle w:val="Normal"/>
        <w:rPr>
          <w:color w:val="000000"/>
          <w:sz w:val="28"/>
          <w:lang w:eastAsia="en-ZW"/>
        </w:rPr>
      </w:pPr>
      <w:r>
        <w:rPr>
          <w:color w:val="000000"/>
          <w:sz w:val="28"/>
          <w:lang w:eastAsia="en-ZW"/>
        </w:rPr>
      </w:r>
    </w:p>
    <w:p>
      <w:pPr>
        <w:pStyle w:val="Normal"/>
        <w:rPr/>
      </w:pPr>
      <w:r>
        <w:rPr/>
      </w:r>
    </w:p>
    <w:p>
      <w:pPr>
        <w:pStyle w:val="Application3"/>
        <w:numPr>
          <w:ilvl w:val="0"/>
          <w:numId w:val="7"/>
        </w:numPr>
        <w:tabs>
          <w:tab w:val="clear" w:pos="8789"/>
          <w:tab w:val="left" w:pos="426" w:leader="none"/>
        </w:tabs>
        <w:ind w:left="426" w:hanging="426"/>
        <w:rPr>
          <w:rFonts w:ascii="Times New Roman" w:hAnsi="Times New Roman" w:cs="Times New Roman"/>
          <w:caps/>
          <w:sz w:val="20"/>
          <w:lang w:val="sk-SK"/>
        </w:rPr>
      </w:pPr>
      <w:r>
        <w:rPr>
          <w:rFonts w:cs="Times New Roman" w:ascii="Times New Roman" w:hAnsi="Times New Roman"/>
          <w:caps/>
          <w:sz w:val="20"/>
          <w:lang w:val="sk-SK"/>
        </w:rPr>
        <w:t>Žiadali ste už v minulosti o pomoc z prostriedkov EÚ, štátneho rozpočtu SR alebo iných verejných rozpočtov?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360" w:hanging="0"/>
        <w:rPr>
          <w:rFonts w:ascii="Times New Roman" w:hAnsi="Times New Roman" w:cs="Times New Roman"/>
          <w:caps/>
          <w:sz w:val="24"/>
          <w:lang w:val="sk-SK"/>
        </w:rPr>
      </w:pPr>
      <w:r>
        <w:rPr>
          <w:rFonts w:cs="Times New Roman" w:ascii="Times New Roman" w:hAnsi="Times New Roman"/>
          <w:cap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fldChar w:fldCharType="separate"/>
      </w:r>
      <w:bookmarkStart w:id="100" w:name="__Fieldmark__50_213073735"/>
      <w:bookmarkStart w:id="101" w:name="__Fieldmark__50_213073735"/>
      <w:bookmarkEnd w:id="101"/>
      <w:r>
        <w:rPr>
          <w:rFonts w:cs="Times New Roman" w:ascii="Times New Roman" w:hAnsi="Times New Roman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/>
          <w:caps/>
          <w:sz w:val="24"/>
          <w:szCs w:val="18"/>
          <w:lang w:val="de-DE"/>
        </w:rPr>
        <w:t xml:space="preserve"> ÁNO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fldChar w:fldCharType="separate"/>
      </w:r>
      <w:bookmarkStart w:id="102" w:name="__Fieldmark__51_213073735"/>
      <w:bookmarkStart w:id="103" w:name="__Fieldmark__51_213073735"/>
      <w:bookmarkEnd w:id="103"/>
      <w:r>
        <w:rPr>
          <w:rFonts w:cs="Times New Roman" w:ascii="Times New Roman" w:hAnsi="Times New Roman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/>
          <w:caps/>
          <w:sz w:val="24"/>
          <w:szCs w:val="18"/>
          <w:lang w:val="de-DE"/>
        </w:rPr>
        <w:t xml:space="preserve"> NIE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>
          <w:rFonts w:ascii="Times New Roman" w:hAnsi="Times New Roman" w:cs="Times New Roman"/>
          <w:b w:val="false"/>
          <w:b w:val="false"/>
          <w:bCs/>
          <w:caps/>
          <w:sz w:val="24"/>
          <w:szCs w:val="18"/>
          <w:lang w:val="sk-SK"/>
        </w:rPr>
      </w:pPr>
      <w:r>
        <w:rPr>
          <w:rFonts w:cs="Times New Roman" w:ascii="Times New Roman" w:hAnsi="Times New Roman"/>
          <w:b w:val="false"/>
          <w:bCs/>
          <w:caps/>
          <w:sz w:val="24"/>
          <w:szCs w:val="18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/>
                <w:bCs/>
                <w:caps/>
              </w:rPr>
              <w:t>ak áno, uveďte podrobnosti</w:t>
            </w:r>
            <w:r>
              <w:rPr>
                <w:b/>
                <w:caps/>
              </w:rPr>
              <w:t>.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skytovateľ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referenčné čísl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footnoteReference w:id="32"/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 xml:space="preserve">- dátum schválenia 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žadova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udele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účel a forma pomoci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/>
                <w:b w:val="false"/>
                <w:bCs/>
                <w:sz w:val="20"/>
                <w:lang w:val="sk-SK"/>
              </w:rPr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-720" w:leader="none"/>
        </w:tabs>
        <w:suppressAutoHyphens w:val="true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7"/>
        </w:numPr>
        <w:tabs>
          <w:tab w:val="clear" w:pos="8789"/>
          <w:tab w:val="left" w:pos="426" w:leader="none"/>
        </w:tabs>
        <w:ind w:left="426" w:hanging="426"/>
        <w:rPr>
          <w:rFonts w:ascii="Times New Roman" w:hAnsi="Times New Roman" w:cs="Times New Roman"/>
          <w:caps/>
          <w:sz w:val="20"/>
          <w:lang w:val="sk-SK"/>
        </w:rPr>
      </w:pPr>
      <w:r>
        <w:rPr>
          <w:rFonts w:cs="Times New Roman" w:ascii="Times New Roman" w:hAnsi="Times New Roman"/>
          <w:caps/>
          <w:sz w:val="20"/>
          <w:lang w:val="sk-SK"/>
        </w:rPr>
        <w:t>Bola predložená žiadosť o financovanie tohto projektu, alebo jeho časti z nejakého iného zdroja EÚ, štátneho rozpočtu SR alebo iných verejných rozpočtov?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caps/>
          <w:sz w:val="20"/>
          <w:lang w:val="sk-SK"/>
        </w:rPr>
      </w:pPr>
      <w:r>
        <w:rPr>
          <w:rFonts w:cs="Times New Roman" w:ascii="Times New Roman" w:hAnsi="Times New Roman"/>
          <w:b w:val="false"/>
          <w:bCs/>
          <w:caps/>
          <w:sz w:val="20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fldChar w:fldCharType="separate"/>
      </w:r>
      <w:bookmarkStart w:id="104" w:name="__Fieldmark__52_213073735"/>
      <w:bookmarkStart w:id="105" w:name="__Fieldmark__52_213073735"/>
      <w:bookmarkEnd w:id="105"/>
      <w:r>
        <w:rPr>
          <w:rFonts w:cs="Times New Roman" w:ascii="Times New Roman" w:hAnsi="Times New Roman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/>
          <w:caps/>
          <w:sz w:val="24"/>
          <w:szCs w:val="18"/>
          <w:lang w:val="de-DE"/>
        </w:rPr>
        <w:t xml:space="preserve"> ÁNO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fldChar w:fldCharType="separate"/>
      </w:r>
      <w:bookmarkStart w:id="106" w:name="__Fieldmark__53_213073735"/>
      <w:bookmarkStart w:id="107" w:name="__Fieldmark__53_213073735"/>
      <w:bookmarkEnd w:id="107"/>
      <w:r>
        <w:rPr>
          <w:rFonts w:cs="Times New Roman" w:ascii="Times New Roman" w:hAnsi="Times New Roman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/>
          <w:caps/>
          <w:sz w:val="24"/>
          <w:szCs w:val="18"/>
          <w:lang w:val="de-DE"/>
        </w:rPr>
        <w:t xml:space="preserve"> NIE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>
          <w:rFonts w:ascii="Times New Roman" w:hAnsi="Times New Roman" w:cs="Times New Roman"/>
          <w:b w:val="false"/>
          <w:b w:val="false"/>
          <w:bCs/>
          <w:caps/>
          <w:sz w:val="20"/>
          <w:szCs w:val="18"/>
          <w:lang w:val="sk-SK"/>
        </w:rPr>
      </w:pPr>
      <w:r>
        <w:rPr>
          <w:rFonts w:cs="Times New Roman" w:ascii="Times New Roman" w:hAnsi="Times New Roman"/>
          <w:b w:val="false"/>
          <w:bCs/>
          <w:caps/>
          <w:sz w:val="20"/>
          <w:szCs w:val="18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/>
                <w:bCs/>
                <w:caps/>
              </w:rPr>
              <w:t>ak áno, uveďte podrobnosti</w:t>
            </w:r>
            <w:r>
              <w:rPr>
                <w:b/>
                <w:caps/>
              </w:rPr>
              <w:t>.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skytovateľ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referenčné čísl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footnoteReference w:id="33"/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 xml:space="preserve">- dátum schválenia 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žadova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udele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účel a forma pomoci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/>
                <w:b w:val="false"/>
                <w:bCs/>
                <w:sz w:val="20"/>
                <w:lang w:val="sk-SK"/>
              </w:rPr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360" w:hanging="360"/>
        <w:rPr>
          <w:rFonts w:ascii="Times New Roman" w:hAnsi="Times New Roman" w:cs="Times New Roman"/>
          <w:b w:val="false"/>
          <w:b w:val="false"/>
          <w:bCs/>
          <w:sz w:val="20"/>
          <w:lang w:val="sk-SK"/>
        </w:rPr>
      </w:pPr>
      <w:r>
        <w:rPr>
          <w:rFonts w:cs="Times New Roman" w:ascii="Times New Roman" w:hAnsi="Times New Roman"/>
          <w:b w:val="false"/>
          <w:bCs/>
          <w:sz w:val="20"/>
          <w:lang w:val="sk-SK"/>
        </w:rPr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  <w:t xml:space="preserve">G. Povinné prílohy projektu: </w:t>
      </w:r>
    </w:p>
    <w:p>
      <w:pPr>
        <w:pStyle w:val="Normal"/>
        <w:rPr/>
      </w:pPr>
      <w:r>
        <w:rPr>
          <w:bCs/>
          <w:sz w:val="24"/>
          <w:szCs w:val="24"/>
        </w:rPr>
        <w:t>Žiadateľ priloží k originálu záväznej osnovy projektu jej 2 kópie a taktiež originály povinných príloh spolu s ich kópiami, ako je to uvedené v nasledujúcej tabuľ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0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976"/>
        <w:gridCol w:w="758"/>
      </w:tblGrid>
      <w:tr>
        <w:trPr>
          <w:trHeight w:val="255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797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Footnote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Názov dokumentu</w:t>
            </w:r>
          </w:p>
        </w:tc>
        <w:tc>
          <w:tcPr>
            <w:tcW w:w="75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Počet kópií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34"/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.</w:t>
            </w:r>
          </w:p>
        </w:tc>
        <w:tc>
          <w:tcPr>
            <w:tcW w:w="797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dnikateľský plán v strednodobom výhľade 5 až 7 rokov</w:t>
            </w:r>
            <w:r>
              <w:rPr>
                <w:rStyle w:val="FootnoteCharacters"/>
                <w:rStyle w:val="FootnoteAnchor"/>
                <w:szCs w:val="16"/>
                <w:lang w:eastAsia="en-ZW"/>
              </w:rPr>
              <w:footnoteReference w:id="35"/>
            </w:r>
          </w:p>
        </w:tc>
        <w:tc>
          <w:tcPr>
            <w:tcW w:w="75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H. Odporúčaná štruktúra podnikateľského plánu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dkladaný podnikateľský zámer by mal minimálne obsahovať strednodobý výhľad v horizonte 5 rokov nasledujúcich po podaní žiadosti o nenávratný finančný príspevok. V rámci podnikateľského plánu doporučujeme uviesť nižšie rozvedené časti, ale na samotné hodnotenie podnikateľského zámeru nebude mať jeho osnova vplyv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  <w:tab/>
      </w:r>
      <w:r>
        <w:rPr>
          <w:b/>
          <w:sz w:val="24"/>
        </w:rPr>
        <w:t xml:space="preserve">IDENTIFIKAČNÉ  ÚDAJE </w:t>
      </w:r>
      <w:del w:id="58" w:author=" MH SR" w:date="2004-04-23T10:38:00Z">
        <w:r>
          <w:rPr>
            <w:b/>
            <w:sz w:val="24"/>
          </w:rPr>
          <w:delText xml:space="preserve"> </w:delText>
        </w:r>
      </w:del>
      <w:r>
        <w:rPr>
          <w:b/>
          <w:sz w:val="24"/>
        </w:rPr>
        <w:t>O FIRME (</w:t>
      </w:r>
      <w:del w:id="59" w:author="Phare" w:date="2004-04-14T09:04:00Z">
        <w:r>
          <w:rPr>
            <w:b/>
            <w:sz w:val="24"/>
          </w:rPr>
          <w:delText>O</w:delText>
        </w:r>
      </w:del>
      <w:ins w:id="60" w:author="Phare" w:date="2004-04-14T09:04:00Z">
        <w:r>
          <w:rPr>
            <w:b/>
            <w:sz w:val="24"/>
          </w:rPr>
          <w:t>SPOLOČNOSTI,</w:t>
        </w:r>
      </w:ins>
      <w:r>
        <w:rPr>
          <w:b/>
          <w:sz w:val="24"/>
        </w:rPr>
        <w:t xml:space="preserve"> PODNIKU, </w:t>
      </w:r>
      <w:del w:id="61" w:author="Phare" w:date="2004-04-14T09:04:00Z">
        <w:r>
          <w:rPr>
            <w:b/>
            <w:sz w:val="24"/>
          </w:rPr>
          <w:delText>O</w:delText>
        </w:r>
      </w:del>
      <w:r>
        <w:rPr>
          <w:b/>
          <w:sz w:val="24"/>
        </w:rPr>
        <w:t xml:space="preserve"> </w:t>
      </w:r>
      <w:ins w:id="62" w:author=" MH SR" w:date="2004-04-14T14:10:00Z">
        <w:r>
          <w:rPr>
            <w:b/>
            <w:sz w:val="24"/>
          </w:rPr>
          <w:tab/>
        </w:r>
      </w:ins>
      <w:r>
        <w:rPr>
          <w:b/>
          <w:sz w:val="24"/>
        </w:rPr>
        <w:t xml:space="preserve">ŽIVNOSTNÍKOVI)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Obchodné meno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Sídlo, PSČ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Kontaktné osoby, funkcie vo firme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Deň vzniku firmy (spoločnosti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Právna form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Predmet činnosti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sz w:val="24"/>
        </w:rPr>
        <w:t>Stručný popis firmy, jej charakteristika a vývoj v strednodobom horizo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rPr>
          <w:b/>
          <w:b/>
          <w:sz w:val="24"/>
        </w:rPr>
      </w:pPr>
      <w:r>
        <w:rPr>
          <w:b/>
          <w:sz w:val="24"/>
        </w:rPr>
        <w:t>2.</w:t>
        <w:tab/>
        <w:t xml:space="preserve">PREDSTAVENIE  FIRMY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História firmy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Popis doterajšieho výrobného programu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sz w:val="24"/>
        </w:rPr>
        <w:t xml:space="preserve">Popis </w:t>
      </w:r>
      <w:del w:id="63" w:author="Phare" w:date="2004-04-14T09:05:00Z">
        <w:r>
          <w:rPr>
            <w:sz w:val="24"/>
          </w:rPr>
          <w:delText>deterajších</w:delText>
        </w:r>
      </w:del>
      <w:ins w:id="64" w:author="Phare" w:date="2004-04-14T09:05:00Z">
        <w:r>
          <w:rPr>
            <w:sz w:val="24"/>
          </w:rPr>
          <w:t>doterajších</w:t>
        </w:r>
      </w:ins>
      <w:r>
        <w:rPr>
          <w:sz w:val="24"/>
        </w:rPr>
        <w:t xml:space="preserve"> úspechov firmy, ich význam pre budúcnosť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Finančno-ekonomické zhrnutie hospodárenia s uvedením doterajších investíci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jc w:val="both"/>
        <w:rPr>
          <w:sz w:val="24"/>
        </w:rPr>
      </w:pPr>
      <w:r>
        <w:rPr>
          <w:b/>
          <w:caps/>
          <w:sz w:val="24"/>
        </w:rPr>
        <w:t>3.</w:t>
        <w:tab/>
        <w:t xml:space="preserve">Základné údaje o poDNIKATEĽSKOM ZÁMERE </w:t>
      </w:r>
      <w:r>
        <w:rPr>
          <w:b/>
          <w:sz w:val="24"/>
        </w:rPr>
        <w:t xml:space="preserve">A CIELE </w:t>
        <w:tab/>
        <w:t>PODNIKANIA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ind w:left="720" w:hanging="360"/>
        <w:jc w:val="both"/>
        <w:rPr>
          <w:caps/>
          <w:sz w:val="24"/>
        </w:rPr>
      </w:pPr>
      <w:r>
        <w:rPr>
          <w:caps/>
          <w:sz w:val="24"/>
        </w:rPr>
        <w:t>s</w:t>
      </w:r>
      <w:r>
        <w:rPr>
          <w:sz w:val="24"/>
        </w:rPr>
        <w:t xml:space="preserve">tručná charakteristika zámeru a jeho ciele (popíšte čo, ako a prečo chcete realizovať; ďalej uveďte ciele zámeru vo vzťahu ku zvýšeniu vlastnej konkurencieschopnosti, nárastu produkcie, vývoja počtu zamestnancov, obratu, pridanej hodnoty, zisku, objemu exportu, </w:t>
      </w:r>
      <w:ins w:id="65" w:author=" MH SR" w:date="2004-04-23T10:39:00Z">
        <w:r>
          <w:rPr>
            <w:sz w:val="24"/>
          </w:rPr>
          <w:t>atď.</w:t>
        </w:r>
      </w:ins>
      <w:r>
        <w:rPr>
          <w:sz w:val="24"/>
        </w:rPr>
        <w:t>…)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ind w:left="720" w:hanging="360"/>
        <w:rPr>
          <w:caps/>
          <w:sz w:val="24"/>
        </w:rPr>
      </w:pPr>
      <w:r>
        <w:rPr>
          <w:sz w:val="24"/>
        </w:rPr>
        <w:t>Väzba zámeru na stratégiu rozvoja  firmy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ind w:left="720" w:hanging="360"/>
        <w:rPr>
          <w:caps/>
          <w:sz w:val="24"/>
        </w:rPr>
      </w:pPr>
      <w:r>
        <w:rPr>
          <w:sz w:val="24"/>
        </w:rPr>
        <w:t>Celková potreba  finančných prostriedkov na realizáciu  zámeru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ind w:left="709" w:hanging="360"/>
        <w:jc w:val="both"/>
        <w:rPr/>
      </w:pPr>
      <w:r>
        <w:rPr>
          <w:sz w:val="24"/>
        </w:rPr>
        <w:t>Iné prínosy realizácie zámeru (napr. vo vzťahu k</w:t>
      </w:r>
      <w:del w:id="66" w:author="Phare" w:date="2004-04-14T09:14:00Z">
        <w:r>
          <w:rPr>
            <w:sz w:val="24"/>
          </w:rPr>
          <w:delText>u</w:delText>
        </w:r>
      </w:del>
      <w:r>
        <w:rPr>
          <w:sz w:val="24"/>
        </w:rPr>
        <w:t xml:space="preserve"> potrebám obce/mesta, regionálneho trhu práce, alebo vo vzťahu k firme žiadateľa – ďalšie dôvody, prečo by firma mala získať </w:t>
      </w:r>
      <w:del w:id="67" w:author="Phare" w:date="2004-04-14T09:14:00Z">
        <w:r>
          <w:rPr>
            <w:sz w:val="24"/>
          </w:rPr>
          <w:delText>NFP</w:delText>
        </w:r>
      </w:del>
      <w:ins w:id="68" w:author="Phare" w:date="2004-04-14T09:14:00Z">
        <w:r>
          <w:rPr>
            <w:sz w:val="24"/>
          </w:rPr>
          <w:t>nenávratný finančný príspevok</w:t>
        </w:r>
      </w:ins>
      <w:r>
        <w:rPr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4. </w:t>
        <w:tab/>
        <w:t>DOPAD NA OKOLIE A ŽIVOTNÉ PROSTREDIE</w:t>
      </w:r>
      <w:ins w:id="69" w:author="Phare" w:date="2004-04-14T09:19:00Z">
        <w:r>
          <w:rPr>
            <w:b/>
            <w:sz w:val="24"/>
          </w:rPr>
          <w:t xml:space="preserve"> </w:t>
        </w:r>
      </w:ins>
      <w:r>
        <w:rPr>
          <w:rStyle w:val="Odkaznakomentr"/>
          <w:vanish w:val="false"/>
        </w:rPr>
        <w:commentReference w:id="0"/>
      </w:r>
      <w:ins w:id="70" w:author="Phare" w:date="2004-04-14T09:19:00Z">
        <w:del w:id="71" w:author=" MH SR" w:date="2004-04-14T14:11:00Z">
          <w:r>
            <w:rPr>
              <w:b/>
              <w:sz w:val="24"/>
            </w:rPr>
            <w:delText xml:space="preserve">– týka sa to len schémy pre udržateľný rozvoj, alebo všetkých schém pomoci </w:delText>
          </w:r>
        </w:del>
      </w:ins>
      <w:del w:id="72" w:author=" MH SR" w:date="2004-04-14T14:11:00Z">
        <w:r>
          <w:rPr>
            <w:b/>
            <w:i/>
            <w:iCs/>
            <w:sz w:val="24"/>
          </w:rPr>
          <w:delText>de minimis</w:delText>
        </w:r>
      </w:del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709" w:hanging="0"/>
        <w:jc w:val="both"/>
        <w:rPr/>
      </w:pPr>
      <w:del w:id="73" w:author=" MH SR" w:date="2004-04-23T10:40:00Z">
        <w:r>
          <w:rPr>
            <w:sz w:val="24"/>
          </w:rPr>
          <w:delText>-</w:delText>
        </w:r>
      </w:del>
      <w:del w:id="74" w:author="Phare" w:date="2004-04-14T09:16:00Z">
        <w:r>
          <w:rPr>
            <w:sz w:val="24"/>
          </w:rPr>
          <w:tab/>
        </w:r>
      </w:del>
      <w:r>
        <w:rPr>
          <w:sz w:val="24"/>
        </w:rPr>
        <w:t>Aký bude mať vplyv zavedeni</w:t>
      </w:r>
      <w:del w:id="75" w:author="Phare" w:date="2004-04-14T09:16:00Z">
        <w:r>
          <w:rPr>
            <w:sz w:val="24"/>
          </w:rPr>
          <w:delText>a</w:delText>
        </w:r>
      </w:del>
      <w:ins w:id="76" w:author="Phare" w:date="2004-04-14T09:16:00Z">
        <w:r>
          <w:rPr>
            <w:sz w:val="24"/>
          </w:rPr>
          <w:t>e</w:t>
        </w:r>
      </w:ins>
      <w:r>
        <w:rPr>
          <w:sz w:val="24"/>
        </w:rPr>
        <w:t xml:space="preserve"> novej technológie na životné prostredie, aké bude mať ďalšie efekty zavedenie tejto technológie na odberateľov, </w:t>
      </w:r>
      <w:del w:id="77" w:author=" MH SR" w:date="2004-04-14T14:11:00Z">
        <w:r>
          <w:rPr>
            <w:sz w:val="24"/>
          </w:rPr>
          <w:tab/>
        </w:r>
      </w:del>
      <w:r>
        <w:rPr>
          <w:sz w:val="24"/>
        </w:rPr>
        <w:t xml:space="preserve">dodávateľov, okolie firmy atď.. Doporučujeme podrobne opísať, nakoľko je to </w:t>
      </w:r>
      <w:del w:id="78" w:author="Phare" w:date="2004-04-14T09:15:00Z">
        <w:r>
          <w:rPr>
            <w:sz w:val="24"/>
          </w:rPr>
          <w:tab/>
        </w:r>
      </w:del>
      <w:r>
        <w:rPr>
          <w:sz w:val="24"/>
        </w:rPr>
        <w:t>významná podmienka zohľadňujúca hodnotenie projekt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  <w:t>5.</w:t>
        <w:tab/>
        <w:t>Údaje o činnosti firmy a jej výrobkoch a službách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ind w:left="780" w:hanging="360"/>
        <w:jc w:val="both"/>
        <w:rPr/>
      </w:pPr>
      <w:r>
        <w:rPr>
          <w:sz w:val="24"/>
          <w:szCs w:val="24"/>
        </w:rPr>
        <w:t>Popis súčasného a budúceho (plánovaného) stavu v technologickom vybavení a v technologických procesoch, výrobných priestoroch (</w:t>
      </w:r>
      <w:del w:id="79" w:author="Phare" w:date="2004-04-14T09:19:00Z">
        <w:r>
          <w:rPr>
            <w:sz w:val="24"/>
            <w:szCs w:val="24"/>
          </w:rPr>
          <w:delText xml:space="preserve"> </w:delText>
        </w:r>
      </w:del>
      <w:r>
        <w:rPr>
          <w:sz w:val="24"/>
          <w:szCs w:val="24"/>
        </w:rPr>
        <w:t xml:space="preserve">je k dispozícii nový priestor </w:t>
      </w:r>
      <w:del w:id="80" w:author="Phare" w:date="2004-04-14T09:20:00Z">
        <w:r>
          <w:rPr>
            <w:sz w:val="24"/>
            <w:szCs w:val="24"/>
          </w:rPr>
          <w:delText>(</w:delText>
        </w:r>
      </w:del>
      <w:ins w:id="81" w:author="Phare" w:date="2004-04-14T09:20:00Z">
        <w:r>
          <w:rPr>
            <w:sz w:val="24"/>
            <w:szCs w:val="24"/>
          </w:rPr>
          <w:t>/</w:t>
        </w:r>
      </w:ins>
      <w:r>
        <w:rPr>
          <w:sz w:val="24"/>
          <w:szCs w:val="24"/>
        </w:rPr>
        <w:t>pozemok</w:t>
      </w:r>
      <w:del w:id="82" w:author="Phare" w:date="2004-04-14T09:20:00Z">
        <w:r>
          <w:rPr>
            <w:sz w:val="24"/>
            <w:szCs w:val="24"/>
          </w:rPr>
          <w:delText>)</w:delText>
        </w:r>
      </w:del>
      <w:ins w:id="83" w:author="Phare" w:date="2004-04-14T09:20:00Z">
        <w:r>
          <w:rPr>
            <w:sz w:val="24"/>
            <w:szCs w:val="24"/>
          </w:rPr>
          <w:t>/</w:t>
        </w:r>
      </w:ins>
      <w:r>
        <w:rPr>
          <w:sz w:val="24"/>
          <w:szCs w:val="24"/>
        </w:rPr>
        <w:t xml:space="preserve"> napr. na stavbu haly a potreba investícií</w:t>
      </w:r>
      <w:del w:id="84" w:author="Phare" w:date="2004-04-14T09:20:00Z">
        <w:r>
          <w:rPr>
            <w:sz w:val="24"/>
            <w:szCs w:val="24"/>
          </w:rPr>
          <w:delText xml:space="preserve"> </w:delText>
        </w:r>
      </w:del>
      <w:r>
        <w:rPr>
          <w:sz w:val="24"/>
          <w:szCs w:val="24"/>
        </w:rPr>
        <w:t>? Je potreba  nákup linky atď</w:t>
      </w:r>
      <w:ins w:id="85" w:author="Phare" w:date="2004-04-14T09:19:00Z">
        <w:r>
          <w:rPr>
            <w:sz w:val="24"/>
            <w:szCs w:val="24"/>
          </w:rPr>
          <w:t>.</w:t>
        </w:r>
      </w:ins>
      <w:r>
        <w:rPr>
          <w:sz w:val="24"/>
          <w:szCs w:val="24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ind w:left="780" w:hanging="360"/>
        <w:jc w:val="both"/>
        <w:rPr>
          <w:sz w:val="24"/>
          <w:szCs w:val="24"/>
        </w:rPr>
      </w:pPr>
      <w:r>
        <w:rPr>
          <w:sz w:val="24"/>
          <w:szCs w:val="24"/>
        </w:rPr>
        <w:t>zdôvodnenie potreby technológie (vplyv novej technológie na kvalitu výrobkov a kapacitu výroby, zvýšenie podielu pridanej hodnoty zavedením novej technológie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ind w:left="780" w:hanging="360"/>
        <w:rPr/>
      </w:pPr>
      <w:r>
        <w:rPr>
          <w:sz w:val="24"/>
        </w:rPr>
        <w:t xml:space="preserve">Produkty firmy (výrobky a služby) a budúci predpoklad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ind w:left="780" w:hanging="360"/>
        <w:jc w:val="both"/>
        <w:rPr>
          <w:sz w:val="24"/>
        </w:rPr>
      </w:pPr>
      <w:r>
        <w:rPr>
          <w:sz w:val="24"/>
        </w:rPr>
        <w:t xml:space="preserve">Kvalita produktov a procesov, uplatňované, resp. pripravované systémy riadenia kvality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Výrobné kapacity a ich súčasné využitie a predpoklad budúceho využiti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Inovácie a výskum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ind w:left="780" w:hanging="360"/>
        <w:jc w:val="both"/>
        <w:rPr>
          <w:sz w:val="24"/>
        </w:rPr>
      </w:pPr>
      <w:r>
        <w:rPr>
          <w:sz w:val="24"/>
        </w:rPr>
        <w:t xml:space="preserve">Zabezpečenie hlavných vstupných surovín dnes a po realizácii podnikateľského zámeru (dodávateľ tuzemský, zahraničný)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ind w:left="780" w:hanging="360"/>
        <w:jc w:val="both"/>
        <w:rPr/>
      </w:pPr>
      <w:r>
        <w:rPr>
          <w:sz w:val="24"/>
        </w:rPr>
        <w:t>Existujú náhradné možnosti</w:t>
      </w:r>
      <w:del w:id="86" w:author="Phare" w:date="2004-04-14T09:24:00Z">
        <w:r>
          <w:rPr>
            <w:sz w:val="24"/>
          </w:rPr>
          <w:delText xml:space="preserve"> </w:delText>
        </w:r>
      </w:del>
      <w:r>
        <w:rPr>
          <w:sz w:val="24"/>
        </w:rPr>
        <w:t>? at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ind w:left="780" w:hanging="360"/>
        <w:jc w:val="both"/>
        <w:rPr>
          <w:sz w:val="24"/>
          <w:szCs w:val="24"/>
        </w:rPr>
      </w:pPr>
      <w:r>
        <w:rPr>
          <w:sz w:val="24"/>
          <w:szCs w:val="24"/>
        </w:rPr>
        <w:t>Aký je interval dodávok (denne, mesačne, ročne) at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.</w:t>
        <w:tab/>
      </w:r>
      <w:r>
        <w:rPr>
          <w:b/>
          <w:caps/>
          <w:sz w:val="24"/>
        </w:rPr>
        <w:t>organizačný plán firmy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rPr/>
      </w:pPr>
      <w:del w:id="87" w:author="Phare" w:date="2004-04-14T09:24:00Z">
        <w:r>
          <w:rPr>
            <w:sz w:val="24"/>
          </w:rPr>
          <w:delText>s</w:delText>
        </w:r>
      </w:del>
      <w:ins w:id="88" w:author="Phare" w:date="2004-04-14T09:24:00Z">
        <w:r>
          <w:rPr>
            <w:sz w:val="24"/>
          </w:rPr>
          <w:t>S</w:t>
        </w:r>
      </w:ins>
      <w:r>
        <w:rPr>
          <w:sz w:val="24"/>
        </w:rPr>
        <w:t xml:space="preserve">účasná organizačná štruktúra, prípadné plánované zmeny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rPr/>
      </w:pPr>
      <w:del w:id="89" w:author="Phare" w:date="2004-04-14T09:24:00Z">
        <w:r>
          <w:rPr>
            <w:sz w:val="24"/>
          </w:rPr>
          <w:delText>z</w:delText>
        </w:r>
      </w:del>
      <w:ins w:id="90" w:author="Phare" w:date="2004-04-14T09:24:00Z">
        <w:r>
          <w:rPr>
            <w:sz w:val="24"/>
          </w:rPr>
          <w:t>Z</w:t>
        </w:r>
      </w:ins>
      <w:r>
        <w:rPr>
          <w:sz w:val="24"/>
        </w:rPr>
        <w:t>oznam kľúčových manažérov s uvedením ich vzdelania, funkcie, veku, odbornosti,  skúsenosti, z toho počet žien v riadiacich funkciách pred a po ukončení projektu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rPr/>
      </w:pPr>
      <w:del w:id="91" w:author="Phare" w:date="2004-04-14T09:24:00Z">
        <w:r>
          <w:rPr>
            <w:sz w:val="24"/>
          </w:rPr>
          <w:delText>v</w:delText>
        </w:r>
      </w:del>
      <w:ins w:id="92" w:author="Phare" w:date="2004-04-14T09:24:00Z">
        <w:r>
          <w:rPr>
            <w:sz w:val="24"/>
          </w:rPr>
          <w:t>V</w:t>
        </w:r>
      </w:ins>
      <w:r>
        <w:rPr>
          <w:sz w:val="24"/>
        </w:rPr>
        <w:t>zťah medzi vlastníkmi a manažmentom, dlhodobé zámery vlastníkov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rPr/>
      </w:pPr>
      <w:del w:id="93" w:author="Phare" w:date="2004-04-14T09:24:00Z">
        <w:r>
          <w:rPr>
            <w:sz w:val="24"/>
          </w:rPr>
          <w:delText>s</w:delText>
        </w:r>
      </w:del>
      <w:ins w:id="94" w:author="Phare" w:date="2004-04-14T09:24:00Z">
        <w:r>
          <w:rPr>
            <w:sz w:val="24"/>
          </w:rPr>
          <w:t>S</w:t>
        </w:r>
      </w:ins>
      <w:r>
        <w:rPr>
          <w:sz w:val="24"/>
        </w:rPr>
        <w:t>ociálna politika firmy, previazan</w:t>
      </w:r>
      <w:del w:id="95" w:author="Phare" w:date="2004-04-14T09:24:00Z">
        <w:r>
          <w:rPr>
            <w:sz w:val="24"/>
          </w:rPr>
          <w:delText>n</w:delText>
        </w:r>
      </w:del>
      <w:r>
        <w:rPr>
          <w:sz w:val="24"/>
        </w:rPr>
        <w:t xml:space="preserve">osť výsledkov hospodárenia podniku s hmotnou zainteresovanosťou,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rPr/>
      </w:pPr>
      <w:del w:id="96" w:author="Phare" w:date="2004-04-14T09:24:00Z">
        <w:r>
          <w:rPr>
            <w:sz w:val="24"/>
          </w:rPr>
          <w:delText>s</w:delText>
        </w:r>
      </w:del>
      <w:ins w:id="97" w:author="Phare" w:date="2004-04-14T09:24:00Z">
        <w:r>
          <w:rPr>
            <w:sz w:val="24"/>
          </w:rPr>
          <w:t>S</w:t>
        </w:r>
      </w:ins>
      <w:r>
        <w:rPr>
          <w:sz w:val="24"/>
        </w:rPr>
        <w:t xml:space="preserve">pôsob prípravy riadiacich pracovníkov, ich výber,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del w:id="98" w:author="Phare" w:date="2004-04-14T09:24:00Z">
        <w:r>
          <w:rPr>
            <w:sz w:val="24"/>
          </w:rPr>
          <w:delText>p</w:delText>
        </w:r>
      </w:del>
      <w:ins w:id="99" w:author="Phare" w:date="2004-04-14T09:24:00Z">
        <w:r>
          <w:rPr>
            <w:sz w:val="24"/>
          </w:rPr>
          <w:t>P</w:t>
        </w:r>
      </w:ins>
      <w:r>
        <w:rPr>
          <w:sz w:val="24"/>
        </w:rPr>
        <w:t>očet a štruktúra pracovníkov podniku podľa vzdelania a pracovného zaradenia, z toho mužov a žien, prípadne rómskej populácie, dostupnosť pracovníkov v danom mieste, regióne, potreba zaučenia, rekvalifikácie, atď.)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del w:id="100" w:author="Phare" w:date="2004-04-14T09:24:00Z">
        <w:r>
          <w:rPr>
            <w:sz w:val="24"/>
          </w:rPr>
          <w:delText>s</w:delText>
        </w:r>
      </w:del>
      <w:ins w:id="101" w:author="Phare" w:date="2004-04-14T09:24:00Z">
        <w:r>
          <w:rPr>
            <w:sz w:val="24"/>
          </w:rPr>
          <w:t>S</w:t>
        </w:r>
      </w:ins>
      <w:r>
        <w:rPr>
          <w:sz w:val="24"/>
        </w:rPr>
        <w:t>ystém vzdelávania zamestnanco</w:t>
      </w:r>
      <w:ins w:id="102" w:author=" MH SR" w:date="2004-04-23T10:43:00Z">
        <w:r>
          <w:rPr>
            <w:sz w:val="24"/>
          </w:rPr>
          <w:t>v</w:t>
        </w:r>
      </w:ins>
      <w:del w:id="103" w:author=" MH SR" w:date="2004-04-23T10:43:00Z">
        <w:r>
          <w:rPr>
            <w:sz w:val="24"/>
          </w:rPr>
          <w:delText>//</w:delText>
        </w:r>
      </w:del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caps/>
          <w:sz w:val="24"/>
        </w:rPr>
        <w:t>7.</w:t>
        <w:tab/>
        <w:t>Marketing a prieskum trhu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Zarkazkladnhotextu2"/>
        <w:spacing w:lineRule="auto" w:line="240" w:before="0" w:after="0"/>
        <w:ind w:left="284" w:hanging="0"/>
        <w:jc w:val="both"/>
        <w:rPr/>
      </w:pPr>
      <w:r>
        <w:rPr>
          <w:sz w:val="24"/>
          <w:szCs w:val="24"/>
        </w:rPr>
        <w:t xml:space="preserve">Pre vytvorenie </w:t>
      </w:r>
      <w:r>
        <w:rPr>
          <w:bCs/>
          <w:sz w:val="24"/>
          <w:szCs w:val="24"/>
        </w:rPr>
        <w:t>realistickej a úspešnej stratégie</w:t>
      </w:r>
      <w:r>
        <w:rPr>
          <w:sz w:val="24"/>
          <w:szCs w:val="24"/>
        </w:rPr>
        <w:t xml:space="preserve"> musí podnik analyzovať vnútorné a vonkajšie faktory, ktoré obmedzujú možnosti firmy obstáť v konkurencii. Firma je obmedzená svojimi silnými a slabými stránkami, možnosťami a ohrozeniami (tzv. SWOT- analýza), napr. prostredie, štruktúra priemyslu, trendy, zákazníci, dodávatelia, konkurencia a jej možnosti, porovnanie firmy s konkurenciou, aktivity, skúsenosti, financie, technológie, výroba, značky, kvalita, ceny výrobkov, záruky, služby zákazníkom, pozície na trhu, zisk, rentabilita, ľudské zdroje v porovnaní s konkurenciou.</w:t>
      </w:r>
    </w:p>
    <w:p>
      <w:pPr>
        <w:pStyle w:val="Zarkazkladnhotextu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2"/>
        <w:spacing w:lineRule="auto" w:line="240"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Odporúčame 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spracovanie SWOT-analýzy, vrátane popisu z pohľadu konkurencieschopnosti</w:t>
      </w:r>
      <w:ins w:id="104" w:author=" MH SR" w:date="2004-04-23T10:46:00Z">
        <w:r>
          <w:rPr>
            <w:sz w:val="24"/>
          </w:rPr>
          <w:t xml:space="preserve"> podniku</w:t>
        </w:r>
      </w:ins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sz w:val="24"/>
        </w:rPr>
        <w:t>určenie cieľa a výber stratégie (sú ciele dosiahnuteľné</w:t>
      </w:r>
      <w:del w:id="105" w:author="Phare" w:date="2004-04-14T09:25:00Z">
        <w:r>
          <w:rPr>
            <w:sz w:val="24"/>
          </w:rPr>
          <w:delText xml:space="preserve"> </w:delText>
        </w:r>
      </w:del>
      <w:r>
        <w:rPr>
          <w:sz w:val="24"/>
        </w:rPr>
        <w:t>? aká je návratnosť?....)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sz w:val="24"/>
        </w:rPr>
        <w:t>zdroje a skúsenosti (má spoločnosť zdroje a schopnosť realizovať ciele</w:t>
      </w:r>
      <w:del w:id="106" w:author="Phare" w:date="2004-04-14T09:25:00Z">
        <w:r>
          <w:rPr>
            <w:sz w:val="24"/>
          </w:rPr>
          <w:delText xml:space="preserve"> </w:delText>
        </w:r>
      </w:del>
      <w:r>
        <w:rPr>
          <w:sz w:val="24"/>
        </w:rPr>
        <w:t>?...)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4"/>
        </w:rPr>
        <w:t xml:space="preserve">zavedenie stratégie (pochopil ciele manažment </w:t>
      </w:r>
      <w:del w:id="107" w:author=" MH SR" w:date="2004-04-23T10:46:00Z">
        <w:r>
          <w:rPr>
            <w:sz w:val="24"/>
          </w:rPr>
          <w:delText xml:space="preserve"> </w:delText>
        </w:r>
      </w:del>
      <w:r>
        <w:rPr>
          <w:sz w:val="24"/>
        </w:rPr>
        <w:t>a pracovníci? má manažment schopnosť zaviesť stratégiu?...)</w:t>
      </w:r>
    </w:p>
    <w:p>
      <w:pPr>
        <w:pStyle w:val="Normal"/>
        <w:ind w:left="36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Časť marketing by mala obsahovať informácie ako 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definovať trh na ktorom firma pôsobí a jeho vývoj ( z pohľadu produktov, odvetvia, odberateľov, geografie,...)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definovať produkty a zákazníkov, pre ktorých sú určené, vrátane inovácií a zavádzania nových produktov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definovať zabezpečenosť odbytu (objem a podiel zmluvných odberateľov, súčasné a plánované spôsoby predaja, podpora predaja, starostlivosť o zákazníkov a sledovanie vývoja ich potrieb, ...)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definovať  konkurenciu na svojich trhoch ( lokálnu, regionálnu, v rámci EÚ, ... ) a spôsoby porovnávania sa s ňou, vrátane určenia hlavných konkurenčných výho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</w:t>
        <w:tab/>
      </w:r>
      <w:r>
        <w:rPr>
          <w:b/>
          <w:caps/>
          <w:sz w:val="24"/>
        </w:rPr>
        <w:t>Finančné údaje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Zarkazkladnhotextu3"/>
        <w:ind w:left="426" w:hanging="0"/>
        <w:jc w:val="both"/>
        <w:rPr/>
      </w:pPr>
      <w:r>
        <w:rPr/>
        <w:t>Finančné údaje odporúčame spracovať za posledné tri roky s výhľadom na dobu návratnosti, minimálne však na 5 rokov. V prípade novovzniknutej spoločnosti sa uvedú stavy položiek ku dňu vzniku (viď. výpis z obchodného registra) s výhľadom na dobu návratnosti, minimálne však na 5 rokov.</w:t>
      </w:r>
    </w:p>
    <w:p>
      <w:pPr>
        <w:pStyle w:val="Normal"/>
        <w:ind w:left="43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35" w:hanging="0"/>
        <w:jc w:val="both"/>
        <w:rPr>
          <w:sz w:val="24"/>
        </w:rPr>
      </w:pPr>
      <w:r>
        <w:rPr>
          <w:sz w:val="24"/>
        </w:rPr>
        <w:t>Zabezpečenie financovania z jednotlivých zdrojov a ich výška, (napr. úver, vlastné prostriedky, iné...), doklad o ich existencii (napr. zmluva, resp. prísľub o úvere z príslušného peňažného ústavu, potvrdenie z finančného ústavu o viazanosti finančných prostriedkov na účte firmy, ....)</w:t>
      </w:r>
    </w:p>
    <w:p>
      <w:pPr>
        <w:pStyle w:val="Normal"/>
        <w:ind w:left="43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35" w:hanging="0"/>
        <w:jc w:val="both"/>
        <w:rPr>
          <w:b/>
          <w:b/>
          <w:sz w:val="24"/>
        </w:rPr>
      </w:pPr>
      <w:r>
        <w:rPr>
          <w:b/>
          <w:sz w:val="24"/>
        </w:rPr>
        <w:t>Odporúčame tabuľkovou formou uviesť náklady a výnosy podnikateľského subjektu s výhľadom minimálne na 5 rokov .</w:t>
      </w:r>
    </w:p>
    <w:p>
      <w:pPr>
        <w:pStyle w:val="Normal"/>
        <w:ind w:left="43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5" w:hanging="0"/>
        <w:jc w:val="both"/>
        <w:rPr>
          <w:sz w:val="24"/>
        </w:rPr>
      </w:pPr>
      <w:r>
        <w:rPr>
          <w:sz w:val="24"/>
        </w:rPr>
        <w:t>Výsledkom každého podnikateľského projektu musí byť jeho hodnotenie z hľadiska výnosnosti investície a doby návratností projektu, čim príjemca pomoci dokazuje udržateľnosť projektu a schopnosť splatiť investíciu aj bez finančnej pomoci. Výpočet doby návratnosti projektu by mal zohľadniť aj ekonomické prostredie, mieru inflácie atď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</w:t>
        <w:tab/>
        <w:t>PLÁN  AKTIVÍT A NÁKLADOV PROJEKT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numPr>
          <w:ilvl w:val="0"/>
          <w:numId w:val="17"/>
        </w:numPr>
        <w:tabs>
          <w:tab w:val="clear" w:pos="709"/>
          <w:tab w:val="left" w:pos="720" w:leader="none"/>
        </w:tabs>
        <w:spacing w:before="0" w:after="0"/>
        <w:ind w:left="720" w:hanging="360"/>
        <w:rPr/>
      </w:pPr>
      <w:r>
        <w:rPr>
          <w:b w:val="false"/>
          <w:sz w:val="24"/>
          <w:szCs w:val="24"/>
        </w:rPr>
        <w:t xml:space="preserve">Časový priebeh projektu ktorý bude realizovaný v rámci žiadostí o poskytnutie </w:t>
      </w:r>
      <w:ins w:id="108" w:author="Phare" w:date="2004-04-14T09:27:00Z">
        <w:r>
          <w:rPr>
            <w:b w:val="false"/>
            <w:sz w:val="24"/>
            <w:szCs w:val="24"/>
          </w:rPr>
          <w:t xml:space="preserve">nenávratného </w:t>
        </w:r>
      </w:ins>
      <w:r>
        <w:rPr>
          <w:b w:val="false"/>
          <w:sz w:val="24"/>
          <w:szCs w:val="24"/>
        </w:rPr>
        <w:t>finančn</w:t>
      </w:r>
      <w:del w:id="109" w:author="Phare" w:date="2004-04-14T09:28:00Z">
        <w:r>
          <w:rPr>
            <w:b w:val="false"/>
            <w:sz w:val="24"/>
            <w:szCs w:val="24"/>
          </w:rPr>
          <w:delText>ých</w:delText>
        </w:r>
      </w:del>
      <w:ins w:id="110" w:author="Phare" w:date="2004-04-14T09:28:00Z">
        <w:r>
          <w:rPr>
            <w:b w:val="false"/>
            <w:sz w:val="24"/>
            <w:szCs w:val="24"/>
          </w:rPr>
          <w:t>ého</w:t>
        </w:r>
      </w:ins>
      <w:r>
        <w:rPr>
          <w:b w:val="false"/>
          <w:sz w:val="24"/>
          <w:szCs w:val="24"/>
        </w:rPr>
        <w:t xml:space="preserve"> </w:t>
      </w:r>
      <w:del w:id="111" w:author="Phare" w:date="2004-04-14T09:28:00Z">
        <w:r>
          <w:rPr>
            <w:b w:val="false"/>
            <w:sz w:val="24"/>
            <w:szCs w:val="24"/>
          </w:rPr>
          <w:delText>prostriedkov</w:delText>
        </w:r>
      </w:del>
      <w:ins w:id="112" w:author="Phare" w:date="2004-04-14T09:28:00Z">
        <w:r>
          <w:rPr>
            <w:b w:val="false"/>
            <w:sz w:val="24"/>
            <w:szCs w:val="24"/>
          </w:rPr>
          <w:t>príspevku</w:t>
        </w:r>
      </w:ins>
      <w:r>
        <w:rPr>
          <w:b w:val="false"/>
          <w:sz w:val="24"/>
          <w:szCs w:val="24"/>
        </w:rPr>
        <w:t xml:space="preserve"> (ukončenie projektu do 2 rokov od podpisu zmluvy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50" w:leader="none"/>
        </w:tabs>
        <w:ind w:left="75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lán aktivít (začatie a ukončenie jednotlivých činností)</w:t>
      </w:r>
    </w:p>
    <w:p>
      <w:pPr>
        <w:pStyle w:val="Heading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5"/>
        <w:rPr/>
      </w:pPr>
      <w:r>
        <w:rPr/>
        <w:t xml:space="preserve">10. </w:t>
        <w:tab/>
        <w:t xml:space="preserve">DOPADY PODNIKATEĽSKÉHO ZÁMERU A JEHO MONITOROVANI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95" w:leader="none"/>
        </w:tabs>
        <w:ind w:left="795" w:hanging="360"/>
        <w:jc w:val="both"/>
        <w:rPr>
          <w:color w:val="000000"/>
          <w:sz w:val="24"/>
        </w:rPr>
      </w:pPr>
      <w:r>
        <w:rPr>
          <w:sz w:val="24"/>
        </w:rPr>
        <w:t xml:space="preserve">Zhrnutie dopadu zámeru na zvýšenie konkurencieschopnosti, životné prostredie, zamestnanosť, atď. </w:t>
      </w:r>
    </w:p>
    <w:p>
      <w:pPr>
        <w:pStyle w:val="Normal"/>
        <w:ind w:left="43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95" w:leader="none"/>
        </w:tabs>
        <w:ind w:left="795" w:hanging="360"/>
        <w:jc w:val="both"/>
        <w:rPr>
          <w:sz w:val="24"/>
        </w:rPr>
      </w:pPr>
      <w:r>
        <w:rPr>
          <w:sz w:val="24"/>
        </w:rPr>
        <w:t>Monitorovanie (návrh indikátorov – ukazovateľov podľa definovaných cieľov, spôsob ich overenia /napr. z účtovných dokladov/ a ich predikcia na 3 roky)</w:t>
      </w:r>
    </w:p>
    <w:p>
      <w:pPr>
        <w:pStyle w:val="Normal"/>
        <w:ind w:left="79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1" w:hanging="906"/>
        <w:jc w:val="both"/>
        <w:rPr>
          <w:sz w:val="24"/>
        </w:rPr>
      </w:pPr>
      <w:r>
        <w:rPr>
          <w:sz w:val="24"/>
        </w:rPr>
        <w:t>Príklad : Cieľom projektu bolo napr. zvýšiť konkurencieschopnosť vývozu, pridanú hodnotu, tržby.</w:t>
      </w:r>
    </w:p>
    <w:p>
      <w:pPr>
        <w:pStyle w:val="Normal"/>
        <w:ind w:left="79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95" w:hanging="0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Navrhovaný indikátor napr. rast objemu exportu  o .............Sk ............%</w:t>
      </w:r>
    </w:p>
    <w:p>
      <w:pPr>
        <w:pStyle w:val="Normal"/>
        <w:ind w:left="795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zvýšenie pridanej hodnoty o....Sk.............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 xml:space="preserve">zvýšenie tržieb o .....................Sk.............%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Čestné prehlásenie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bCs/>
          <w:sz w:val="24"/>
        </w:rPr>
        <w:t>Riadiaci orgán a Sprostredkovateľský orgán pod Riadiacim orgánom prehlasujú, že  v zmysle § 17 – 20 zákona č. 513/1991 Zb. Obchodný zákonník, akékoľvek informácie alebo dokumenty, súvisiace s predloženým projektom sa budú využívať výlučne na účely registrácie, hodnotenia, monitorovania a kontroly predkladaného projektu a nebudú poskytované neoprávneným subjektom a tretím osobá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418" w:right="1418" w:gutter="0" w:header="709" w:top="85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H SR" w:date="2004-04-14T14:12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Dopad na životné prostredie sa bude vyžadovať od všetkých shém v zmysle upresnenia v programovom doplnku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Fyzická osoba uvedie obchodné meno, ak </w:t>
      </w:r>
      <w:ins w:id="113" w:author="Phare" w:date="2004-04-14T08:46:00Z">
        <w:r>
          <w:rPr/>
          <w:t>používa pri svojej podnikateľskej činnosti obchodné meno</w:t>
        </w:r>
      </w:ins>
    </w:p>
  </w:footnote>
  <w:footnote w:id="3"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zmysle zákonov: 455/1991 Zb. o živnostenskom podnikaní; 219/1991 Zb. o súkromnom podnikaní občanov; 513/1991 Zb. Obchodný zákonník; 111/1990 Zb. o štátnom podniku; 181/1995 Z.</w:t>
      </w:r>
      <w:ins w:id="114" w:author="Phare" w:date="2004-04-14T08:46:00Z">
        <w:r>
          <w:rPr/>
          <w:t xml:space="preserve"> </w:t>
        </w:r>
      </w:ins>
      <w:r>
        <w:rPr/>
        <w:t>z. o pozemkových spoločenstvách; 40/1964 Zb. Občiansky zákonník;</w:t>
      </w:r>
    </w:p>
  </w:footnote>
  <w:footnote w:id="4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Uvedie právnická osoba (PO) a  fyzická osoba (FO) 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Uvedie právnická osoba (PO) a fyzická osoba (FO), ak je platcom DPH</w:t>
      </w:r>
    </w:p>
  </w:footnote>
  <w:footnote w:id="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len v prípade, ak štatutárny zástupca / konateľ žiadateľa písomne poverí konkrétnu osobu, ako kontaktnú osobu pre projekt. Kontaktná osoba poskytuje informácie, spolupracuje s poverenými pracovníkmi pri monitorovaní, zodpovedá za realizáciu projektu. Nemá však oprávnenie na podpis akýchkoľvek dokumentov súvisiacich s projektom</w:t>
      </w:r>
    </w:p>
  </w:footnote>
  <w:footnote w:id="7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prevažujúcej aktivity súvisiacej s projektom. Predmet činnosti OKEČ (odvetvová klasifikácia ekonomických činností) musí byť zhodný s predmetom činnosti žiadateľa uvedenom v obchodnom alebo živnostenskom registri. </w:t>
      </w:r>
    </w:p>
  </w:footnote>
  <w:footnote w:id="8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</w:t>
      </w:r>
      <w:ins w:id="115" w:author="Phare" w:date="2004-04-14T08:47:00Z">
        <w:r>
          <w:rPr/>
          <w:t xml:space="preserve"> (prepočítanými na plný úväzok)</w:t>
        </w:r>
      </w:ins>
      <w:r>
        <w:rPr/>
        <w:t xml:space="preserve"> a sezónnymi pracovníkmi</w:t>
      </w:r>
      <w:ins w:id="116" w:author="Phare" w:date="2004-04-14T08:48:00Z">
        <w:r>
          <w:rPr/>
          <w:t xml:space="preserve"> (prepočítanými na plný úväzok)</w:t>
        </w:r>
      </w:ins>
      <w:r>
        <w:rPr/>
        <w:t xml:space="preserve">. Za referenčný rok sa považuje posledné </w:t>
      </w:r>
      <w:del w:id="117" w:author="Phare" w:date="2004-04-14T08:48:00Z">
        <w:r>
          <w:rPr/>
          <w:delText xml:space="preserve">schválené </w:delText>
        </w:r>
      </w:del>
      <w:ins w:id="118" w:author="Phare" w:date="2004-04-14T08:48:00Z">
        <w:r>
          <w:rPr/>
          <w:t xml:space="preserve">ukončené </w:t>
        </w:r>
      </w:ins>
      <w:r>
        <w:rPr/>
        <w:t>účtovné obdobie</w:t>
      </w:r>
    </w:p>
  </w:footnote>
  <w:footnote w:id="9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Za referenčný rok sa považuje posledné </w:t>
      </w:r>
      <w:del w:id="119" w:author="Phare" w:date="2004-04-14T08:48:00Z">
        <w:r>
          <w:rPr/>
          <w:delText xml:space="preserve">schválené </w:delText>
        </w:r>
      </w:del>
      <w:ins w:id="120" w:author="Phare" w:date="2004-04-14T08:48:00Z">
        <w:r>
          <w:rPr/>
          <w:t xml:space="preserve">ukončené </w:t>
        </w:r>
      </w:ins>
      <w:r>
        <w:rPr/>
        <w:t>účtovné obdobie</w:t>
      </w:r>
    </w:p>
  </w:footnote>
  <w:footnote w:id="10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</w:t>
      </w:r>
      <w:ins w:id="121" w:author="Phare" w:date="2004-04-14T08:48:00Z">
        <w:r>
          <w:rPr/>
          <w:t xml:space="preserve"> (prepočítanými na plný úväzok)</w:t>
        </w:r>
      </w:ins>
      <w:r>
        <w:rPr/>
        <w:t xml:space="preserve"> a sezónnymi pracovníkmi</w:t>
      </w:r>
      <w:ins w:id="122" w:author="Phare" w:date="2004-04-14T08:48:00Z">
        <w:r>
          <w:rPr/>
          <w:t xml:space="preserve"> (prepočítanými na plný úväzok)</w:t>
        </w:r>
      </w:ins>
      <w:r>
        <w:rPr/>
        <w:t xml:space="preserve">. Za referenčný rok sa považuje posledné </w:t>
      </w:r>
      <w:del w:id="123" w:author="Phare" w:date="2004-04-14T08:48:00Z">
        <w:r>
          <w:rPr/>
          <w:delText xml:space="preserve">schválené </w:delText>
        </w:r>
      </w:del>
      <w:ins w:id="124" w:author="Phare" w:date="2004-04-14T08:48:00Z">
        <w:r>
          <w:rPr/>
          <w:t xml:space="preserve">ukončené </w:t>
        </w:r>
      </w:ins>
      <w:r>
        <w:rPr/>
        <w:t>účtovné obdobie</w:t>
      </w:r>
    </w:p>
  </w:footnote>
  <w:footnote w:id="11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ťňujúca sa na projekte (ktorá sa podieľa na realizácii projektu – finančne, know-how). V prípade združenia sú partnermi účastníci združenia. Na každého partnera aplikujte body 1-3. Uveďte v časti A1 záväznej osnovy projektu.</w:t>
      </w:r>
    </w:p>
  </w:footnote>
  <w:footnote w:id="12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u w:val="single"/>
        </w:rPr>
        <w:t>Žiadateľ zo súkromného sektora k tabuľke č. 5 pred</w:t>
      </w:r>
      <w:ins w:id="125" w:author=" MH SR" w:date="2004-04-23T10:31:00Z">
        <w:r>
          <w:rPr>
            <w:u w:val="single"/>
          </w:rPr>
          <w:t>loží</w:t>
        </w:r>
      </w:ins>
      <w:del w:id="126" w:author=" MH SR" w:date="2004-04-23T10:31:00Z">
        <w:r>
          <w:rPr>
            <w:u w:val="single"/>
          </w:rPr>
          <w:delText>kladá</w:delText>
        </w:r>
      </w:del>
      <w:r>
        <w:rPr>
          <w:u w:val="single"/>
        </w:rPr>
        <w:t xml:space="preserve"> čestné prehlásenie o dodržaní § 10, ods. 1, písm. c, Zákona č. 231/1999 Z.</w:t>
      </w:r>
      <w:ins w:id="127" w:author="Phare" w:date="2004-04-14T08:48:00Z">
        <w:r>
          <w:rPr>
            <w:u w:val="single"/>
          </w:rPr>
          <w:t xml:space="preserve"> </w:t>
        </w:r>
      </w:ins>
      <w:r>
        <w:rPr>
          <w:u w:val="single"/>
        </w:rPr>
        <w:t>z. o štátnej pomoci v znení neskorších predpisov.</w:t>
      </w:r>
    </w:p>
  </w:footnote>
  <w:footnote w:id="1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iel na základnom imaní v súlade so Zákonom 231/1999 Z. z. o štátnej pomoci v znení neskorších predpisov.</w:t>
      </w:r>
    </w:p>
  </w:footnote>
  <w:footnote w:id="14"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zmysle zákonov: 455/1991 Zb. o živnostenskom podnikaní; 219/1991 Zb. o súkromnom podnikaní občanov; 513/1991 Zb. Obchodný zákonník; 111/1990 Zb. o štátnom podniku; 181/1995 Z.</w:t>
      </w:r>
      <w:ins w:id="128" w:author="Phare" w:date="2004-04-14T08:50:00Z">
        <w:r>
          <w:rPr/>
          <w:t xml:space="preserve"> </w:t>
        </w:r>
      </w:ins>
      <w:r>
        <w:rPr/>
        <w:t>z. o pozemkových spoločenstvách; 40/1964 Zb. Občiansky zákonník;</w:t>
      </w:r>
    </w:p>
  </w:footnote>
  <w:footnote w:id="15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fyzická osoba (FO) a právnická osoba (PO)</w:t>
      </w:r>
    </w:p>
  </w:footnote>
  <w:footnote w:id="16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rávnická osoba (PO)</w:t>
      </w:r>
    </w:p>
  </w:footnote>
  <w:footnote w:id="17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prevažujúcej aktivity súvisiacej s projektom. Predmet činnosti podľa odvetvovej klasifikácie ekonomických činností (OKEČ) musí byť zhodný s predmetom činnosti žiadateľa uvedenom v obchodnom, alebo živnostenskom registri. </w:t>
      </w:r>
    </w:p>
  </w:footnote>
  <w:footnote w:id="18">
    <w:p>
      <w:pPr>
        <w:pStyle w:val="Footnote"/>
        <w:tabs>
          <w:tab w:val="clear" w:pos="709"/>
          <w:tab w:val="left" w:pos="284" w:leader="none"/>
        </w:tabs>
        <w:spacing w:before="60" w:after="60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</w:t>
      </w:r>
      <w:ins w:id="129" w:author="Phare" w:date="2004-04-14T08:51:00Z">
        <w:r>
          <w:rPr/>
          <w:t xml:space="preserve"> (prepočítanými na plný úväzok)</w:t>
        </w:r>
      </w:ins>
      <w:r>
        <w:rPr/>
        <w:t xml:space="preserve"> a so sezónnymi pracovníkmi</w:t>
      </w:r>
      <w:ins w:id="130" w:author="Phare" w:date="2004-04-14T08:51:00Z">
        <w:r>
          <w:rPr/>
          <w:t xml:space="preserve"> (prepočítanými na plný úväzok)</w:t>
        </w:r>
      </w:ins>
      <w:r>
        <w:rPr/>
        <w:t xml:space="preserve">. Za referenčný rok sa považuje posledné </w:t>
      </w:r>
      <w:del w:id="131" w:author="Phare" w:date="2004-04-14T08:51:00Z">
        <w:r>
          <w:rPr/>
          <w:delText xml:space="preserve">schválené </w:delText>
        </w:r>
      </w:del>
      <w:ins w:id="132" w:author="Phare" w:date="2004-04-14T08:51:00Z">
        <w:r>
          <w:rPr/>
          <w:t xml:space="preserve">ukončené </w:t>
        </w:r>
      </w:ins>
      <w:r>
        <w:rPr/>
        <w:t>účtovné obdobie.</w:t>
      </w:r>
    </w:p>
  </w:footnote>
  <w:footnote w:id="19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Za referenčný rok sa považuje posledné </w:t>
      </w:r>
      <w:del w:id="133" w:author="Phare" w:date="2004-04-14T08:50:00Z">
        <w:r>
          <w:rPr/>
          <w:delText xml:space="preserve">schválené </w:delText>
        </w:r>
      </w:del>
      <w:ins w:id="134" w:author="Phare" w:date="2004-04-14T08:50:00Z">
        <w:r>
          <w:rPr/>
          <w:t xml:space="preserve">ukončené </w:t>
        </w:r>
      </w:ins>
      <w:r>
        <w:rPr/>
        <w:t>účtovné obdobie</w:t>
      </w:r>
    </w:p>
  </w:footnote>
  <w:footnote w:id="20">
    <w:p>
      <w:pPr>
        <w:pStyle w:val="Footnote"/>
        <w:tabs>
          <w:tab w:val="clear" w:pos="709"/>
          <w:tab w:val="left" w:pos="284" w:leader="none"/>
        </w:tabs>
        <w:spacing w:before="60" w:after="60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</w:t>
      </w:r>
      <w:ins w:id="135" w:author="Phare" w:date="2004-04-14T08:50:00Z">
        <w:r>
          <w:rPr/>
          <w:t xml:space="preserve"> (prepočítanými na plný úväzok)</w:t>
        </w:r>
      </w:ins>
      <w:r>
        <w:rPr/>
        <w:t xml:space="preserve"> a so sezónnymi pracovníkmi</w:t>
      </w:r>
      <w:ins w:id="136" w:author="Phare" w:date="2004-04-14T08:50:00Z">
        <w:r>
          <w:rPr/>
          <w:t xml:space="preserve"> (prepočítanými na plný úväzok)</w:t>
        </w:r>
      </w:ins>
      <w:r>
        <w:rPr/>
        <w:t xml:space="preserve">. Za referenčný rok sa považuje posledné </w:t>
      </w:r>
      <w:del w:id="137" w:author="Phare" w:date="2004-04-14T08:50:00Z">
        <w:r>
          <w:rPr/>
          <w:delText>schválené</w:delText>
        </w:r>
      </w:del>
      <w:ins w:id="138" w:author="Phare" w:date="2004-04-14T08:50:00Z">
        <w:r>
          <w:rPr/>
          <w:t>ukončené</w:t>
        </w:r>
      </w:ins>
      <w:r>
        <w:rPr/>
        <w:t xml:space="preserve"> účtovné obdobie.</w:t>
      </w:r>
    </w:p>
  </w:footnote>
  <w:footnote w:id="21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tňujúca sa na financovaní projektu, v prípade združenia sú partnermi účastníci združenia. Uviesť obchodné meno a spôsob ich zapojenia (kapitálový vstup, majetkové prepojenie, technická asistencia, zmluva o združení prípadne iné).</w:t>
      </w:r>
    </w:p>
  </w:footnote>
  <w:footnote w:id="22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ins w:id="139" w:author="Phare" w:date="2004-04-14T08:52:00Z">
        <w:r>
          <w:rPr>
            <w:rStyle w:val="FootnoteCharacters"/>
          </w:rPr>
          <w:footnoteRef/>
        </w:r>
      </w:ins>
      <w:ins w:id="140" w:author="Phare" w:date="2004-04-14T08:52:00Z">
        <w:r>
          <w:rPr/>
          <w:tab/>
          <w:t xml:space="preserve">   </w:t>
        </w:r>
      </w:ins>
      <w:ins w:id="141" w:author="Phare" w:date="2004-04-14T08:52:00Z">
        <w:r>
          <w:rPr/>
          <w:t xml:space="preserve">Pri schéme na podporu výskumu a vývoja, zavádzania systémov manažérstva kvality, ochrany priemyselných práv a zavádzania technických noriem do výrobnej praxe a služieb (schéma pomoci </w:t>
        </w:r>
      </w:ins>
      <w:ins w:id="142" w:author="Phare" w:date="2004-04-14T08:52:00Z">
        <w:r>
          <w:rPr>
            <w:i/>
            <w:iCs/>
          </w:rPr>
          <w:t>de minimis</w:t>
        </w:r>
      </w:ins>
      <w:ins w:id="143" w:author="Phare" w:date="2004-04-14T08:52:00Z">
        <w:r>
          <w:rPr/>
          <w:t>) uveďte i typ aktivity, na ktorú žiadate poskytnúť pomoc napr. podpora akreditácia a certifikácie, alebo podpora implementovania technických noriem do výrobnej praxe a do služieb.</w:t>
        </w:r>
      </w:ins>
    </w:p>
  </w:footnote>
  <w:footnote w:id="2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ins w:id="144" w:author="pavol karasz" w:date="2003-11-12T12:15:00Z">
        <w:r>
          <w:rPr/>
          <w:t>Ak je projekt realizovaný vo viac ako jednej územnej oblasti, uvedie žiadateľ najbližšiu vyššiu úroveň územného členenia</w:t>
        </w:r>
      </w:ins>
    </w:p>
  </w:footnote>
  <w:footnote w:id="2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UTS II – Bratislavský región, Západoslovenský región, Stredoslovenský región, Východoslovenský región</w:t>
      </w:r>
    </w:p>
  </w:footnote>
  <w:footnote w:id="2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Označte krížikom príslušný/é mesiac/e odhadovanej realizácie aktivity.  </w:t>
      </w:r>
    </w:p>
  </w:footnote>
  <w:footnote w:id="2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de o hlavné etapy v realizácii projektu, bez dosiahnutia ktorých nie je možné ďalej pokračovať v realizácii projektu, každý míľnik sa zvyčajne skladá z viacerých aktivít.</w:t>
      </w:r>
    </w:p>
  </w:footnote>
  <w:footnote w:id="2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highlight w:val="yellow"/>
        </w:rPr>
        <w:tab/>
        <w:t xml:space="preserve"> </w:t>
      </w:r>
      <w:r>
        <w:rPr>
          <w:highlight w:val="yellow"/>
        </w:rPr>
        <w:tab/>
        <w:t>Uveďte aktivity podľa tabuľky č. 7 Analýza cieľov</w:t>
      </w:r>
      <w:ins w:id="145" w:author="Phare" w:date="2004-04-14T08:57:00Z">
        <w:r>
          <w:rPr/>
          <w:t xml:space="preserve"> – príloha neobsahuje tabuľku č. 7</w:t>
        </w:r>
      </w:ins>
    </w:p>
  </w:footnote>
  <w:footnote w:id="28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Zoznam oprávnených nákladov je uvedený v príslušnej schéme pomoci </w:t>
      </w:r>
      <w:r>
        <w:rPr>
          <w:i/>
          <w:iCs/>
        </w:rPr>
        <w:t>de minimis</w:t>
      </w:r>
      <w:r>
        <w:rPr/>
        <w:t xml:space="preserve">, </w:t>
      </w:r>
    </w:p>
  </w:footnote>
  <w:footnote w:id="29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rozpočtované položky podľa projektu, pričom jednotlivé položky tvoria časti aktivít realizovaných v rámci projektu (napr.: míľnik – vybudovanie strechy, aktivita – zateplenie strechy, položka v rámci aktivity – tesniaca fólia, lepidlo, zatepľovacia hmota, atď.)</w:t>
      </w:r>
    </w:p>
  </w:footnote>
  <w:footnote w:id="30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Neoprávnené náklady sú všetky náklady, ktoré nemôžu byť preplatené podľa schém </w:t>
      </w:r>
      <w:del w:id="146" w:author="Phare" w:date="2004-04-14T09:00:00Z">
        <w:r>
          <w:rPr/>
          <w:delText>štátnej pomoci</w:delText>
        </w:r>
      </w:del>
      <w:ins w:id="147" w:author="Phare" w:date="2004-04-14T09:00:00Z">
        <w:r>
          <w:rPr/>
          <w:t xml:space="preserve">pomoci </w:t>
        </w:r>
      </w:ins>
      <w:ins w:id="148" w:author="Phare" w:date="2004-04-14T09:00:00Z">
        <w:r>
          <w:rPr>
            <w:i/>
            <w:iCs/>
          </w:rPr>
          <w:t>de minimis</w:t>
        </w:r>
      </w:ins>
      <w:r>
        <w:rPr/>
        <w:t xml:space="preserve">, </w:t>
      </w:r>
    </w:p>
  </w:footnote>
  <w:footnote w:id="3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iesť rozpočtované položky podľa projektu, pričom jednotlivé položky tvoria časti aktivít realizovaných v rámci projektu 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 o číslo pridelené žiadateľovi poskytovateľom pomoci pri predkladaná projektu (registračné číslo projektu)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 o číslo pridelené žiadateľovi poskytovateľom pomoci pri predkladaná projektu (registračné číslo projektu)</w:t>
      </w:r>
    </w:p>
  </w:footnote>
  <w:footnote w:id="34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ab/>
        <w:t>Originál + kópia</w:t>
      </w:r>
    </w:p>
  </w:footnote>
  <w:footnote w:id="35">
    <w:p>
      <w:pPr>
        <w:pStyle w:val="TextBody"/>
        <w:tabs>
          <w:tab w:val="clear" w:pos="709"/>
          <w:tab w:val="left" w:pos="284" w:leader="none"/>
        </w:tabs>
        <w:spacing w:before="60" w:after="60"/>
        <w:rPr/>
      </w:pPr>
      <w:r>
        <w:rPr>
          <w:rStyle w:val="FootnoteCharacters"/>
        </w:rPr>
        <w:footnoteRef/>
      </w:r>
      <w:r>
        <w:rPr>
          <w:sz w:val="20"/>
        </w:rPr>
        <w:tab/>
        <w:t>V prípade ak žiadateľ žiada o</w:t>
      </w:r>
      <w:del w:id="149" w:author="Phare" w:date="2004-04-14T09:14:00Z">
        <w:r>
          <w:rPr>
            <w:sz w:val="20"/>
          </w:rPr>
          <w:delText xml:space="preserve"> </w:delText>
        </w:r>
      </w:del>
      <w:ins w:id="150" w:author="Phare" w:date="2004-04-14T09:14:00Z">
        <w:r>
          <w:rPr>
            <w:sz w:val="20"/>
          </w:rPr>
          <w:t> </w:t>
        </w:r>
      </w:ins>
      <w:del w:id="151" w:author="Phare" w:date="2004-04-14T09:13:00Z">
        <w:r>
          <w:rPr>
            <w:sz w:val="20"/>
          </w:rPr>
          <w:delText>NFP</w:delText>
        </w:r>
      </w:del>
      <w:ins w:id="152" w:author="Phare" w:date="2004-04-14T09:13:00Z">
        <w:r>
          <w:rPr>
            <w:sz w:val="20"/>
          </w:rPr>
          <w:t>nenávratný finančný príspevok</w:t>
        </w:r>
      </w:ins>
      <w:r>
        <w:rPr>
          <w:sz w:val="20"/>
        </w:rPr>
        <w:t xml:space="preserve"> na </w:t>
      </w:r>
      <w:del w:id="153" w:author="Phare" w:date="2004-04-14T09:14:00Z">
        <w:r>
          <w:rPr>
            <w:sz w:val="20"/>
          </w:rPr>
          <w:delText>(</w:delText>
        </w:r>
      </w:del>
      <w:r>
        <w:rPr>
          <w:sz w:val="20"/>
          <w:lang w:val="en-US" w:eastAsia="en-US"/>
        </w:rPr>
        <w:t>ochranu priemyselných práv a zavádzania technických noriem do výrobnej praxe a do služieb, získanie certifikátov, akreditácie, ochrany patentov, užitkových vzorov, ochranných známok, obchodných značiek a označenia pôvodu výrobkov</w:t>
      </w:r>
      <w:del w:id="154" w:author="Phare" w:date="2004-04-14T09:14:00Z">
        <w:r>
          <w:rPr>
            <w:sz w:val="20"/>
          </w:rPr>
          <w:delText>)</w:delText>
        </w:r>
      </w:del>
      <w:r>
        <w:rPr>
          <w:sz w:val="20"/>
        </w:rPr>
        <w:t xml:space="preserve"> </w:t>
      </w:r>
      <w:ins w:id="155" w:author=" MH SR" w:date="2004-04-14T14:36:00Z">
        <w:r>
          <w:rPr>
            <w:sz w:val="20"/>
          </w:rPr>
          <w:t xml:space="preserve">v rámci schémy na podporu výskumu a vývoja, zavádzania systémov manažérstva kvality, ochrany priemyselných práv a zavádzania technických noriem do výrobnej praxe a služieb (schéma pomoci </w:t>
        </w:r>
      </w:ins>
      <w:ins w:id="156" w:author=" MH SR" w:date="2004-04-14T14:36:00Z">
        <w:r>
          <w:rPr>
            <w:i/>
            <w:iCs/>
            <w:sz w:val="20"/>
          </w:rPr>
          <w:t>de minimis)</w:t>
        </w:r>
      </w:ins>
      <w:ins w:id="157" w:author=" MH SR" w:date="2004-04-14T14:36:00Z">
        <w:r>
          <w:rPr>
            <w:sz w:val="20"/>
          </w:rPr>
          <w:t xml:space="preserve"> </w:t>
        </w:r>
      </w:ins>
      <w:r>
        <w:rPr>
          <w:sz w:val="20"/>
        </w:rPr>
        <w:t xml:space="preserve">podnikateľský plán sa nevyžaduje. Žiadateľ len vyplní prílohu </w:t>
      </w:r>
      <w:ins w:id="158" w:author=" MH SR" w:date="2004-04-14T14:10:00Z">
        <w:r>
          <w:rPr>
            <w:sz w:val="20"/>
          </w:rPr>
          <w:t>I.</w:t>
        </w:r>
      </w:ins>
      <w:ins w:id="159" w:author="Phare" w:date="2004-04-14T09:14:00Z">
        <w:del w:id="160" w:author=" MH SR" w:date="2004-04-14T14:10:00Z">
          <w:r>
            <w:rPr>
              <w:sz w:val="20"/>
            </w:rPr>
            <w:delText>Ktorú?</w:delText>
          </w:r>
        </w:del>
      </w:ins>
      <w:del w:id="161" w:author=" MH SR" w:date="2004-04-14T14:10:00Z">
        <w:r>
          <w:rPr>
            <w:sz w:val="20"/>
          </w:rPr>
          <w:delText>...</w:delText>
        </w:r>
      </w:del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</w:rPr>
    </w:pPr>
    <w:r>
      <w:rPr>
        <w:b/>
        <w:bCs/>
        <w:sz w:val="24"/>
      </w:rPr>
      <w:t>Príloha č.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</w:rPr>
    </w:pPr>
    <w:r>
      <w:rPr>
        <w:b/>
        <w:bCs/>
        <w:sz w:val="24"/>
      </w:rPr>
      <w:t>Príloha č.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</w:rPr>
    </w:pPr>
    <w:r>
      <w:rPr>
        <w:b/>
        <w:bCs/>
        <w:sz w:val="24"/>
      </w:rPr>
      <w:t>Príloha č.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</w:rPr>
    </w:pPr>
    <w:r>
      <w:rPr>
        <w:b/>
        <w:bCs/>
        <w:sz w:val="24"/>
      </w:rPr>
      <w:t>Príloha č.3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</w:rPr>
    </w:pPr>
    <w:r>
      <w:rPr>
        <w:b/>
        <w:bCs/>
        <w:sz w:val="24"/>
      </w:rPr>
      <w:t>Pr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3"/>
      <w:numFmt w:val="decimal"/>
      <w:lvlText w:val="%2."/>
      <w:lvlJc w:val="left"/>
      <w:pPr>
        <w:tabs>
          <w:tab w:val="num" w:pos="1648"/>
        </w:tabs>
        <w:ind w:left="16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4"/>
      <w:numFmt w:val="upperLetter"/>
      <w:lvlText w:val="%2."/>
      <w:lvlJc w:val="left"/>
      <w:pPr>
        <w:tabs>
          <w:tab w:val="num" w:pos="1647"/>
        </w:tabs>
        <w:ind w:left="1647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124" w:firstLine="708"/>
      <w:jc w:val="both"/>
      <w:outlineLvl w:val="1"/>
    </w:pPr>
    <w:rPr>
      <w:b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b/>
      <w:sz w:val="22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6372" w:firstLine="708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firstLine="360"/>
      <w:jc w:val="both"/>
      <w:outlineLvl w:val="8"/>
    </w:pPr>
    <w:rPr>
      <w:rFonts w:ascii="Garamond" w:hAnsi="Garamond" w:cs="Arial"/>
      <w:b/>
      <w:bCs/>
    </w:rPr>
  </w:style>
  <w:style w:type="character" w:styleId="WW8Num1z0">
    <w:name w:val="WW8Num1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3366FF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cs="Arial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Garamond" w:hAnsi="Garamond" w:cs="Garamond"/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 w:val="false"/>
      <w:sz w:val="20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Garamond" w:hAnsi="Garamond" w:cs="Arial"/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Garamond" w:hAnsi="Garamond" w:cs="Garamond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Garamond" w:hAnsi="Garamond" w:cs="Arial"/>
      <w:b/>
    </w:rPr>
  </w:style>
  <w:style w:type="character" w:styleId="WW8Num88z0">
    <w:name w:val="WW8Num88z0"/>
    <w:qFormat/>
    <w:rPr>
      <w:rFonts w:ascii="Garamond" w:hAnsi="Garamond" w:cs="Garamond"/>
      <w:b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spacing w:before="60" w:after="60"/>
    </w:pPr>
    <w:rPr>
      <w:b/>
    </w:rPr>
  </w:style>
  <w:style w:type="paragraph" w:styleId="Zkladntext2">
    <w:name w:val="Základný text 2"/>
    <w:basedOn w:val="Normal"/>
    <w:qFormat/>
    <w:pPr>
      <w:jc w:val="both"/>
    </w:pPr>
    <w:rPr>
      <w:sz w:val="22"/>
      <w:lang w:val="fr-FR"/>
    </w:rPr>
  </w:style>
  <w:style w:type="paragraph" w:styleId="Footnote">
    <w:name w:val="Footnote Text"/>
    <w:basedOn w:val="Normal"/>
    <w:pPr/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5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NormlnyWWW">
    <w:name w:val="Normálny (WWW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Zarkazkladnhotextu3">
    <w:name w:val="Zarážka základného textu 3"/>
    <w:basedOn w:val="Normal"/>
    <w:qFormat/>
    <w:pPr>
      <w:ind w:left="900" w:hanging="180"/>
    </w:pPr>
    <w:rPr>
      <w:sz w:val="24"/>
      <w:szCs w:val="24"/>
    </w:rPr>
  </w:style>
  <w:style w:type="paragraph" w:styleId="TextBodyIndent">
    <w:name w:val="Body Text Indent"/>
    <w:basedOn w:val="Normal"/>
    <w:pPr>
      <w:ind w:left="426" w:hanging="142"/>
    </w:pPr>
    <w:rPr/>
  </w:style>
  <w:style w:type="paragraph" w:styleId="Popis">
    <w:name w:val="Popis"/>
    <w:basedOn w:val="Normal"/>
    <w:next w:val="Normal"/>
    <w:qFormat/>
    <w:pPr>
      <w:spacing w:before="60" w:after="60"/>
      <w:ind w:firstLine="567"/>
    </w:pPr>
    <w:rPr>
      <w:rFonts w:ascii="Garamond" w:hAnsi="Garamond" w:cs="Arial"/>
      <w:b/>
      <w:bCs/>
      <w:color w:val="008000"/>
      <w:sz w:val="28"/>
      <w:szCs w:val="28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comments" Target="comment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6:47:00Z</dcterms:created>
  <dc:creator>Setnický Ladislav</dc:creator>
  <dc:description/>
  <dc:language>en-US</dc:language>
  <cp:lastModifiedBy> MH SR</cp:lastModifiedBy>
  <cp:lastPrinted>2004-04-28T11:05:00Z</cp:lastPrinted>
  <dcterms:modified xsi:type="dcterms:W3CDTF">2004-04-28T09:06:00Z</dcterms:modified>
  <cp:revision>12</cp:revision>
  <dc:subject/>
  <dc:title>VZOROVÝ FORMULÁR ŽIADOSTI O GRANT Z FONDOV ERDF, ESF, EAGGF</dc:title>
</cp:coreProperties>
</file>