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Záväzná osnova projektu pre žiadateľa zo súkromného sektora v rámci Opatrenia 2.2 SOP Priemysel a služby</w:t>
      </w:r>
    </w:p>
    <w:p>
      <w:pPr>
        <w:pStyle w:val="Zkladntextb"/>
        <w:tabs>
          <w:tab w:val="clear" w:pos="709"/>
          <w:tab w:val="left" w:pos="3555" w:leader="none"/>
        </w:tabs>
        <w:jc w:val="left"/>
        <w:rPr>
          <w:i/>
          <w:i/>
          <w:szCs w:val="28"/>
        </w:rPr>
      </w:pPr>
      <w:r>
        <w:rPr>
          <w:i/>
          <w:szCs w:val="28"/>
        </w:rPr>
        <w:tab/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2108125267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>Záväzná osnova projektu pre žiadateľa zo súkromného sektora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caps/>
          <w:sz w:val="8"/>
          <w:szCs w:val="8"/>
          <w:lang w:val="sk-SK"/>
        </w:rPr>
      </w:pPr>
      <w:r>
        <w:rPr>
          <w:rFonts w:cs="Arial" w:ascii="Garamond" w:hAnsi="Garamond"/>
          <w:b/>
          <w:bCs/>
          <w:caps/>
          <w:sz w:val="8"/>
          <w:szCs w:val="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Žiadateľ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rFonts w:cs="Arial" w:ascii="Garamond" w:hAnsi="Garamond"/>
          <w:b/>
          <w:bCs/>
          <w:caps/>
        </w:rPr>
        <w:t>Informácie o </w:t>
      </w:r>
      <w:r>
        <w:rPr/>
        <w:t>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IČO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 xml:space="preserve">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Č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</w:t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753594873"/>
            <w:bookmarkStart w:id="1" w:name="__Fieldmark__0_2753594873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753594873"/>
            <w:bookmarkStart w:id="3" w:name="__Fieldmark__1_2753594873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sz w:val="8"/>
          <w:szCs w:val="8"/>
        </w:rPr>
      </w:pPr>
      <w:r>
        <w:rPr>
          <w:rFonts w:cs="Arial" w:ascii="Garamond" w:hAnsi="Garamond"/>
          <w:sz w:val="8"/>
          <w:szCs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bCs/>
          <w:smallCaps/>
        </w:rPr>
        <w:t>ŠtatutÁrny (-i) zÁstupca (-ovia) PRÁVNICKEJ OSOBY</w:t>
      </w:r>
      <w:r>
        <w:rPr/>
        <w:t> </w:t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491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ROFIL ŽIADATEĽA</w:t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753594873"/>
            <w:bookmarkStart w:id="5" w:name="__Fieldmark__2_2753594873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753594873"/>
            <w:bookmarkStart w:id="7" w:name="__Fieldmark__3_2753594873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753594873"/>
            <w:bookmarkStart w:id="9" w:name="__Fieldmark__4_2753594873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753594873"/>
            <w:bookmarkStart w:id="11" w:name="__Fieldmark__5_2753594873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753594873"/>
            <w:bookmarkStart w:id="13" w:name="__Fieldmark__6_2753594873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753594873"/>
            <w:bookmarkStart w:id="15" w:name="__Fieldmark__7_2753594873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</w:t>
            </w:r>
            <w:r>
              <w:rPr>
                <w:lang w:eastAsia="en-ZW"/>
              </w:rPr>
              <w:t>mu</w:t>
            </w:r>
            <w:r>
              <w:rPr>
                <w:szCs w:val="16"/>
                <w:lang w:eastAsia="en-ZW"/>
              </w:rPr>
              <w:t xml:space="preserve">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753594873"/>
            <w:bookmarkStart w:id="17" w:name="__Fieldmark__8_2753594873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753594873"/>
            <w:bookmarkStart w:id="19" w:name="__Fieldmark__9_2753594873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753594873"/>
            <w:bookmarkStart w:id="21" w:name="__Fieldmark__10_2753594873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753594873"/>
            <w:bookmarkStart w:id="23" w:name="__Fieldmark__11_2753594873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753594873"/>
            <w:bookmarkStart w:id="25" w:name="__Fieldmark__12_2753594873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753594873"/>
            <w:bookmarkStart w:id="27" w:name="__Fieldmark__13_2753594873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753594873"/>
            <w:bookmarkStart w:id="29" w:name="__Fieldmark__14_2753594873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753594873"/>
            <w:bookmarkStart w:id="31" w:name="__Fieldmark__15_2753594873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753594873"/>
            <w:bookmarkStart w:id="33" w:name="__Fieldmark__16_2753594873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753594873"/>
            <w:bookmarkStart w:id="35" w:name="__Fieldmark__17_2753594873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753594873"/>
            <w:bookmarkStart w:id="37" w:name="__Fieldmark__18_2753594873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753594873"/>
            <w:bookmarkStart w:id="39" w:name="__Fieldmark__19_2753594873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753594873"/>
            <w:bookmarkStart w:id="41" w:name="__Fieldmark__20_2753594873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753594873"/>
            <w:bookmarkStart w:id="43" w:name="__Fieldmark__21_2753594873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753594873"/>
            <w:bookmarkStart w:id="45" w:name="__Fieldmark__22_2753594873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753594873"/>
            <w:bookmarkStart w:id="47" w:name="__Fieldmark__23_2753594873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partneri žiadateľa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</w:t>
      </w:r>
    </w:p>
    <w:p>
      <w:pPr>
        <w:pStyle w:val="Footnote"/>
        <w:ind w:firstLine="567"/>
        <w:rPr>
          <w:rFonts w:cs="Arial"/>
        </w:rPr>
      </w:pPr>
      <w:r>
        <w:rPr>
          <w:rFonts w:eastAsia="Garamond" w:cs="Arial" w:ascii="Garamond" w:hAnsi="Garamond"/>
          <w:b/>
          <w:caps/>
        </w:rPr>
        <w:t xml:space="preserve">      </w:t>
      </w:r>
      <w:r>
        <w:rPr>
          <w:rFonts w:eastAsia="Garamond" w:cs="Arial"/>
        </w:rPr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753594873"/>
            <w:bookmarkStart w:id="49" w:name="__Fieldmark__24_2753594873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753594873"/>
            <w:bookmarkStart w:id="51" w:name="__Fieldmark__25_2753594873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rFonts w:cs="Arial" w:ascii="Garamond" w:hAnsi="Garamond"/>
          <w:b/>
          <w:caps/>
        </w:rPr>
        <w:t>SPOločníci/akcionári žiadateľ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3"/>
      </w:r>
      <w:r>
        <w:rPr>
          <w:rFonts w:cs="Arial" w:ascii="Arial" w:hAnsi="Arial"/>
          <w:bCs/>
          <w:caps/>
        </w:rPr>
        <w:t xml:space="preserve">  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  <w:b/>
          <w:caps/>
        </w:rPr>
        <w:t xml:space="preserve">        </w:t>
      </w:r>
      <w:r>
        <w:rPr>
          <w:rFonts w:eastAsia="Arial" w:cs="Arial" w:ascii="Arial" w:hAnsi="Arial"/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/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szCs w:val="18"/>
              </w:rPr>
              <w:t xml:space="preserve"> </w:t>
            </w:r>
            <w:r>
              <w:rPr>
                <w:szCs w:val="18"/>
              </w:rPr>
              <w:t>na základnom imaní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caps/>
        </w:rPr>
        <w:t>7.  Schopnosť riadiť a realizovať projekty</w:t>
      </w:r>
      <w:r>
        <w:rPr>
          <w:rStyle w:val="FootnoteCharacters"/>
          <w:rFonts w:cs="Garamond" w:ascii="Garamond" w:hAnsi="Garamond"/>
          <w:b/>
          <w:bCs/>
        </w:rPr>
        <w:t xml:space="preserve"> 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14"/>
      </w:r>
    </w:p>
    <w:p>
      <w:pPr>
        <w:pStyle w:val="Normal"/>
        <w:ind w:left="567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projekty riadené Vašou organizáciou počas posledných 5 rokov, pričom identifikujte každý projekt podľa nasledujúcich požiadaviek: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ciel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umiestneni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výsledky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náklady na Projek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finančné zdroje Projektu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partneri zapojení do Projektu (OKEČ)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b/>
                <w:bCs/>
              </w:rPr>
              <w:t>Stručne popíšte technické schopnosti Vás a Vašich pracovníkov v oblasti na ktorú sa predkladaný projekt vzťahuje</w:t>
            </w:r>
            <w:r>
              <w:rPr>
                <w:rFonts w:cs="Arial" w:ascii="Garamond" w:hAnsi="Garamond"/>
                <w:b/>
                <w:caps/>
              </w:rPr>
              <w:t xml:space="preserve"> 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i v oblasti využívania technológií spojených s projektom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426" w:hanging="426"/>
              <w:jc w:val="both"/>
              <w:rPr/>
            </w:pPr>
            <w:r>
              <w:rPr/>
              <w:t>skúseností s implementáciou projektov podobného zamerania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</w:r>
    </w:p>
    <w:p>
      <w:pPr>
        <w:pStyle w:val="Application3"/>
        <w:numPr>
          <w:ilvl w:val="0"/>
          <w:numId w:val="9"/>
        </w:numPr>
        <w:tabs>
          <w:tab w:val="clear" w:pos="8789"/>
        </w:tabs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Bola predložená žiadosť o financovanie tohto projektu, alebo jeho časti z nejakého iného zdroja EÚ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Garamond" w:hAnsi="Garamond" w:cs="Garamond"/>
          <w:b w:val="false"/>
          <w:b w:val="false"/>
          <w:bCs/>
          <w:caps/>
          <w:sz w:val="20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2" w:name="__Fieldmark__26_2753594873"/>
      <w:bookmarkStart w:id="53" w:name="__Fieldmark__26_2753594873"/>
      <w:bookmarkEnd w:id="53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Garamond" w:ascii="Garamond" w:hAnsi="Garamond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separate"/>
      </w:r>
      <w:bookmarkStart w:id="54" w:name="__Fieldmark__27_2753594873"/>
      <w:bookmarkStart w:id="55" w:name="__Fieldmark__27_2753594873"/>
      <w:bookmarkEnd w:id="55"/>
      <w:r>
        <w:rPr>
          <w:rFonts w:cs="Garamond" w:ascii="Garamond" w:hAnsi="Garamond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Garamond" w:ascii="Garamond" w:hAnsi="Garamond"/>
        </w:rPr>
        <w:fldChar w:fldCharType="end"/>
      </w:r>
      <w:r>
        <w:rPr>
          <w:rFonts w:cs="Garamond" w:ascii="Garamond" w:hAnsi="Garamond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Garamond" w:hAnsi="Garamond" w:cs="Garamond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Garamond" w:ascii="Garamond" w:hAnsi="Garamond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ak áno, uveďte podrobnost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5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sz w:val="20"/>
                <w:lang w:val="sk-SK"/>
              </w:rPr>
              <w:footnoteReference w:id="16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0"/>
                <w:lang w:val="sk-SK"/>
              </w:rPr>
            </w:pPr>
            <w:r>
              <w:rPr>
                <w:rFonts w:cs="Arial" w:ascii="Garamond" w:hAnsi="Garamond"/>
                <w:b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 w:val="28"/>
          <w:szCs w:val="28"/>
        </w:rPr>
        <w:t>Informácie o Partnerovi žiadateľa</w:t>
      </w:r>
    </w:p>
    <w:tbl>
      <w:tblPr>
        <w:tblW w:w="92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Názov partnera – subjekt z verejného sektora 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20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753594873"/>
            <w:bookmarkStart w:id="57" w:name="__Fieldmark__28_2753594873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753594873"/>
            <w:bookmarkStart w:id="59" w:name="__Fieldmark__29_2753594873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c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3. PROFIL PARTNERA ŽIADATEĽA</w:t>
      </w:r>
    </w:p>
    <w:tbl>
      <w:tblPr>
        <w:tblW w:w="92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620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753594873"/>
            <w:bookmarkStart w:id="61" w:name="__Fieldmark__30_2753594873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753594873"/>
            <w:bookmarkStart w:id="63" w:name="__Fieldmark__31_2753594873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22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23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753594873"/>
            <w:bookmarkStart w:id="65" w:name="__Fieldmark__32_2753594873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753594873"/>
            <w:bookmarkStart w:id="67" w:name="__Fieldmark__33_2753594873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753594873"/>
            <w:bookmarkStart w:id="69" w:name="__Fieldmark__34_2753594873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753594873"/>
            <w:bookmarkStart w:id="71" w:name="__Fieldmark__35_2753594873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4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753594873"/>
            <w:bookmarkStart w:id="73" w:name="__Fieldmark__36_2753594873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753594873"/>
            <w:bookmarkStart w:id="75" w:name="__Fieldmark__37_2753594873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753594873"/>
            <w:bookmarkStart w:id="77" w:name="__Fieldmark__38_2753594873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753594873"/>
            <w:bookmarkStart w:id="79" w:name="__Fieldmark__39_2753594873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753594873"/>
            <w:bookmarkStart w:id="81" w:name="__Fieldmark__40_2753594873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753594873"/>
            <w:bookmarkStart w:id="83" w:name="__Fieldmark__41_2753594873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753594873"/>
            <w:bookmarkStart w:id="85" w:name="__Fieldmark__42_2753594873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753594873"/>
            <w:bookmarkStart w:id="87" w:name="__Fieldmark__43_2753594873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753594873"/>
            <w:bookmarkStart w:id="89" w:name="__Fieldmark__44_2753594873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753594873"/>
            <w:bookmarkStart w:id="91" w:name="__Fieldmark__45_2753594873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>
          <w:rFonts w:cs="Arial" w:ascii="Garamond" w:hAnsi="Garamond"/>
          <w:b/>
          <w:caps/>
        </w:rPr>
        <w:t xml:space="preserve">4. spÔsob zapojenia partnera do projektu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2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trHeight w:val="375" w:hRule="atLeast"/>
        </w:trPr>
        <w:tc>
          <w:tcPr>
            <w:tcW w:w="303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6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  <w:szCs w:val="28"/>
        </w:rPr>
      </w:pPr>
      <w:r>
        <w:rPr>
          <w:rFonts w:cs="Arial" w:ascii="Garamond" w:hAnsi="Garamond"/>
          <w:b/>
          <w:bCs/>
          <w:caps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>2. PRIRADENIE</w:t>
      </w:r>
      <w:r>
        <w:rPr/>
        <w:t xml:space="preserve">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27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8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29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30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31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753594873"/>
            <w:bookmarkStart w:id="93" w:name="__Fieldmark__46_2753594873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753594873"/>
            <w:bookmarkStart w:id="95" w:name="__Fieldmark__47_2753594873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753594873"/>
            <w:bookmarkStart w:id="97" w:name="__Fieldmark__48_2753594873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753594873"/>
            <w:bookmarkStart w:id="99" w:name="__Fieldmark__49_2753594873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753594873"/>
            <w:bookmarkStart w:id="101" w:name="__Fieldmark__50_2753594873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753594873"/>
            <w:bookmarkStart w:id="103" w:name="__Fieldmark__51_2753594873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rStyle w:val="FootnoteAnchor"/>
                <w:bCs/>
              </w:rPr>
              <w:footnoteReference w:id="32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/>
      </w:pPr>
      <w:r>
        <w:rPr>
          <w:rFonts w:cs="Arial" w:ascii="Garamond" w:hAnsi="Garamond"/>
          <w:b/>
          <w:caps/>
        </w:rPr>
        <w:t>5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3"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34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firstLine="709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rPr/>
      </w:pPr>
      <w:r>
        <w:rPr>
          <w:rFonts w:cs="Arial" w:ascii="Garamond" w:hAnsi="Garamond"/>
          <w:b/>
          <w:caps/>
        </w:rPr>
        <w:t>7.  Cieľové skupiny, ktoré budú mať z projektu prospech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5"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6"/>
      </w:tblGrid>
      <w:tr>
        <w:trPr>
          <w:trHeight w:val="375" w:hRule="atLeast"/>
        </w:trPr>
        <w:tc>
          <w:tcPr>
            <w:tcW w:w="92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Názov cieľovej skupiny</w:t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375" w:hRule="atLeast"/>
        </w:trPr>
        <w:tc>
          <w:tcPr>
            <w:tcW w:w="92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Garamond" w:hAnsi="Garamond"/>
          <w:b/>
          <w:caps/>
        </w:rPr>
        <w:t>SWOT ANALýza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36"/>
      </w:r>
      <w:r>
        <w:rPr>
          <w:rFonts w:cs="Arial" w:ascii="Garamond" w:hAnsi="Garamond"/>
          <w:b/>
          <w:caps/>
        </w:rPr>
        <w:t xml:space="preserve"> </w:t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5"/>
        <w:gridCol w:w="4625"/>
      </w:tblGrid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ilné stránky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Slabé stránky</w:t>
            </w:r>
          </w:p>
        </w:tc>
      </w:tr>
      <w:tr>
        <w:trPr>
          <w:trHeight w:val="1793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2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Príležitostí</w:t>
            </w:r>
          </w:p>
        </w:tc>
        <w:tc>
          <w:tcPr>
            <w:tcW w:w="4625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60" w:after="60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Hrozby</w:t>
            </w:r>
          </w:p>
        </w:tc>
      </w:tr>
      <w:tr>
        <w:trPr>
          <w:trHeight w:val="2045" w:hRule="atLeast"/>
          <w:cantSplit w:val="true"/>
        </w:trPr>
        <w:tc>
          <w:tcPr>
            <w:tcW w:w="462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462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  <w:caps/>
        </w:rPr>
        <w:t>9. analýza cieľov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37"/>
      </w:r>
      <w:r>
        <w:rPr/>
        <w:t xml:space="preserve"> </w:t>
      </w:r>
    </w:p>
    <w:tbl>
      <w:tblPr>
        <w:tblW w:w="15735" w:type="dxa"/>
        <w:jc w:val="left"/>
        <w:tblInd w:w="-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7"/>
        <w:gridCol w:w="3147"/>
        <w:gridCol w:w="3147"/>
        <w:gridCol w:w="3147"/>
        <w:gridCol w:w="3147"/>
      </w:tblGrid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ieľ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8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ktivity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9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dikátory dopadu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0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hrozenia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1"/>
            </w:r>
          </w:p>
        </w:tc>
        <w:tc>
          <w:tcPr>
            <w:tcW w:w="314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patrenia na elimináciu ohrození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2"/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sz w:val="24"/>
        </w:rPr>
      </w:pPr>
      <w:r>
        <w:rPr>
          <w:rFonts w:cs="Arial" w:ascii="Garamond" w:hAnsi="Garamond"/>
          <w:b/>
          <w:bCs/>
          <w:sz w:val="24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firstLine="709"/>
        <w:rPr/>
      </w:pPr>
      <w:r>
        <w:rPr>
          <w:rFonts w:cs="Garamond" w:ascii="Garamond" w:hAnsi="Garamond"/>
          <w:b/>
          <w:bCs/>
        </w:rPr>
        <w:t xml:space="preserve">10. HARMONOGRAM PREDPOKLADANEJ </w:t>
      </w:r>
      <w:r>
        <w:rPr>
          <w:rFonts w:cs="Garamond" w:ascii="Garamond" w:hAnsi="Garamond"/>
          <w:b/>
          <w:bCs/>
          <w:caps/>
        </w:rPr>
        <w:t>REALIZÁCIe aktivít</w:t>
      </w:r>
      <w:r>
        <w:rPr>
          <w:rStyle w:val="FootnoteCharacters"/>
          <w:rStyle w:val="FootnoteAnchor"/>
          <w:rFonts w:cs="Garamond" w:ascii="Garamond" w:hAnsi="Garamond"/>
          <w:b/>
          <w:bCs/>
        </w:rPr>
        <w:footnoteReference w:id="43"/>
      </w:r>
      <w:r>
        <w:rPr>
          <w:rFonts w:cs="Garamond" w:ascii="Garamond" w:hAnsi="Garamond"/>
          <w:b/>
          <w:bCs/>
          <w:caps/>
        </w:rPr>
        <w:t xml:space="preserve"> </w:t>
      </w:r>
    </w:p>
    <w:tbl>
      <w:tblPr>
        <w:tblW w:w="16273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997"/>
        <w:gridCol w:w="291"/>
        <w:gridCol w:w="291"/>
        <w:gridCol w:w="291"/>
        <w:gridCol w:w="291"/>
        <w:gridCol w:w="291"/>
        <w:gridCol w:w="291"/>
        <w:gridCol w:w="291"/>
        <w:gridCol w:w="291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>
          <w:trHeight w:val="187" w:hRule="atLeast"/>
          <w:cantSplit w:val="true"/>
        </w:trPr>
        <w:tc>
          <w:tcPr>
            <w:tcW w:w="184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  <w:caps/>
              </w:rPr>
              <w:footnoteReference w:id="44"/>
            </w:r>
          </w:p>
        </w:tc>
        <w:tc>
          <w:tcPr>
            <w:tcW w:w="198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caps/>
              </w:rPr>
            </w:pPr>
            <w:r>
              <w:rPr>
                <w:rFonts w:cs="Arial" w:ascii="Garamond" w:hAnsi="Garamond"/>
                <w:b/>
              </w:rPr>
              <w:t>NÁZOV AKTIVITY</w:t>
            </w:r>
            <w:r>
              <w:rPr>
                <w:rStyle w:val="FootnoteCharacters"/>
                <w:rStyle w:val="FootnoteAnchor"/>
                <w:rFonts w:cs="Arial" w:ascii="Garamond" w:hAnsi="Garamond"/>
                <w:b/>
              </w:rPr>
              <w:footnoteReference w:id="45"/>
            </w:r>
          </w:p>
        </w:tc>
        <w:tc>
          <w:tcPr>
            <w:tcW w:w="199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  <w:caps/>
              </w:rPr>
              <w:t>spôsob overenia</w:t>
            </w:r>
          </w:p>
        </w:tc>
        <w:tc>
          <w:tcPr>
            <w:tcW w:w="10448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34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  <w:tc>
          <w:tcPr>
            <w:tcW w:w="348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Cs w:val="16"/>
              </w:rPr>
            </w:pPr>
            <w:r>
              <w:rPr>
                <w:rFonts w:cs="Arial" w:ascii="Garamond" w:hAnsi="Garamond"/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Cs w:val="16"/>
              </w:rPr>
            </w:pPr>
            <w:r>
              <w:rPr>
                <w:rFonts w:cs="Arial" w:ascii="Garamond" w:hAnsi="Garamond"/>
                <w:b/>
                <w:bCs/>
                <w:szCs w:val="16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3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6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8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60" w:after="60"/>
        <w:ind w:firstLine="709"/>
        <w:rPr/>
      </w:pPr>
      <w:r>
        <w:rPr>
          <w:rFonts w:cs="Arial" w:ascii="Garamond" w:hAnsi="Garamond"/>
          <w:b/>
          <w:bCs/>
        </w:rPr>
        <w:t xml:space="preserve">11. </w:t>
      </w:r>
      <w:r>
        <w:rPr>
          <w:rFonts w:cs="Arial" w:ascii="Garamond" w:hAnsi="Garamond"/>
          <w:b/>
          <w:bCs/>
          <w:caps/>
        </w:rPr>
        <w:t>Plánovaný rozpočet tržieb marketingového plán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</w:rPr>
        <w:footnoteReference w:id="46"/>
      </w:r>
    </w:p>
    <w:tbl>
      <w:tblPr>
        <w:tblW w:w="15294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952"/>
        <w:gridCol w:w="1546"/>
        <w:gridCol w:w="1549"/>
        <w:gridCol w:w="1529"/>
        <w:gridCol w:w="1529"/>
        <w:gridCol w:w="1529"/>
        <w:gridCol w:w="1529"/>
        <w:gridCol w:w="1529"/>
      </w:tblGrid>
      <w:tr>
        <w:trPr>
          <w:trHeight w:val="285" w:hRule="atLeast"/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rodukty / slu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7"/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54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Údaje                o odbyt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49"/>
            </w:r>
          </w:p>
        </w:tc>
        <w:tc>
          <w:tcPr>
            <w:tcW w:w="15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Skutočnosť v roku 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0"/>
            </w:r>
          </w:p>
        </w:tc>
        <w:tc>
          <w:tcPr>
            <w:tcW w:w="764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lánované množstvo / cena / tržby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1"/>
            </w:r>
          </w:p>
        </w:tc>
      </w:tr>
      <w:tr>
        <w:trPr>
          <w:trHeight w:val="345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sk-SK"/>
              </w:rPr>
            </w:pPr>
            <w:r>
              <w:rPr>
                <w:rFonts w:cs="Arial" w:ascii="Garamond" w:hAnsi="Garamond"/>
                <w:b/>
                <w:bCs/>
                <w:lang w:val="sk-SK"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764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200..</w:t>
            </w:r>
          </w:p>
        </w:tc>
      </w:tr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95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Množstv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en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Tržb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Pedmtkomente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Textkomentra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2. existujúci odberatelia / zákazníci</w:t>
      </w:r>
    </w:p>
    <w:tbl>
      <w:tblPr>
        <w:tblW w:w="14919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018"/>
        <w:gridCol w:w="1109"/>
        <w:gridCol w:w="1018"/>
        <w:gridCol w:w="992"/>
        <w:gridCol w:w="1018"/>
        <w:gridCol w:w="1134"/>
        <w:gridCol w:w="1134"/>
        <w:gridCol w:w="1134"/>
        <w:gridCol w:w="1082"/>
        <w:gridCol w:w="1082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Existujúc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2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3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4"/>
            </w:r>
          </w:p>
        </w:tc>
        <w:tc>
          <w:tcPr>
            <w:tcW w:w="2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5"/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08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eastAsia="Garamond" w:cs="Garamond" w:ascii="Garamond" w:hAnsi="Garamond"/>
                <w:lang w:val="sk-SK"/>
              </w:rPr>
              <w:t xml:space="preserve"> </w:t>
            </w: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Fonts w:cs="Arial" w:ascii="Garamond" w:hAnsi="Garamond"/>
                <w:lang w:val="sk-SK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56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  <w:lang w:val="fr-FR"/>
              </w:rPr>
            </w:pPr>
            <w:r>
              <w:rPr>
                <w:rFonts w:cs="Arial" w:ascii="Garamond" w:hAnsi="Garamond"/>
                <w:b/>
                <w:bCs/>
                <w:lang w:val="fr-FR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Skutočný   odbyt</w:t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08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ind w:firstLine="709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13. Perspektívni Odberatelia / zákazníci</w:t>
      </w:r>
    </w:p>
    <w:tbl>
      <w:tblPr>
        <w:tblW w:w="12706" w:type="dxa"/>
        <w:jc w:val="left"/>
        <w:tblInd w:w="-2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1596"/>
        <w:gridCol w:w="1418"/>
        <w:gridCol w:w="1418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2602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  <w:t>Perspektívni odberateli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7"/>
            </w:r>
          </w:p>
        </w:tc>
        <w:tc>
          <w:tcPr>
            <w:tcW w:w="15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/>
            </w:pPr>
            <w:r>
              <w:rPr>
                <w:rFonts w:cs="Arial" w:ascii="Garamond" w:hAnsi="Garamond"/>
                <w:bCs/>
                <w:lang w:val="sk-SK"/>
              </w:rPr>
              <w:t>Trh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lang w:val="sk-SK"/>
              </w:rPr>
              <w:footnoteReference w:id="58"/>
            </w:r>
            <w:r>
              <w:rPr>
                <w:rFonts w:cs="Arial" w:ascii="Garamond" w:hAnsi="Garamond"/>
                <w:bCs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  <w:r>
              <w:rPr>
                <w:rStyle w:val="FootnoteCharacters"/>
                <w:rStyle w:val="FootnoteAnchor"/>
                <w:rFonts w:cs="Arial" w:ascii="Garamond" w:hAnsi="Garamond"/>
              </w:rPr>
              <w:footnoteReference w:id="59"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200..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Garamond" w:hAnsi="Garamond" w:cs="Arial"/>
                <w:lang w:val="sk-SK"/>
              </w:rPr>
            </w:pPr>
            <w:r>
              <w:rPr>
                <w:rFonts w:cs="Arial" w:ascii="Garamond" w:hAnsi="Garamond"/>
                <w:lang w:val="sk-SK"/>
              </w:rPr>
              <w:t>Zmluvné záväzky</w:t>
            </w:r>
            <w:r>
              <w:rPr>
                <w:rStyle w:val="FootnoteCharacters"/>
                <w:rStyle w:val="FootnoteAnchor"/>
                <w:rFonts w:cs="Arial" w:ascii="Garamond" w:hAnsi="Garamond"/>
                <w:lang w:val="sk-SK"/>
              </w:rPr>
              <w:footnoteReference w:id="60"/>
            </w:r>
          </w:p>
        </w:tc>
      </w:tr>
      <w:tr>
        <w:trPr>
          <w:trHeight w:val="748" w:hRule="atLeast"/>
          <w:cantSplit w:val="true"/>
        </w:trPr>
        <w:tc>
          <w:tcPr>
            <w:tcW w:w="2602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edmtkomente"/>
              <w:snapToGrid w:val="false"/>
              <w:spacing w:before="60" w:after="6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5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>
                <w:rFonts w:ascii="Garamond" w:hAnsi="Garamond" w:cs="Arial"/>
                <w:bCs/>
                <w:lang w:val="sk-SK"/>
              </w:rPr>
            </w:pPr>
            <w:r>
              <w:rPr>
                <w:rFonts w:cs="Arial" w:ascii="Garamond" w:hAnsi="Garamond"/>
                <w:bCs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Plánovaný odbyt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  <w:tr>
        <w:trPr/>
        <w:tc>
          <w:tcPr>
            <w:tcW w:w="260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komentra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567" w:hanging="0"/>
        <w:rPr/>
      </w:pPr>
      <w:r>
        <w:rPr>
          <w:rFonts w:eastAsia="Garamond" w:cs="Arial" w:ascii="Garamond" w:hAnsi="Garamond"/>
          <w:b/>
          <w:caps/>
        </w:rPr>
        <w:t xml:space="preserve"> </w:t>
      </w:r>
      <w:r>
        <w:rPr>
          <w:rFonts w:cs="Arial" w:ascii="Garamond" w:hAnsi="Garamond"/>
          <w:b/>
          <w:caps/>
        </w:rPr>
        <w:t>14</w:t>
      </w:r>
      <w:r>
        <w:rPr/>
        <w:t>. PRÍNOS PROJEKTU pre REGIÓN, V KTOROM SA REALIZUJE</w:t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Ý PRÍNOS BUDE MAŤ PROJEKT NA ROZVOJ REGIÓNU, V KTOROM SA REALIZUJE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prispeje k vyrovnávaniu regionálnych disparít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zamestnanosť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ko nadväzuje projekt na socio-ekonomický rozvoj regiónu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vplyv na životné prostredie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61"/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26" w:leader="none"/>
              </w:tabs>
              <w:ind w:left="357" w:hanging="357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atď.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709"/>
        <w:rPr/>
      </w:pPr>
      <w:r>
        <w:rPr>
          <w:rFonts w:cs="Arial" w:ascii="Garamond" w:hAnsi="Garamond"/>
          <w:b/>
        </w:rPr>
        <w:t>15. KOMPATIBILITA A SÚLAD PROJEKTU S VÝBEROVÝMI KRITÉRIAMI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62"/>
      </w:r>
    </w:p>
    <w:tbl>
      <w:tblPr>
        <w:tblW w:w="1325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53"/>
      </w:tblGrid>
      <w:tr>
        <w:trPr>
          <w:trHeight w:val="375" w:hRule="atLeast"/>
          <w:cantSplit w:val="true"/>
        </w:trPr>
        <w:tc>
          <w:tcPr>
            <w:tcW w:w="1325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/>
                <w:caps/>
              </w:rPr>
              <w:t xml:space="preserve">STRUČNE POPÍŠTE, AKO PROJEKT NAPLNÍ VÝBEROVÉ KRITÉRIÁ </w:t>
            </w:r>
          </w:p>
        </w:tc>
      </w:tr>
      <w:tr>
        <w:trPr>
          <w:trHeight w:val="1597" w:hRule="atLeast"/>
          <w:cantSplit w:val="true"/>
        </w:trPr>
        <w:tc>
          <w:tcPr>
            <w:tcW w:w="13253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Heading1"/>
        <w:rPr/>
      </w:pPr>
      <w:r>
        <w:rPr>
          <w:rFonts w:cs="Garamond" w:ascii="Garamond" w:hAnsi="Garamond"/>
          <w:sz w:val="28"/>
        </w:rPr>
        <w:t>B.1 Hodnotiaca tabuľka</w:t>
      </w:r>
      <w:r>
        <w:rPr/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93"/>
        <w:gridCol w:w="1701"/>
        <w:gridCol w:w="1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. č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2124"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é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kó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rmulár žiadost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hodujúce kritérium pre hodnotenie projektu a jeho ďalšiu prípust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Dodržanie Zákona o verejnom obstarávaní č. 523/2003 Z.z., resp. </w:t>
            </w:r>
            <w:r>
              <w:rPr>
                <w:b w:val="false"/>
                <w:sz w:val="24"/>
                <w:szCs w:val="24"/>
                <w:lang w:val="sk-SK"/>
              </w:rPr>
              <w:t>Obchodného zákonníka č. 513/1991 Zb. § 281 - 288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(žiadateľ dostane 0 bodov v prípade, ak: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 verejné obstarávanie nevykoná v súlade s vyššie menovanými zákonmi. V tom prípade bude z ďalšieho hodnotenia vylúčený</w:t>
            </w:r>
          </w:p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0"/>
              </w:rPr>
              <w:t xml:space="preserve">- verejné obstarávanie nevykoná pred podaním žiadosti o poskytnutie nenávratného finančného príspevku (ďalej NFP). V tomto prípade mu bude pri schválení projektu pridelený </w:t>
            </w:r>
            <w:r>
              <w:rPr>
                <w:b w:val="false"/>
                <w:sz w:val="20"/>
              </w:rPr>
              <w:t>prísľub o poskytnutí NFP s tým, že po ukončení verejného obstarávania sa prísľub o poskytnutí NFP mení na riadne rozhodnutie o pridelení NFP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íspevok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zvoja zamestnanost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ochrany životného prostred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rovnosti príležitostí mužov a žien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Prispeje projekt k zlepšeniu situácie v regióne, čo sa týka využívania informačných technológi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2124" w:firstLine="70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vádzkové schop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á žiadateľ, </w:t>
            </w:r>
            <w:r>
              <w:rPr>
                <w:rFonts w:eastAsia="MS Mincho;ＭＳ 明朝"/>
                <w:sz w:val="24"/>
                <w:szCs w:val="24"/>
              </w:rPr>
              <w:t xml:space="preserve">resp. partner, </w:t>
            </w:r>
            <w:r>
              <w:rPr>
                <w:sz w:val="24"/>
                <w:szCs w:val="24"/>
              </w:rPr>
              <w:t>dostatočné skúsenosti s implementovaním projektov a skúsenosti v oblasti, na ktorú sa projekt vzťah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hodnosť proje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Nakoľko relevantné sú ciele Projektu vo vzťahu k Priorite a Opatreniu, na ktoré sa viaže?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speje Projekt k rozvoju regiónu (socio-ekonomický dopad projektu), v ktorom sa realizuj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koľko spĺňa predložený Projekt výberové kritériá uvedené v schéme štátnej pomoci a Programovom doplnku pre SOP PS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hodnosť projektu pre daný región z hľadiska disponibilnej kvalifikovanej pracovnej sily (tvorba nových pracovných miest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b w:val="false"/>
                <w:sz w:val="24"/>
                <w:szCs w:val="24"/>
              </w:rPr>
              <w:t>Prispeje projekt k zlepšeniu využitia ubytovacích, stravovacích kapacít v regióne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val="de-DE"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Podporí projekt rozvoj aktívneho cestovného ruchu a tvorbu nových turistických produktov (produktov CR)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max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113" w:leader="none"/>
                <w:tab w:val="center" w:pos="4320" w:leader="none"/>
                <w:tab w:val="right" w:pos="8640" w:leader="none"/>
              </w:tabs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Vhodnosť realizácie a zamerania projektu v danom regióne z hľadiska zvýšenia úrovne a rozvoja cestovného ruchu a naväzujúcich služieb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ie projekt do úvahy stav cestovného ruchu, historických, kultúrnych a prírodných daností v 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Vplyv realizácie Projektu na zvýšenie rozmanitosti, kvality a dostupnosti služieb cestovného ruchu a k skvalitneniu turistickej infraštruktúry v región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o bude vplývať realizácia projektu na zvýšenie konkurencieschopnosti MSP v cestovnom ruchu a rozvoja spolupráce so zahraničnými subjekt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todoló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5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akej miery sú logicky prepojené jednotlivé časti Projektu a aká je jeho celistvosť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Sú navrhované aktivity vhodné, praktické a dostatočne previazané s činnosťami, cieľmi a očakávanými výsledkami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ú plánované aktivity uskutočniteľné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ahuje návrh jasné indikátory výstupov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</w:rPr>
              <w:t>Berie projekt do úvahy stav cestovného ruchu v navrhovanej lokalite a obsahuje dôkazy o tom, že podpora a účasť príslušných organizácií cestovného ruchu je uspokojivá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z w:val="24"/>
                <w:szCs w:val="24"/>
                <w:lang w:val="de-DE"/>
              </w:rPr>
            </w:pPr>
            <w:r>
              <w:rPr>
                <w:b w:val="false"/>
                <w:sz w:val="24"/>
                <w:szCs w:val="24"/>
                <w:lang w:val="de-DE"/>
              </w:rPr>
              <w:t>Sú v projekte definované riziká projektu a ich riešenia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ax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6.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žateľnos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9" w:leader="none"/>
                <w:tab w:val="center" w:pos="780" w:leader="none"/>
              </w:tabs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ab/>
              <w:tab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ý bude mať Projekt dopad na cieľové skupiny v regióne a zabezpečenie odbytu výrobkov a služieb po jeho skončení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6.2 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 akej miery obsahuje Projekt možné multiplikačné efekty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očakávané výsledky projektu dlhodobo udržateľné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finančne (ako bude projekt pokračovať po ukončení financovania zo zdrojov E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echnologicky (budú sa používať progresívne technológie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nštitucionálne (bude po skončení Projektu vybudovaná štruktúra, ktorá umožní pokračovanie aktiví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zpočet a efektívnosť náklad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 pomer medzi odhadovanými nákladmi a očakávanými výsledkami uspokojivý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eastAsia="cs-CZ"/>
              </w:rPr>
              <w:t>7.2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ú navrhované výdavky potrebné na realizáciu Projektu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ximálne celkové skór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Bod z kritéria 1 sa do celkového hodnotenia nezaratáva.</w:t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127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Bodovanie: </w:t>
        <w:tab/>
        <w:t>0 – najnižší počet bodov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r>
        <w:rPr>
          <w:sz w:val="24"/>
          <w:szCs w:val="24"/>
        </w:rPr>
        <w:t xml:space="preserve">Pre získanie finančnej podpory je nutné, aby projekt získal </w:t>
      </w:r>
      <w:r>
        <w:rPr>
          <w:b/>
          <w:bCs/>
          <w:sz w:val="24"/>
          <w:szCs w:val="24"/>
        </w:rPr>
        <w:t xml:space="preserve">minimálne 90 bodov </w:t>
      </w:r>
      <w:r>
        <w:rPr>
          <w:sz w:val="24"/>
          <w:szCs w:val="24"/>
        </w:rPr>
        <w:t xml:space="preserve">z celkového možného počtu 150 bodov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ýška priznanej finančnej podpory </w:t>
      </w:r>
      <w:r>
        <w:rPr>
          <w:sz w:val="24"/>
          <w:szCs w:val="24"/>
        </w:rPr>
        <w:t xml:space="preserve">z celkového žiadateľom požadovaného nenávratného finančného príspevku </w:t>
      </w:r>
      <w:r>
        <w:rPr>
          <w:b/>
          <w:bCs/>
          <w:sz w:val="24"/>
          <w:szCs w:val="24"/>
        </w:rPr>
        <w:t xml:space="preserve">je závislá od množstva získaných bodov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>
          <w:trHeight w:val="546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čet získaných bodov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ška priznanej pomoci v % z požadovanej pomoci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– 10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– 129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%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– 150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 prípade, ak príjemcovi pomoci nebude pridelených 100% z požadovanej sumy, zvýši sa miera spolufinancovania príjemcu pomoci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b/>
          <w:bCs/>
          <w:sz w:val="24"/>
        </w:rPr>
        <w:t xml:space="preserve">Z pohľadu regionálnych disparít sa príjemcovi pomoci priznáva </w:t>
      </w:r>
      <w:r>
        <w:rPr>
          <w:b/>
          <w:bCs/>
          <w:caps/>
          <w:sz w:val="24"/>
          <w:szCs w:val="24"/>
        </w:rPr>
        <w:t>Bonus</w:t>
      </w:r>
      <w:r>
        <w:rPr>
          <w:b/>
          <w:bCs/>
          <w:sz w:val="24"/>
        </w:rPr>
        <w:t xml:space="preserve"> podľa nasledujúcich ukazovateľov</w:t>
      </w:r>
      <w:r>
        <w:rPr>
          <w:rStyle w:val="FootnoteCharacters"/>
          <w:rStyle w:val="FootnoteAnchor"/>
          <w:b/>
          <w:bCs/>
          <w:sz w:val="24"/>
        </w:rPr>
        <w:footnoteReference w:id="63"/>
      </w:r>
      <w:r>
        <w:rPr>
          <w:b/>
          <w:bCs/>
          <w:sz w:val="24"/>
        </w:rPr>
        <w:t>: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miera nezamestnanosti v regióne, k 31.12.2003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sz w:val="24"/>
          <w:szCs w:val="24"/>
        </w:rPr>
      </w:pPr>
      <w:r>
        <w:rPr>
          <w:sz w:val="24"/>
          <w:szCs w:val="24"/>
        </w:rPr>
        <w:t>výška tvorby HDP v regióne, k 31.12.2001</w:t>
      </w:r>
    </w:p>
    <w:p>
      <w:pPr>
        <w:pStyle w:val="Normal"/>
        <w:keepNext w:val="true"/>
        <w:numPr>
          <w:ilvl w:val="0"/>
          <w:numId w:val="10"/>
        </w:numPr>
        <w:outlineLvl w:val="3"/>
        <w:rPr>
          <w:bCs/>
          <w:sz w:val="24"/>
        </w:rPr>
      </w:pPr>
      <w:r>
        <w:rPr>
          <w:sz w:val="24"/>
          <w:szCs w:val="24"/>
        </w:rPr>
        <w:t>výška doteraz realizovaných investícií v regióne, k 31.12.2001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rešovský kraj, Banskobystrický kraj, Nitriansky kraj: +10% k výške priznanej pomoc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Žilinský kraj, Trnavský kraj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Košický kraj: +5% k výške priznanej pomo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enčiansky kraj: +0% k výške priznanej pomoci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</w:rPr>
      </w:pPr>
      <w:r>
        <w:rPr>
          <w:sz w:val="24"/>
        </w:rPr>
        <w:tab/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w="11906" w:h="16838"/>
          <w:pgMar w:left="709" w:right="709" w:gutter="0" w:header="709" w:top="851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jc w:val="both"/>
        <w:outlineLvl w:val="3"/>
        <w:rPr>
          <w:sz w:val="24"/>
          <w:szCs w:val="24"/>
        </w:rPr>
      </w:pPr>
      <w:r>
        <w:rPr>
          <w:sz w:val="24"/>
        </w:rPr>
        <w:t>V prípade priznania pomoci vo výške 100% zo žiadateľom požadovaného nenávratného finančného príspevku, nebude bonus z pohľadu regionálnych disparít braný do úvahy.</w:t>
      </w:r>
    </w:p>
    <w:p>
      <w:pPr>
        <w:pStyle w:val="Popis"/>
        <w:spacing w:before="0" w:after="60"/>
        <w:ind w:firstLine="709"/>
        <w:rPr>
          <w:color w:val="000000"/>
        </w:rPr>
      </w:pPr>
      <w:r>
        <w:rPr>
          <w:color w:val="000000"/>
        </w:rPr>
        <w:t>C. Ukazovatele úspešnosti realizácie projektu</w:t>
      </w:r>
    </w:p>
    <w:p>
      <w:pPr>
        <w:pStyle w:val="Normal"/>
        <w:ind w:firstLine="709"/>
        <w:rPr/>
      </w:pPr>
      <w:r>
        <w:rPr>
          <w:rFonts w:cs="Arial" w:ascii="Garamond" w:hAnsi="Garamond"/>
          <w:b/>
          <w:caps/>
        </w:rPr>
        <w:t>1. očakávaný dopad (indikátorov) projektu po jeho ukončení – súlad s Horizontálnymi politikami 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276860</wp:posOffset>
                </wp:positionV>
                <wp:extent cx="8935085" cy="308102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5085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7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5"/>
                              <w:gridCol w:w="1620"/>
                              <w:gridCol w:w="1080"/>
                              <w:gridCol w:w="164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Merná jednot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Po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Trvalo udržateľný rozv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redpokladaný počet vytvorených pracovných miest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4" w:name="__Fieldmark__52_2753594873"/>
                                  <w:bookmarkStart w:id="105" w:name="__Fieldmark__52_2753594873"/>
                                  <w:bookmarkEnd w:id="10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pracovných miest, ktoré by bez realizácie projektu boli zrušené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6" w:name="__Fieldmark__53_2753594873"/>
                                  <w:bookmarkStart w:id="107" w:name="__Fieldmark__53_2753594873"/>
                                  <w:bookmarkEnd w:id="10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amestnancov, ktorí sa zúčastňujú na ďalšom vzdelávan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08" w:name="__Fieldmark__54_2753594873"/>
                                  <w:bookmarkStart w:id="109" w:name="__Fieldmark__54_2753594873"/>
                                  <w:bookmarkEnd w:id="10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, alebo udržaných pracovných miest v high-tech sektor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0" w:name="__Fieldmark__55_2753594873"/>
                                  <w:bookmarkStart w:id="111" w:name="__Fieldmark__55_2753594873"/>
                                  <w:bookmarkEnd w:id="11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roduktivity práce z pridanej hodno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2" w:name="__Fieldmark__56_2753594873"/>
                                  <w:bookmarkStart w:id="113" w:name="__Fieldmark__56_2753594873"/>
                                  <w:bookmarkEnd w:id="11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spotreby energi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4" w:name="__Fieldmark__57_2753594873"/>
                                  <w:bookmarkStart w:id="115" w:name="__Fieldmark__57_2753594873"/>
                                  <w:bookmarkEnd w:id="11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obnoviteľných zdrojov energie na celkovej energetickej dodávke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6" w:name="__Fieldmark__58_2753594873"/>
                                  <w:bookmarkStart w:id="117" w:name="__Fieldmark__58_2753594873"/>
                                  <w:bookmarkEnd w:id="11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nákladov na zneškodňovanie odpadu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18" w:name="__Fieldmark__59_2753594873"/>
                                  <w:bookmarkStart w:id="119" w:name="__Fieldmark__59_2753594873"/>
                                  <w:bookmarkEnd w:id="11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množstva produkcie emisií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0" w:name="__Fieldmark__60_2753594873"/>
                                  <w:bookmarkStart w:id="121" w:name="__Fieldmark__60_2753594873"/>
                                  <w:bookmarkEnd w:id="12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Rovnosť príležitos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vytvorených pracovných miest pre znevýhodnené skupin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2" w:name="__Fieldmark__61_2753594873"/>
                                  <w:bookmarkStart w:id="123" w:name="__Fieldmark__61_2753594873"/>
                                  <w:bookmarkEnd w:id="12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priemerných zárobkov mužov a žien podporovaného sub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4" w:name="__Fieldmark__62_2753594873"/>
                                  <w:bookmarkStart w:id="125" w:name="__Fieldmark__62_2753594873"/>
                                  <w:bookmarkEnd w:id="12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 xml:space="preserve">Počet udržaných, alebo vytvorených pracovných miest, ktoré sú obsadené ženami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6" w:name="__Fieldmark__63_2753594873"/>
                                  <w:bookmarkStart w:id="127" w:name="__Fieldmark__63_2753594873"/>
                                  <w:bookmarkEnd w:id="12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Nárast počtu žien v riadiacich funkciá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28" w:name="__Fieldmark__64_2753594873"/>
                                  <w:bookmarkStart w:id="129" w:name="__Fieldmark__64_2753594873"/>
                                  <w:bookmarkEnd w:id="129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znevýhodnených osôb využívajúcich služby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0" w:name="__Fieldmark__65_2753594873"/>
                                  <w:bookmarkStart w:id="131" w:name="__Fieldmark__65_2753594873"/>
                                  <w:bookmarkEnd w:id="131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mer mužov a žien ako účastníkov programov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2" w:name="__Fieldmark__66_2753594873"/>
                                  <w:bookmarkStart w:id="133" w:name="__Fieldmark__66_2753594873"/>
                                  <w:bookmarkEnd w:id="133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071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eastAsia="en-ZW"/>
                                    </w:rPr>
                                    <w:t>Informačná spoločnos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Zmena podielu nákladov za prenos dát na celkových telekomunikačných nákladoch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4" w:name="__Fieldmark__67_2753594873"/>
                                  <w:bookmarkStart w:id="135" w:name="__Fieldmark__67_2753594873"/>
                                  <w:bookmarkEnd w:id="135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9725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 užívateľov používajúcich PC a internet v dôsledku realizácie projekt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  <w:t>Poče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en-ZW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Zaškrtávací4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separate"/>
                                  </w:r>
                                  <w:bookmarkStart w:id="136" w:name="__Fieldmark__68_2753594873"/>
                                  <w:bookmarkStart w:id="137" w:name="__Fieldmark__68_2753594873"/>
                                  <w:bookmarkEnd w:id="137"/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bCs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 xml:space="preserve"> nesleduje sa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3.55pt;height:242.6pt;mso-wrap-distance-left:0pt;mso-wrap-distance-right:9pt;mso-wrap-distance-top:0pt;mso-wrap-distance-bottom:0pt;margin-top:2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7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5"/>
                        <w:gridCol w:w="1620"/>
                        <w:gridCol w:w="1080"/>
                        <w:gridCol w:w="164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Merná jednot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Poznámka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Trvalo udržateľný rozvoj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redpokladaný počet vytvorených pracovných miest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38" w:name="__Fieldmark__52_2753594873"/>
                            <w:bookmarkStart w:id="139" w:name="__Fieldmark__52_2753594873"/>
                            <w:bookmarkEnd w:id="13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pracovných miest, ktoré by bez realizácie projektu boli zrušené 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0" w:name="__Fieldmark__53_2753594873"/>
                            <w:bookmarkStart w:id="141" w:name="__Fieldmark__53_2753594873"/>
                            <w:bookmarkEnd w:id="14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amestnancov, ktorí sa zúčastňujú na ďalšom vzdelávan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2" w:name="__Fieldmark__54_2753594873"/>
                            <w:bookmarkStart w:id="143" w:name="__Fieldmark__54_2753594873"/>
                            <w:bookmarkEnd w:id="14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, alebo udržaných pracovných miest v high-tech sektor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4" w:name="__Fieldmark__55_2753594873"/>
                            <w:bookmarkStart w:id="145" w:name="__Fieldmark__55_2753594873"/>
                            <w:bookmarkEnd w:id="14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roduktivity práce z pridanej hodno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6" w:name="__Fieldmark__56_2753594873"/>
                            <w:bookmarkStart w:id="147" w:name="__Fieldmark__56_2753594873"/>
                            <w:bookmarkEnd w:id="14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spotreby energi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48" w:name="__Fieldmark__57_2753594873"/>
                            <w:bookmarkStart w:id="149" w:name="__Fieldmark__57_2753594873"/>
                            <w:bookmarkEnd w:id="14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obnoviteľných zdrojov energie na celkovej energetickej dodávke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0" w:name="__Fieldmark__58_2753594873"/>
                            <w:bookmarkStart w:id="151" w:name="__Fieldmark__58_2753594873"/>
                            <w:bookmarkEnd w:id="15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nákladov na zneškodňovanie odpadu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2" w:name="__Fieldmark__59_2753594873"/>
                            <w:bookmarkStart w:id="153" w:name="__Fieldmark__59_2753594873"/>
                            <w:bookmarkEnd w:id="15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množstva produkcie emisií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4" w:name="__Fieldmark__60_2753594873"/>
                            <w:bookmarkStart w:id="155" w:name="__Fieldmark__60_2753594873"/>
                            <w:bookmarkEnd w:id="15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Rovnosť príležitostí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vytvorených pracovných miest pre znevýhodnené skupin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6" w:name="__Fieldmark__61_2753594873"/>
                            <w:bookmarkStart w:id="157" w:name="__Fieldmark__61_2753594873"/>
                            <w:bookmarkEnd w:id="15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priemerných zárobkov mužov a žien podporovaného sub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58" w:name="__Fieldmark__62_2753594873"/>
                            <w:bookmarkStart w:id="159" w:name="__Fieldmark__62_2753594873"/>
                            <w:bookmarkEnd w:id="15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 xml:space="preserve">Počet udržaných, alebo vytvorených pracovných miest, ktoré sú obsadené ženami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0" w:name="__Fieldmark__63_2753594873"/>
                            <w:bookmarkStart w:id="161" w:name="__Fieldmark__63_2753594873"/>
                            <w:bookmarkEnd w:id="16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Nárast počtu žien v riadiacich funkciá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2" w:name="__Fieldmark__64_2753594873"/>
                            <w:bookmarkStart w:id="163" w:name="__Fieldmark__64_2753594873"/>
                            <w:bookmarkEnd w:id="163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znevýhodnených osôb využívajúcich služby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4" w:name="__Fieldmark__65_2753594873"/>
                            <w:bookmarkStart w:id="165" w:name="__Fieldmark__65_2753594873"/>
                            <w:bookmarkEnd w:id="165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mer mužov a žien ako účastníkov programov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6" w:name="__Fieldmark__66_2753594873"/>
                            <w:bookmarkStart w:id="167" w:name="__Fieldmark__66_2753594873"/>
                            <w:bookmarkEnd w:id="167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071" w:type="dxa"/>
                            <w:gridSpan w:val="4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eastAsia="en-ZW"/>
                              </w:rPr>
                              <w:t>Informačná spoločnosť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Zmena podielu nákladov za prenos dát na celkových telekomunikačných nákladoch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68" w:name="__Fieldmark__67_2753594873"/>
                            <w:bookmarkStart w:id="169" w:name="__Fieldmark__67_2753594873"/>
                            <w:bookmarkEnd w:id="169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9725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 užívateľov používajúcich PC a internet v dôsledku realizácie projekt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  <w:t>Poče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en-ZW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en-ZW"/>
                              </w:rPr>
                            </w:pPr>
                            <w:r>
                              <w:fldChar w:fldCharType="begin">
                                <w:ffData>
                                  <w:name w:val="Zaškrtávací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separate"/>
                            </w:r>
                            <w:bookmarkStart w:id="170" w:name="__Fieldmark__68_2753594873"/>
                            <w:bookmarkStart w:id="171" w:name="__Fieldmark__68_2753594873"/>
                            <w:bookmarkEnd w:id="171"/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  <w:r>
                              <w:rPr>
                                <w:sz w:val="16"/>
                                <w:szCs w:val="16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 xml:space="preserve"> nesleduje sa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360" w:firstLine="349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2. OčAKáVANé HODNOTY MERATEľNýCH Indikátorov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b w:val="false"/>
          <w:b w:val="false"/>
          <w:bCs/>
          <w:sz w:val="20"/>
          <w:szCs w:val="22"/>
          <w:lang w:val="sk-SK"/>
        </w:rPr>
      </w:pPr>
      <w:r>
        <w:rPr>
          <w:rFonts w:cs="Garamond" w:ascii="Garamond" w:hAnsi="Garamond"/>
          <w:b w:val="false"/>
          <w:bCs/>
          <w:sz w:val="20"/>
          <w:szCs w:val="22"/>
          <w:lang w:val="sk-SK"/>
        </w:rPr>
      </w:r>
    </w:p>
    <w:tbl>
      <w:tblPr>
        <w:tblW w:w="150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01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0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64"/>
            </w:r>
          </w:p>
        </w:tc>
      </w:tr>
      <w:tr>
        <w:trPr>
          <w:trHeight w:val="424" w:hRule="atLeast"/>
          <w:cantSplit w:val="true"/>
        </w:trPr>
        <w:tc>
          <w:tcPr>
            <w:tcW w:w="6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65"/>
            </w:r>
          </w:p>
        </w:tc>
      </w:tr>
      <w:tr>
        <w:trPr>
          <w:trHeight w:val="4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66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67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8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69"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Garamond" w:hAnsi="Garamond" w:cs="Garamond"/>
          <w:sz w:val="20"/>
          <w:szCs w:val="22"/>
          <w:lang w:val="sk-SK"/>
        </w:rPr>
      </w:pPr>
      <w:r>
        <w:rPr>
          <w:rFonts w:cs="Garamond" w:ascii="Garamond" w:hAnsi="Garamond"/>
          <w:sz w:val="20"/>
          <w:szCs w:val="22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rPr/>
      </w:pPr>
      <w:r>
        <w:rPr/>
        <w:t>NOVOVYTVORENÉ / UDRŽANÉ PRACOVNÉ MIESTA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7"/>
        <w:gridCol w:w="1184"/>
        <w:gridCol w:w="1181"/>
        <w:gridCol w:w="1214"/>
        <w:gridCol w:w="1183"/>
        <w:gridCol w:w="1180"/>
        <w:gridCol w:w="1214"/>
      </w:tblGrid>
      <w:tr>
        <w:trPr>
          <w:trHeight w:val="397" w:hRule="atLeast"/>
        </w:trPr>
        <w:tc>
          <w:tcPr>
            <w:tcW w:w="524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360" w:hanging="0"/>
              <w:rPr>
                <w:rFonts w:ascii="Times New Roman" w:hAnsi="Times New Roman" w:cs="Times New Roman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Cs w:val="22"/>
                <w:lang w:val="sk-SK"/>
              </w:rPr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rPr>
                <w:rFonts w:ascii="Times New Roman" w:hAnsi="Times New Roman" w:cs="Times New Roman"/>
                <w:sz w:val="24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sk-SK"/>
              </w:rPr>
            </w:r>
          </w:p>
        </w:tc>
        <w:tc>
          <w:tcPr>
            <w:tcW w:w="3579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plný úväzok</w:t>
            </w:r>
          </w:p>
        </w:tc>
        <w:tc>
          <w:tcPr>
            <w:tcW w:w="3577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a čiastočný úväzok</w:t>
            </w:r>
          </w:p>
        </w:tc>
      </w:tr>
      <w:tr>
        <w:trPr>
          <w:trHeight w:val="397" w:hRule="atLeast"/>
        </w:trPr>
        <w:tc>
          <w:tcPr>
            <w:tcW w:w="524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118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2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567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Application3"/>
        <w:numPr>
          <w:ilvl w:val="0"/>
          <w:numId w:val="7"/>
        </w:numPr>
        <w:tabs>
          <w:tab w:val="clear" w:pos="8789"/>
        </w:tabs>
        <w:ind w:left="928" w:hanging="219"/>
        <w:rPr/>
      </w:pPr>
      <w:r>
        <w:rPr/>
        <w:t xml:space="preserve">Špecifikácia nekvantifikovateľných výsledkov </w:t>
      </w:r>
    </w:p>
    <w:tbl>
      <w:tblPr>
        <w:tblW w:w="1240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3"/>
      </w:tblGrid>
      <w:tr>
        <w:trPr>
          <w:trHeight w:val="375" w:hRule="atLeast"/>
          <w:cantSplit w:val="true"/>
        </w:trPr>
        <w:tc>
          <w:tcPr>
            <w:tcW w:w="12403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Špecifikujte výsledky, ktoré sa nedajú kvantifikovať, ale zvyšujú hodnotu celého projektu</w:t>
            </w:r>
          </w:p>
        </w:tc>
      </w:tr>
      <w:tr>
        <w:trPr>
          <w:trHeight w:val="1597" w:hRule="atLeast"/>
          <w:cantSplit w:val="true"/>
        </w:trPr>
        <w:tc>
          <w:tcPr>
            <w:tcW w:w="12403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aps/>
              </w:rPr>
            </w:pPr>
            <w:r>
              <w:rPr>
                <w:rFonts w:cs="Arial" w:ascii="Garamond" w:hAnsi="Garamond"/>
                <w:b/>
                <w:bCs/>
                <w:cap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992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spacing w:before="60" w:after="60"/>
        <w:rPr/>
      </w:pPr>
      <w:r>
        <w:rPr>
          <w:rFonts w:cs="Arial" w:ascii="Garamond" w:hAnsi="Garamond"/>
          <w:b/>
          <w:bCs/>
          <w:sz w:val="28"/>
          <w:szCs w:val="28"/>
        </w:rPr>
        <w:t>Plánované náklady projektu a zdroje financovania</w:t>
      </w:r>
      <w:r>
        <w:rPr>
          <w:rFonts w:cs="Arial" w:ascii="Garamond" w:hAnsi="Garamond"/>
          <w:sz w:val="28"/>
          <w:szCs w:val="28"/>
        </w:rPr>
        <w:t xml:space="preserve"> </w:t>
      </w:r>
    </w:p>
    <w:p>
      <w:pPr>
        <w:pStyle w:val="Normal"/>
        <w:spacing w:before="60" w:after="60"/>
        <w:ind w:firstLine="709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caps/>
        </w:rPr>
        <w:t xml:space="preserve">1.  Celkové náklady na projekt  </w: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Spolu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v t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aps/>
                                      <w:sz w:val="20"/>
                                    </w:rPr>
                                    <w:t>. SkK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</w:rPr>
                                    <w:t>(v tis. SKK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A+B+C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en-U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Spolu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v tis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aps/>
                                <w:sz w:val="20"/>
                              </w:rPr>
                              <w:t>. SkK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</w:rPr>
                              <w:t>(v tis. SKK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A+B+C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ind w:firstLine="709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  <w:t>2. Uveďte kurz , ktorým ste prepočítali EURO na SKK</w:t>
      </w:r>
    </w:p>
    <w:tbl>
      <w:tblPr>
        <w:tblW w:w="5670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rz NBS - EUR/ 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Application3"/>
        <w:numPr>
          <w:ilvl w:val="0"/>
          <w:numId w:val="6"/>
        </w:numPr>
        <w:tabs>
          <w:tab w:val="clear" w:pos="8789"/>
          <w:tab w:val="left" w:pos="993" w:leader="none"/>
        </w:tabs>
        <w:ind w:left="993" w:hanging="284"/>
        <w:rPr/>
      </w:pPr>
      <w:r>
        <w:rPr>
          <w:rFonts w:cs="Arial" w:ascii="Garamond" w:hAnsi="Garamond"/>
          <w:bCs/>
          <w:caps/>
          <w:sz w:val="20"/>
          <w:lang w:val="sk-SK"/>
        </w:rPr>
        <w:t xml:space="preserve">Predpokladané zdroje financovania oprávnených nákladov projektu (v tis. </w:t>
      </w:r>
      <w:r>
        <w:rPr>
          <w:rFonts w:cs="Garamond" w:ascii="Garamond" w:hAnsi="Garamond"/>
          <w:sz w:val="20"/>
        </w:rPr>
        <w:t>SKK</w:t>
      </w:r>
      <w:r>
        <w:rPr>
          <w:rFonts w:cs="Arial" w:ascii="Garamond" w:hAnsi="Garamond"/>
          <w:bCs/>
          <w:caps/>
          <w:sz w:val="20"/>
          <w:lang w:val="sk-SK"/>
        </w:rPr>
        <w:t>)</w:t>
      </w:r>
    </w:p>
    <w:p>
      <w:pPr>
        <w:pStyle w:val="Normal"/>
        <w:jc w:val="both"/>
        <w:rPr>
          <w:rFonts w:ascii="Garamond" w:hAnsi="Garamond" w:cs="Arial"/>
          <w:b/>
          <w:b/>
          <w:bCs/>
          <w:caps/>
          <w:sz w:val="20"/>
          <w:szCs w:val="16"/>
          <w:lang w:val="sk-SK"/>
        </w:rPr>
      </w:pPr>
      <w:r>
        <w:rPr>
          <w:rFonts w:cs="Arial" w:ascii="Garamond" w:hAnsi="Garamond"/>
          <w:b/>
          <w:bCs/>
          <w:caps/>
          <w:sz w:val="20"/>
          <w:szCs w:val="16"/>
          <w:lang w:val="sk-SK"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991870</wp:posOffset>
                </wp:positionH>
                <wp:positionV relativeFrom="paragraph">
                  <wp:posOffset>38100</wp:posOffset>
                </wp:positionV>
                <wp:extent cx="7720965" cy="163639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7.05pt;mso-wrap-distance-right:7.05pt;mso-wrap-distance-top:0pt;mso-wrap-distance-bottom:0pt;margin-top:3pt;mso-position-vertical-relative:text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p>
      <w:pPr>
        <w:pStyle w:val="Normal"/>
        <w:spacing w:before="60" w:after="60"/>
        <w:ind w:left="708" w:hanging="0"/>
        <w:rPr/>
      </w:pPr>
      <w:r>
        <w:rPr>
          <w:rFonts w:cs="Arial" w:ascii="Garamond" w:hAnsi="Garamond"/>
          <w:b/>
          <w:bCs/>
          <w:caps/>
        </w:rPr>
        <w:t>4.  Oprávnené náklady PROJEKTU</w:t>
      </w:r>
      <w:r>
        <w:rPr>
          <w:rStyle w:val="FootnoteCharacters"/>
          <w:rStyle w:val="FootnoteAnchor"/>
          <w:rFonts w:cs="Arial" w:ascii="Garamond" w:hAnsi="Garamond"/>
          <w:b/>
          <w:bCs/>
          <w:caps/>
          <w:szCs w:val="18"/>
        </w:rPr>
        <w:footnoteReference w:id="70"/>
      </w:r>
    </w:p>
    <w:tbl>
      <w:tblPr>
        <w:tblW w:w="1531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1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19760</wp:posOffset>
                </wp:positionH>
                <wp:positionV relativeFrom="page">
                  <wp:posOffset>917575</wp:posOffset>
                </wp:positionV>
                <wp:extent cx="2933700" cy="17335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142"/>
                              <w:rPr>
                                <w:rFonts w:ascii="Garamond" w:hAnsi="Garamond" w:cs="Arial"/>
                                <w:b/>
                                <w:b/>
                                <w:bCs/>
                                <w:caps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bCs/>
                                <w:caps/>
                              </w:rPr>
                              <w:t>5.  NEOprávnené náklady PROJEKT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3.65pt;mso-wrap-distance-left:7.05pt;mso-wrap-distance-right:7.05pt;mso-wrap-distance-top:0pt;mso-wrap-distance-bottom:0pt;margin-top:72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142"/>
                        <w:rPr>
                          <w:rFonts w:ascii="Garamond" w:hAnsi="Garamond" w:cs="Arial"/>
                          <w:b/>
                          <w:b/>
                          <w:bCs/>
                          <w:caps/>
                        </w:rPr>
                      </w:pPr>
                      <w:r>
                        <w:rPr>
                          <w:rFonts w:cs="Arial" w:ascii="Garamond" w:hAnsi="Garamond"/>
                          <w:b/>
                          <w:bCs/>
                          <w:caps/>
                        </w:rPr>
                        <w:t>5.  NEOprávnené náklady PROJEKT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rFonts w:ascii="Garamond" w:hAnsi="Garamond" w:cs="Arial"/>
          <w:bCs/>
          <w:caps/>
        </w:rPr>
      </w:pPr>
      <w:r>
        <w:rPr>
          <w:rFonts w:cs="Arial" w:ascii="Garamond" w:hAnsi="Garamond"/>
          <w:bCs/>
          <w:caps/>
        </w:rPr>
      </w:r>
    </w:p>
    <w:tbl>
      <w:tblPr>
        <w:tblW w:w="153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463"/>
        <w:gridCol w:w="1463"/>
        <w:gridCol w:w="1463"/>
        <w:gridCol w:w="1463"/>
        <w:gridCol w:w="1463"/>
        <w:gridCol w:w="1463"/>
        <w:gridCol w:w="1463"/>
      </w:tblGrid>
      <w:tr>
        <w:trPr>
          <w:tblHeader w:val="true"/>
          <w:trHeight w:val="284" w:hRule="atLeast"/>
          <w:cantSplit w:val="true"/>
        </w:trPr>
        <w:tc>
          <w:tcPr>
            <w:tcW w:w="1531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72"/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Jednotka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ena za jednotku</w:t>
            </w:r>
          </w:p>
        </w:tc>
        <w:tc>
          <w:tcPr>
            <w:tcW w:w="14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čet jednotiek</w:t>
            </w:r>
          </w:p>
        </w:tc>
        <w:tc>
          <w:tcPr>
            <w:tcW w:w="58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50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0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rFonts w:ascii="Garamond" w:hAnsi="Garamond" w:cs="Arial"/>
          <w:bCs/>
          <w:szCs w:val="16"/>
        </w:rPr>
      </w:pPr>
      <w:r>
        <w:rPr>
          <w:rFonts w:cs="Arial" w:ascii="Garamond" w:hAnsi="Garamond"/>
          <w:bCs/>
          <w:szCs w:val="16"/>
        </w:rPr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992"/>
        <w:gridCol w:w="992"/>
        <w:gridCol w:w="993"/>
        <w:gridCol w:w="1134"/>
        <w:gridCol w:w="1417"/>
        <w:gridCol w:w="1134"/>
        <w:gridCol w:w="1276"/>
        <w:gridCol w:w="992"/>
        <w:gridCol w:w="992"/>
        <w:gridCol w:w="851"/>
        <w:gridCol w:w="850"/>
        <w:gridCol w:w="869"/>
      </w:tblGrid>
      <w:tr>
        <w:trPr>
          <w:trHeight w:val="23" w:hRule="atLeast"/>
        </w:trPr>
        <w:tc>
          <w:tcPr>
            <w:tcW w:w="1603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D.1  Navrhovaný rozpočet projektu / Plán činností  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estičné náklad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o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za jednotku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jednotiek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rávnené náklad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oprávnené nákla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klady spol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oprávnených nákladov na preplateni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as realizácie (mm/rrrr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Ro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..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0.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 SK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Nákup nehnuteľností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Staveb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Stavebn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Technologická ča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Technologických náklado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Vybavenos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Vybaven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Iné 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1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2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Medzisúčet Iných investičných nákladov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 Neinvestičné nákla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Medzisúčet Neinvestičných nákladov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. Celkové oprávnené náklady projektu 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9" w:type="dxa"/>
            <w:tcBorders>
              <w:bottom w:val="single" w:sz="12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18"/>
          <w:szCs w:val="18"/>
        </w:rPr>
        <w:t>Pozn.: Navrhovaný rozpočet / plán činností vyplniť podľa tabuliek č. 4 a 5, časť D.   </w:t>
      </w:r>
    </w:p>
    <w:p>
      <w:pPr>
        <w:pStyle w:val="Normal"/>
        <w:spacing w:before="120" w:after="0"/>
        <w:ind w:left="709" w:hanging="0"/>
        <w:jc w:val="both"/>
        <w:rPr>
          <w:rFonts w:ascii="Garamond" w:hAnsi="Garamond" w:cs="Garamond"/>
          <w:b/>
          <w:b/>
          <w:bCs/>
          <w:sz w:val="28"/>
          <w:szCs w:val="18"/>
        </w:rPr>
      </w:pPr>
      <w:r>
        <w:rPr>
          <w:rFonts w:cs="Garamond" w:ascii="Garamond" w:hAnsi="Garamond"/>
          <w:b/>
          <w:bCs/>
          <w:sz w:val="2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993" w:leader="none"/>
        </w:tabs>
        <w:spacing w:before="120" w:after="0"/>
        <w:ind w:left="993" w:hanging="36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Vplyv pomoci na realizáciu projektu</w:t>
      </w:r>
    </w:p>
    <w:p>
      <w:pPr>
        <w:pStyle w:val="Normal"/>
        <w:ind w:left="567" w:hanging="0"/>
        <w:jc w:val="both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before="120" w:after="0"/>
        <w:ind w:left="993" w:hanging="284"/>
        <w:jc w:val="both"/>
        <w:rPr>
          <w:rFonts w:ascii="Garamond" w:hAnsi="Garamond" w:cs="Garamond"/>
          <w:b/>
          <w:b/>
          <w:bCs/>
          <w:caps/>
        </w:rPr>
      </w:pPr>
      <w:r>
        <w:rPr>
          <w:rFonts w:cs="Garamond" w:ascii="Garamond" w:hAnsi="Garamond"/>
          <w:b/>
          <w:bCs/>
          <w:caps/>
        </w:rPr>
        <w:t>Dopad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  <w:tab w:val="left" w:pos="612" w:leader="none"/>
          <w:tab w:val="left" w:pos="720" w:leader="none"/>
        </w:tabs>
        <w:ind w:left="0" w:hanging="0"/>
        <w:rPr>
          <w:rFonts w:ascii="Garamond" w:hAnsi="Garamond" w:cs="Garamond"/>
          <w:sz w:val="20"/>
          <w:lang w:val="sk-SK"/>
        </w:rPr>
      </w:pPr>
      <w:r>
        <w:rPr>
          <w:rFonts w:cs="Garamond" w:ascii="Garamond" w:hAnsi="Garamond"/>
          <w:sz w:val="20"/>
          <w:lang w:val="sk-SK"/>
        </w:rPr>
        <w:tab/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firstLine="709"/>
        <w:rPr>
          <w:rFonts w:ascii="Garamond" w:hAnsi="Garamond" w:cs="Garamond"/>
          <w:b w:val="false"/>
          <w:b w:val="false"/>
          <w:bCs/>
          <w:sz w:val="20"/>
          <w:lang w:val="sk-SK"/>
        </w:rPr>
      </w:pPr>
      <w:r>
        <w:rPr>
          <w:rFonts w:cs="Garamond" w:ascii="Garamond" w:hAnsi="Garamond"/>
          <w:b w:val="false"/>
          <w:bCs/>
          <w:sz w:val="20"/>
          <w:lang w:val="sk-SK"/>
        </w:rPr>
        <w:t>Bude zásadne dôležitá pre realizáciu projektu?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both"/>
        <w:rPr>
          <w:rFonts w:ascii="Garamond" w:hAnsi="Garamond" w:cs="Garamond"/>
          <w:b/>
          <w:b/>
          <w:bCs/>
          <w:sz w:val="20"/>
          <w:lang w:val="sk-SK"/>
        </w:rPr>
      </w:pPr>
      <w:r>
        <w:rPr>
          <w:rFonts w:cs="Garamond" w:ascii="Garamond" w:hAnsi="Garamond"/>
          <w:b/>
          <w:bCs/>
          <w:sz w:val="20"/>
          <w:lang w:val="sk-SK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2" w:name="__Fieldmark__69_2753594873"/>
      <w:bookmarkStart w:id="173" w:name="__Fieldmark__69_2753594873"/>
      <w:bookmarkEnd w:id="173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18"/>
          <w:rFonts w:cs="Garamond" w:ascii="Garamond" w:hAnsi="Garamond"/>
        </w:rPr>
        <w:instrText xml:space="preserve"> FORMCHECKBOX </w:instrText>
      </w:r>
      <w:r>
        <w:rPr>
          <w:szCs w:val="18"/>
          <w:rFonts w:cs="Garamond" w:ascii="Garamond" w:hAnsi="Garamond"/>
        </w:rPr>
        <w:fldChar w:fldCharType="separate"/>
      </w:r>
      <w:bookmarkStart w:id="174" w:name="__Fieldmark__70_2753594873"/>
      <w:bookmarkStart w:id="175" w:name="__Fieldmark__70_2753594873"/>
      <w:bookmarkEnd w:id="175"/>
      <w:r>
        <w:rPr>
          <w:rFonts w:cs="Garamond" w:ascii="Garamond" w:hAnsi="Garamond"/>
          <w:szCs w:val="18"/>
        </w:rPr>
      </w:r>
      <w:r>
        <w:rPr>
          <w:szCs w:val="18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18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szCs w:val="18"/>
          <w:lang w:val="sk-SK"/>
        </w:rPr>
      </w:pPr>
      <w:r>
        <w:rPr>
          <w:rFonts w:cs="Times New Roman" w:ascii="Times New Roman" w:hAnsi="Times New Roman"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 xml:space="preserve">Zdôvodnite Vašu odpoveď. Uveďte taktiež ďalšie podrobnosti, ktoré opodstatňujú Vašu žiadosť o nenávratný finančný príspevok </w:t>
            </w:r>
            <w:r>
              <w:rPr>
                <w:rFonts w:cs="Garamond" w:ascii="Garamond" w:hAnsi="Garamond"/>
                <w:caps/>
              </w:rPr>
              <w:t>(max 2500 znakov)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/>
              <w:t>- napr. zvýšenie zamestnanosti, rozšírenie výroby, zlepšenie stavu životného prostredia, zvýšenie kvality služieb, zlepšenie kvality projektu, rozšírenie projektu, atď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426" w:hanging="0"/>
        <w:rPr>
          <w:rFonts w:ascii="Times New Roman" w:hAnsi="Times New Roman" w:cs="Times New Roman"/>
          <w:sz w:val="20"/>
          <w:lang w:val="sk-SK"/>
        </w:rPr>
      </w:pPr>
      <w:r>
        <w:rPr>
          <w:rFonts w:cs="Times New Roman" w:ascii="Times New Roman" w:hAnsi="Times New Roman"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207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Application3"/>
        <w:numPr>
          <w:ilvl w:val="0"/>
          <w:numId w:val="14"/>
        </w:numPr>
        <w:tabs>
          <w:tab w:val="clear" w:pos="8789"/>
        </w:tabs>
        <w:ind w:left="426" w:hanging="426"/>
        <w:rPr>
          <w:rFonts w:ascii="Garamond" w:hAnsi="Garamond" w:cs="Garamond"/>
          <w:caps/>
          <w:sz w:val="20"/>
          <w:lang w:val="sk-SK"/>
        </w:rPr>
      </w:pPr>
      <w:r>
        <w:rPr>
          <w:rFonts w:cs="Garamond" w:ascii="Garamond" w:hAnsi="Garamond"/>
          <w:caps/>
          <w:sz w:val="20"/>
          <w:lang w:val="sk-SK"/>
        </w:rPr>
        <w:t>Trvalá udržateľnosť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  <w:caps/>
              </w:rPr>
            </w:pPr>
            <w:r>
              <w:rPr>
                <w:rFonts w:cs="Garamond" w:ascii="Garamond" w:hAnsi="Garamond"/>
                <w:b/>
                <w:bCs/>
                <w:caps/>
              </w:rPr>
              <w:t>Stručne popíšte ako bude pokračovať Projekt po ukončení jeho financovania zo zdrojov štátnej pomoci</w:t>
            </w:r>
            <w:r>
              <w:rPr>
                <w:rFonts w:cs="Arial" w:ascii="Garamond" w:hAnsi="Garamond"/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cie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aktiv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84" w:leader="none"/>
              </w:tabs>
              <w:ind w:left="284" w:hanging="295"/>
              <w:jc w:val="both"/>
              <w:rPr/>
            </w:pPr>
            <w:r>
              <w:rPr/>
              <w:t>zdroje financovania aktivít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F. Povinné prílohy projektu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859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29"/>
        <w:gridCol w:w="9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Marketingový plán (odporúčaná štruktúra marketingového plánu sa nachádza v časti X. Odporúčaná štruktúra marketingového plánu, Príručky pre príjemcu pomoci)</w:t>
            </w:r>
            <w:r>
              <w:rPr>
                <w:rStyle w:val="FootnoteCharacters"/>
                <w:rStyle w:val="FootnoteAnchor"/>
                <w:sz w:val="24"/>
              </w:rPr>
              <w:footnoteReference w:id="73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en-ZW"/>
              </w:rPr>
            </w:pPr>
            <w:r>
              <w:rPr>
                <w:rFonts w:cs="Arial" w:ascii="Arial" w:hAnsi="Arial"/>
                <w:sz w:val="24"/>
                <w:lang w:eastAsia="en-ZW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en-ZW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lang w:eastAsia="en-US"/>
              </w:rPr>
              <w:t>Doklad o disponovaní s finančnými prostriedkami na realizáciu projektu vo výške min. 35% oprávnen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/>
            </w:pPr>
            <w:r>
              <w:rPr>
                <w:b/>
                <w:sz w:val="24"/>
                <w:lang w:eastAsia="en-US"/>
              </w:rPr>
              <w:t>Potvrdením komerčnej banky</w:t>
            </w:r>
            <w:r>
              <w:rPr>
                <w:bCs/>
                <w:sz w:val="24"/>
                <w:lang w:eastAsia="en-US"/>
              </w:rPr>
              <w:t xml:space="preserve">, že príjemca pomoci disponuje požadovanou hotovosťou, ktoré banka na daný projekt po rozhodnutí o pridelení nenávratného finančného príspevku vinkuluje v prospech schváleného projektu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Cs/>
                <w:sz w:val="24"/>
                <w:lang w:eastAsia="en-US"/>
              </w:rPr>
              <w:t xml:space="preserve">Príjemca preukáže </w:t>
            </w:r>
            <w:r>
              <w:rPr>
                <w:b/>
                <w:sz w:val="24"/>
                <w:lang w:eastAsia="en-US"/>
              </w:rPr>
              <w:t>prísľub úveru z komerčnej banky</w:t>
            </w:r>
            <w:r>
              <w:rPr>
                <w:bCs/>
                <w:sz w:val="24"/>
                <w:lang w:eastAsia="en-US"/>
              </w:rPr>
              <w:t>, ktorý je podmienený pridelením nenávratného finančného príspevku, na základe ktorého sa prísľub mení na úver. Daný úver je následne účelovo viazaný v prospech schváleného projektu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55" w:leader="none"/>
              </w:tabs>
              <w:ind w:left="355" w:hanging="360"/>
              <w:jc w:val="both"/>
              <w:rPr>
                <w:sz w:val="24"/>
                <w:szCs w:val="16"/>
                <w:lang w:eastAsia="en-ZW"/>
              </w:rPr>
            </w:pPr>
            <w:r>
              <w:rPr>
                <w:b/>
                <w:bCs/>
                <w:sz w:val="24"/>
                <w:szCs w:val="24"/>
                <w:lang w:eastAsia="en-ZW"/>
              </w:rPr>
              <w:t>Úverovou zmluvou</w:t>
            </w:r>
            <w:r>
              <w:rPr>
                <w:sz w:val="24"/>
                <w:szCs w:val="24"/>
                <w:lang w:eastAsia="en-ZW"/>
              </w:rPr>
              <w:t xml:space="preserve"> (ak žiadateľ už má finančné prostriedky vinkulované v prospech svojho účtu)  preukazujúcou účelovosť úveru v prospech predkladaného projek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16"/>
                <w:lang w:eastAsia="en-ZW"/>
              </w:rPr>
            </w:pPr>
            <w:r>
              <w:rPr>
                <w:rFonts w:cs="Arial" w:ascii="Arial" w:hAnsi="Arial"/>
                <w:sz w:val="24"/>
                <w:szCs w:val="16"/>
                <w:lang w:eastAsia="en-Z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 V  záujme zamedzenia akýchkoľvek rozdielov a z dôvodu zachovania identickosti uvádzaných údajov odporúčame preklopiť do tabuliek č. 1 – 5 údaje z tabuliek č. 1 – 5 časti A. Žiadosti o poskytnutie NFP (Príloha č.2 výzvy). </w:t>
      </w:r>
    </w:p>
  </w:footnote>
  <w:footnote w:id="3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Fyzická osoba uvedie obchodné meno, ak existuje</w:t>
      </w:r>
    </w:p>
  </w:footnote>
  <w:footnote w:id="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6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Údaje o každom partnerovi uveďte v časti A1 záväznej osnovy projektu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k tabuľke č. 6 predkladá čestné vyhlásenie o dodržaní ustanovení prílohy č. 5 schémy štátnej pomoci </w:t>
      </w:r>
      <w:r>
        <w:rPr>
          <w:color w:val="0000FF"/>
        </w:rPr>
        <w:t>(uvedené čestné vyhlásenie tvorí prílohu č. 9 Žiadosti o poskytnutie NFP)</w:t>
      </w:r>
      <w:r>
        <w:rPr/>
        <w:t>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apr. projekty financované napr. z predvstupových fondov, zo štátneho rozpočtu, vlastných zdrojov a iné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rgány štátnej správy a samosprávy, ktoré poskytujú prostriedky na spolufinancovanie aktivít podnikateľských subjektov, napr.  Ministerstvo výstavby a regionálneho rozvoja SR, Úrad vlády SR, atď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 číslo pridelené žiadateľovi pri predkladaní projektu (registračné číslo projektu)</w:t>
      </w:r>
    </w:p>
  </w:footnote>
  <w:footnote w:id="17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zmysle zákonov: 369/1990 Zb. o obecnom zriadení; 302/2001 Z.z. o samospráve VÚC a samosprávnych krajoch; 131/2002 Z.z. o vysokých školách; 40/1964 Zb. občiansky zákonník; </w:t>
      </w:r>
    </w:p>
  </w:footnote>
  <w:footnote w:id="18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2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</w:t>
      </w:r>
    </w:p>
  </w:footnote>
  <w:footnote w:id="2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ližšie informácie o projekte tvorí Marketingový plán, ktorý je povinnou prílohou záväznej osnovy projektu;</w:t>
      </w:r>
    </w:p>
  </w:footnote>
  <w:footnote w:id="2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color w:val="0000FF"/>
        </w:rPr>
        <w:t xml:space="preserve">Uviesť údaje o mieste </w:t>
      </w:r>
      <w:r>
        <w:rPr>
          <w:b/>
          <w:color w:val="0000FF"/>
        </w:rPr>
        <w:t xml:space="preserve">realizácie projektu, </w:t>
      </w:r>
      <w:r>
        <w:rPr>
          <w:b/>
          <w:bCs/>
          <w:color w:val="0000FF"/>
        </w:rPr>
        <w:t>nie sídlo žiadateľa.</w:t>
      </w:r>
      <w:r>
        <w:rPr/>
        <w:t xml:space="preserve"> V prípade realizácie projektu vo viacerých regiónoch, uvedie žiadateľ všetky regióny, ktorých sa projekt týka a rozčlení v projekte oprávnené náklady podľa jednotlivých regiónov, kde náklady vznikajú.</w:t>
      </w:r>
    </w:p>
  </w:footnote>
  <w:footnote w:id="2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Západoslovenský región, Stredoslovenský región, Východoslovenský región;</w:t>
      </w:r>
    </w:p>
  </w:footnote>
  <w:footnote w:id="2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;</w:t>
      </w:r>
    </w:p>
  </w:footnote>
  <w:footnote w:id="3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;</w:t>
      </w:r>
    </w:p>
  </w:footnote>
  <w:footnote w:id="3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;</w:t>
      </w:r>
    </w:p>
  </w:footnote>
  <w:footnote w:id="3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33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 a výberové kritériá uvedené v schéme štátnej pomoci a Programovom doplnku pre SOP PS.</w:t>
      </w:r>
    </w:p>
  </w:footnote>
  <w:footnote w:id="34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 v časti IX. Zoznam indikátorov a kódy oblasti pomoci, Príručky pre žiadateľa, podľa hlavnej aktivity realizovaného projektu;</w:t>
      </w:r>
    </w:p>
  </w:footnote>
  <w:footnote w:id="35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, ktoré cieľové skupiny ovplyvní realizácia projektu (okrem žiadateľa, napr. dodávatelia, spolupracujúce firmy, užívatelia vytvorených služieb, atď.). </w:t>
      </w:r>
    </w:p>
  </w:footnote>
  <w:footnote w:id="36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nalýza silných a slabých stránok: cieľovej skupiny (región / sektor) alebo podniku (ak je sám cieľovou skupinou)</w:t>
      </w:r>
    </w:p>
  </w:footnote>
  <w:footnote w:id="37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Bližšie popíšte túto tabuľku v prílohe 1 záväznej osnovy projektu, Marketingový plán</w:t>
      </w:r>
    </w:p>
  </w:footnote>
  <w:footnote w:id="3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ciele, ktoré chcete realizáciou projektu dosiahnuť.</w:t>
      </w:r>
    </w:p>
  </w:footnote>
  <w:footnote w:id="3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aktivity, t.j. nástroje, ktorými chcete dosiahnuť stanovené ciele. Jeden cieľ môže mať viacero aktivít. </w:t>
      </w:r>
    </w:p>
  </w:footnote>
  <w:footnote w:id="4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indikátory dopadu, t.j. merateľné ukazovatele, prostredníctvom ktorých bude sledované dosiahnutie stanoveného cieľa (napr. počet návštevníkov, pričom z dôvodu rozšírenia poskytovaných služieb v oblasti cestovného ruchu vzrastie počet návštevníkov a následne sa dosiahne synergický efekt, t.j. zvýšenie zamestnanosti v oblasti, kde sa projekt realizuje). Názvy merateľných indikátorov sú uvedené v Príručke pre žiadateľa - v časti IX. Zoznam indikátorov a kódy oblastí pomoci. Tu uvedené indikátory dopadu je nutné premietnuť do časti C Ukazovatele úspešnosti realizácie projektu, tabuľka 2. Očakávané hodnoty merateľných indikátorov.</w:t>
      </w:r>
    </w:p>
  </w:footnote>
  <w:footnote w:id="4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hrozenia, ktoré môžu negatívne ovplyvniť realizáciu projektu a dosiahnutie stanovených cieľov , (ohrozujú realizáciu plánovaných aktivít – nástrojov na dosiahnutie cieľov projektu)</w:t>
      </w:r>
    </w:p>
  </w:footnote>
  <w:footnote w:id="4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patrenia, prostredníctvom ktorých chcete eliminovať ohrozenia.</w:t>
      </w:r>
    </w:p>
  </w:footnote>
  <w:footnote w:id="4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4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4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menovať aktivity, realizáciou ktorých predpokladáte dosiahnutie stanoveného míľnika. Uveďte aktivity uvedené v tabuľke 9 Analýza cieľov.</w:t>
      </w:r>
    </w:p>
  </w:footnote>
  <w:footnote w:id="4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Marketingový plán, vypracujte podľa odporúčanej štruktúry marketingového plánu uvedenej v časti X. Príručky pre príjemcu pomoci. </w:t>
      </w:r>
    </w:p>
  </w:footnote>
  <w:footnote w:id="4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rodukty / služby, ktoré poskytujete</w:t>
      </w:r>
    </w:p>
  </w:footnote>
  <w:footnote w:id="4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na ktorých uvedený produkt / službu ponúkate</w:t>
      </w:r>
    </w:p>
  </w:footnote>
  <w:footnote w:id="4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re každý trh uviesť ponúkané množstvo, cenu a tržby</w:t>
      </w:r>
    </w:p>
  </w:footnote>
  <w:footnote w:id="5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údaje pre minimálne jedno účtovné obdobie predchádzajúce roku podania žiadosti</w:t>
      </w:r>
    </w:p>
  </w:footnote>
  <w:footnote w:id="5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lánovaný stav počas 5 rokov nasledujúcich po roku ukončenia realizácie projektu</w:t>
      </w:r>
    </w:p>
  </w:footnote>
  <w:footnote w:id="5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odberateľov Vašich produktov / služieb, ktoré poskytujete</w:t>
      </w:r>
    </w:p>
  </w:footnote>
  <w:footnote w:id="5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pochádzajú Vaši odberatelia</w:t>
      </w:r>
    </w:p>
  </w:footnote>
  <w:footnote w:id="5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a skutočný odbyt za dva účtovné roky predchádzajúce roku podania žiadosti (v prípade, ak žiadateľ existuje kratšie, vyplní len jeden stĺpec).</w:t>
      </w:r>
    </w:p>
  </w:footnote>
  <w:footnote w:id="5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Uviesť, či máte s daným odberateľom zmluvný vzťah. Ak áno, špecifikujte časovú viazanosť zmluvy a objem zmluvného záväzku. </w:t>
      </w:r>
    </w:p>
  </w:footnote>
  <w:footnote w:id="5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erspektívnych odberateľov Vašich produktov / služieb, ktoré poskytujete po ukončení realizácie projektu</w:t>
      </w:r>
    </w:p>
  </w:footnote>
  <w:footnote w:id="5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trhy, z ktorých majú pochádzať Vaši perspektívni odberatelia</w:t>
      </w:r>
    </w:p>
  </w:footnote>
  <w:footnote w:id="5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plánovaný odbyt počas obdobia 5 rokov nasledujúcich po roku ukončenia realizácie projektu</w:t>
      </w:r>
    </w:p>
  </w:footnote>
  <w:footnote w:id="6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v prípade, že žiadateľ má s perspektívnymi odberateľmi uzatvorený akýkoľvek zmluvný vzťah týkajúci sa realizovaného projektu (napr. zmluva, zmluva o budúcej zmluve, dohoda o spolupráci, atď.)</w:t>
      </w:r>
    </w:p>
  </w:footnote>
  <w:footnote w:id="6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caps/>
        </w:rPr>
        <w:t>v </w:t>
      </w:r>
      <w:r>
        <w:rPr>
          <w:bCs/>
        </w:rPr>
        <w:t>prípade negatívnych dopadov na životné prostredie uviesť prostriedky, resp. opatrenia na ich odstránenie; Pri vypĺňaní tejto tabuľky je potrebné brať do úvahy údaje uvedené v časti B, tabuľka č. 9 Analýza cieľov.</w:t>
      </w:r>
    </w:p>
  </w:footnote>
  <w:footnote w:id="62">
    <w:p>
      <w:pPr>
        <w:pStyle w:val="Footnote"/>
        <w:tabs>
          <w:tab w:val="clear" w:pos="709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ýberové kritériá sú uvedené v hodnotiacej tabuľke, ktorá tvorí časť B1 tejto záväznej osnovy projektu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o stave uvedených ukazovateľov vychádzajú z informácií poskytnutých Štatistickým úradom SR</w:t>
      </w:r>
    </w:p>
  </w:footnote>
  <w:footnote w:id="6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vyplní indikátory podľa zoznamu uvedenom v Príručke pre žiadateľa - v časti IX. Zoznam indikátorov a kódy oblastí pomoci, ktoré považuje za relevantné sledovať po ukončení realizácie projektu. Záväzné indikátory zadávajú interní a externí hodnotitelia na základe posúdenia projektu, pričom vychádzajú zo žiadateľom navrhnutých indikátorov, ako aj zo zoznamu indikátorov uvedených v Príručke pre žiadateľa - v časti IX. Zoznam indikátorov a kódy oblastí pomoci.  </w:t>
      </w:r>
    </w:p>
  </w:footnote>
  <w:footnote w:id="65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dávajú sa od ukončenia realizácie projektu polročne. </w:t>
      </w:r>
    </w:p>
  </w:footnote>
  <w:footnote w:id="66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ázvy merateľných indikátorov a ich merné jednotky sú podľa príslušného opatrenia uvedené v Príručke pre žiadateľa - v časti IX. Zoznam indikátorov a kódy oblastí pomoci</w:t>
      </w:r>
    </w:p>
  </w:footnote>
  <w:footnote w:id="6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</w:t>
      </w:r>
    </w:p>
  </w:footnote>
  <w:footnote w:id="6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rast ubytovacích kapacít, zvýšenie výrobných kapacít, atď.) – v tabuľke č. 9, časť B je uvedený ako cieľ. </w:t>
      </w:r>
    </w:p>
  </w:footnote>
  <w:footnote w:id="6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dopadu sa týka dlhodobých dôsledkov vyplývajúcich z realizácie projektu (napr. nárast počtu turistov, zvýšenie odbytu, atď.) – v tabuľke č. 9, časť je uvádzaný ako indikátor dopadu. </w:t>
      </w:r>
    </w:p>
  </w:footnote>
  <w:footnote w:id="7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štátnej pomoci, </w:t>
      </w:r>
    </w:p>
  </w:footnote>
  <w:footnote w:id="7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7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marketingovom pláne môžete všetky samostatné časti záväznej osnovy projektu chronologicky rozpracovať, pričom by písomné rozpracovanie malo viazať na predpísané tabuľ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8"/>
        </w:tabs>
        <w:ind w:left="1648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Garamond" w:hAnsi="Garamond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6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5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Garamond" w:hAnsi="Garamond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Garamond" w:hAnsi="Garamond" w:cs="Arial"/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Garamond" w:hAnsi="Garamond" w:cs="Garamond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Garamond" w:hAnsi="Garamond" w:cs="Arial"/>
      <w:b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/>
    </w:rPr>
  </w:style>
  <w:style w:type="character" w:styleId="WW8Num83z0">
    <w:name w:val="WW8Num8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03:00Z</dcterms:created>
  <dc:creator>Setnický Ladislav</dc:creator>
  <dc:description/>
  <dc:language>en-US</dc:language>
  <cp:lastModifiedBy> MH SR</cp:lastModifiedBy>
  <cp:lastPrinted>2004-05-28T11:25:00Z</cp:lastPrinted>
  <dcterms:modified xsi:type="dcterms:W3CDTF">2004-06-24T15:37:00Z</dcterms:modified>
  <cp:revision>17</cp:revision>
  <dc:subject/>
  <dc:title>VZOROVÝ FORMULÁR ŽIADOSTI O GRANT Z FONDOV ERDF, ESF, EAGGF</dc:title>
</cp:coreProperties>
</file>