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2.2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i/>
          <w:i/>
          <w:sz w:val="36"/>
        </w:rPr>
      </w:pPr>
      <w:r>
        <w:rPr>
          <w:i/>
          <w:sz w:val="36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920824358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lang w:val="sk-SK"/>
        </w:rPr>
      </w:pPr>
      <w:r>
        <w:rPr>
          <w:lang w:val="sk-SK"/>
        </w:rPr>
        <w:t>(ŽIADOSŤ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12783970"/>
            <w:bookmarkStart w:id="1" w:name="__Fieldmark__0_11278397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12783970"/>
            <w:bookmarkStart w:id="3" w:name="__Fieldmark__1_11278397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/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7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112783970"/>
            <w:bookmarkStart w:id="5" w:name="__Fieldmark__2_112783970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112783970"/>
            <w:bookmarkStart w:id="7" w:name="__Fieldmark__3_112783970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112783970"/>
            <w:bookmarkStart w:id="9" w:name="__Fieldmark__4_112783970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112783970"/>
            <w:bookmarkStart w:id="11" w:name="__Fieldmark__5_112783970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112783970"/>
            <w:bookmarkStart w:id="13" w:name="__Fieldmark__6_112783970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112783970"/>
            <w:bookmarkStart w:id="15" w:name="__Fieldmark__7_112783970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112783970"/>
            <w:bookmarkStart w:id="17" w:name="__Fieldmark__8_112783970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112783970"/>
            <w:bookmarkStart w:id="19" w:name="__Fieldmark__9_112783970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112783970"/>
            <w:bookmarkStart w:id="21" w:name="__Fieldmark__10_112783970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112783970"/>
            <w:bookmarkStart w:id="23" w:name="__Fieldmark__11_112783970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112783970"/>
            <w:bookmarkStart w:id="25" w:name="__Fieldmark__12_112783970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112783970"/>
            <w:bookmarkStart w:id="27" w:name="__Fieldmark__13_112783970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112783970"/>
            <w:bookmarkStart w:id="29" w:name="__Fieldmark__14_112783970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112783970"/>
            <w:bookmarkStart w:id="31" w:name="__Fieldmark__15_112783970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112783970"/>
            <w:bookmarkStart w:id="33" w:name="__Fieldmark__16_112783970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112783970"/>
            <w:bookmarkStart w:id="35" w:name="__Fieldmark__17_112783970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112783970"/>
            <w:bookmarkStart w:id="37" w:name="__Fieldmark__18_112783970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112783970"/>
            <w:bookmarkStart w:id="39" w:name="__Fieldmark__19_112783970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112783970"/>
            <w:bookmarkStart w:id="41" w:name="__Fieldmark__20_112783970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112783970"/>
            <w:bookmarkStart w:id="43" w:name="__Fieldmark__21_112783970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112783970"/>
            <w:bookmarkStart w:id="45" w:name="__Fieldmark__22_112783970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112783970"/>
            <w:bookmarkStart w:id="47" w:name="__Fieldmark__23_112783970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2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112783970"/>
            <w:bookmarkStart w:id="49" w:name="__Fieldmark__24_112783970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112783970"/>
            <w:bookmarkStart w:id="51" w:name="__Fieldmark__25_112783970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Ak áno, prosíme vyplniť časť A1 záväznej osnovy projektu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Schéma štátnej pomoci</w:t>
            </w:r>
          </w:p>
        </w:tc>
        <w:tc>
          <w:tcPr>
            <w:tcW w:w="6306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chéma podpory podnikateľských aktivít cestovného ruchu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Rozvoj cestovného ruch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Podpora podnikateľských aktivít cestovného ruchu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Okres / Oblastný úrad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/ Mesto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</w:tr>
      <w:tr>
        <w:trPr>
          <w:trHeight w:val="399" w:hRule="atLeast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112783970"/>
            <w:bookmarkStart w:id="53" w:name="__Fieldmark__26_112783970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112783970"/>
            <w:bookmarkStart w:id="55" w:name="__Fieldmark__27_112783970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112783970"/>
            <w:bookmarkStart w:id="57" w:name="__Fieldmark__28_112783970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112783970"/>
            <w:bookmarkStart w:id="59" w:name="__Fieldmark__29_112783970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112783970"/>
            <w:bookmarkStart w:id="61" w:name="__Fieldmark__30_112783970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112783970"/>
            <w:bookmarkStart w:id="63" w:name="__Fieldmark__31_112783970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ind w:left="360" w:firstLine="348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  <w:t>4. Ciele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18"/>
      </w:r>
    </w:p>
    <w:p>
      <w:pPr>
        <w:pStyle w:val="Normal"/>
        <w:ind w:left="360" w:hanging="0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1488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b/>
        </w:rPr>
        <w:t>5</w:t>
      </w:r>
      <w:r>
        <w:rPr/>
        <w:t>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9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6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20"/>
      </w:r>
      <w:r>
        <w:rPr>
          <w:rFonts w:cs="Arial" w:ascii="Garamond" w:hAnsi="Garamond"/>
          <w:b/>
        </w:rPr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ti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c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caps/>
          <w:sz w:val="28"/>
          <w:szCs w:val="24"/>
        </w:rPr>
      </w:pPr>
      <w:r>
        <w:rPr>
          <w:rFonts w:cs="Arial" w:ascii="Garamond" w:hAnsi="Garamond"/>
          <w:b/>
          <w:caps/>
          <w:sz w:val="28"/>
          <w:szCs w:val="24"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</w:t>
      </w:r>
      <w:r>
        <w:rPr/>
        <w:t>. CelkovÉ náklady PROJEKTU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47"/>
        <w:gridCol w:w="1599"/>
        <w:gridCol w:w="1081"/>
        <w:gridCol w:w="1085"/>
        <w:gridCol w:w="910"/>
        <w:gridCol w:w="1265"/>
        <w:gridCol w:w="967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3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A+B+C)</w:t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2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 </w:t>
            </w:r>
          </w:p>
        </w:tc>
        <w:tc>
          <w:tcPr>
            <w:tcW w:w="15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59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tisíc SK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  <w:lang w:val="en-US" w:eastAsia="en-US"/>
        </w:rPr>
      </w:pPr>
      <w:r>
        <w:rPr>
          <w:rFonts w:cs="Arial" w:ascii="Garamond" w:hAnsi="Garamond"/>
          <w:b/>
          <w:caps/>
          <w:szCs w:val="28"/>
          <w:lang w:val="en-US" w:eastAsia="en-US"/>
        </w:rPr>
      </w:r>
    </w:p>
    <w:p>
      <w:pPr>
        <w:pStyle w:val="Normal"/>
        <w:spacing w:before="60" w:after="60"/>
        <w:rPr/>
      </w:pPr>
      <w:r>
        <w:rPr/>
        <w:t>2. Uveďte kurz , ktorým ste prepočítali EURO na Sk</w:t>
      </w:r>
    </w:p>
    <w:tbl>
      <w:tblPr>
        <w:tblW w:w="567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/>
      </w:pPr>
      <w:r>
        <w:rPr>
          <w:rFonts w:cs="Arial" w:ascii="Garamond" w:hAnsi="Garamond"/>
          <w:b/>
          <w:bCs/>
          <w:sz w:val="28"/>
          <w:szCs w:val="28"/>
        </w:rPr>
        <w:t>D.  Zdroje financovania</w:t>
      </w:r>
    </w:p>
    <w:p>
      <w:pPr>
        <w:pStyle w:val="Normal"/>
        <w:spacing w:before="60" w:after="60"/>
        <w:ind w:firstLine="360"/>
        <w:jc w:val="both"/>
        <w:rPr/>
      </w:pPr>
      <w:r>
        <w:rPr>
          <w:rFonts w:cs="Garamond" w:ascii="Garamond" w:hAnsi="Garamond"/>
          <w:b/>
          <w:bCs/>
        </w:rPr>
        <w:t>PREDPOKLADANÉ ZDROJE FINANCOVANIA OPRÁVNENÝCH NÁKLADOV PROJEKTU (v tis. SK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(B+C)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(B+C)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E. Ak Vám bola poskytnutá štátna pomoc a/alebo pomoc de minimis počas troch posledných rokoch </w:t>
      </w:r>
      <w:r>
        <w:rPr/>
        <w:t>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/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3"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uma v tis. </w:t>
            </w:r>
            <w:r>
              <w:rPr>
                <w:b/>
              </w:rPr>
              <w:t>SK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b/>
          <w:bCs/>
          <w:sz w:val="28"/>
        </w:rPr>
        <w:t>F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VY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Ja, dolupodpísaný žiadateľ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4"/>
            </w:r>
            <w:r>
              <w:rPr>
                <w:rFonts w:cs="Arial" w:ascii="Garamond" w:hAnsi="Garamond"/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25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všetky informácie obsiahnuté v predkladanej dokumentácii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údaje v žiadosti o nenávratný finančný príspevok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mám, resp. zabezpečím vlastné zdroje a iné zdroje ako zdroje štátnej pomoci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 a záväznej osnov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 ani z národných zdrojov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schválený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10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i kontrolnými orgánmi SR a EK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štatutárneho zástupcu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štatutárneho zástupcu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bCs/>
          <w:sz w:val="24"/>
        </w:rPr>
        <w:t>Zoznam povinných príloh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3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848"/>
        <w:gridCol w:w="909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84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90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Disketa, alternatíva CD nosič s vyplnenou žiadosťou o poskytnutie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obchodného registra nie starší ako 3 mesiace alebo notárom overený doklad o oprávnení na podnikanie, ak žiadateľ nie je zapísaný v obchodnom registri (napr. Výpis zo živnostenského registra nie starší ako tri mesiace</w:t>
            </w:r>
            <w:r>
              <w:rPr>
                <w:sz w:val="18"/>
                <w:szCs w:val="16"/>
                <w:lang w:eastAsia="en-ZW"/>
              </w:rPr>
              <w:t>)</w:t>
            </w:r>
            <w:r>
              <w:rPr>
                <w:szCs w:val="16"/>
                <w:lang w:eastAsia="en-ZW"/>
              </w:rPr>
              <w:t>;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  <w:lang w:eastAsia="en-ZW"/>
              </w:rPr>
            </w:pPr>
            <w:r>
              <w:rPr>
                <w:rFonts w:cs="Arial" w:ascii="Arial" w:hAnsi="Arial"/>
                <w:sz w:val="18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>(v prípade akciových spoločností) nie starší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pis z registra trestov nie starší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- žiadateľa, ktorý je fyzickou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ej správy finančnej kontroly (orgánu, ktorý žiadateľovi poskytol dotáciu zo štátnej pomoci) o tom, že sa voči žiadateľovi nevedie správne konanie (v prípade, ak dostal dotácie zo štátneho rozpočtu),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o tom, že žiadateľ nie je dlžníkom poistného na dôchodkové zabezpečenie, nemocenské poistenie, zdravotné poistenie a príspevku na poistenie v nezamestnanosti nie staršie ako 3 mesiace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Účtovná závierka (súvaha a výkaz ziskov a strát) k 31. decembru roku predchádzajúceho rok podania žiadosti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pravdivosti všetkých údajov uvedených v žiadosti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1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szCs w:val="16"/>
                <w:lang w:eastAsia="en-ZW"/>
              </w:rPr>
              <w:t>Čestné vyhlásenie o 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3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vyhlásenie o nezmenení údajov uvedených v žiadosti o poskytnutie nenávratného finančného príspevku, záväznej osnove projektu a povinných prílohách, od odovzdania žiadosti po rozhodnutie hodnotiacej komisie o pridelení, resp. nepridelení nenávratného finančného príspevk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4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/>
              <w:t>Súhlasné stanovisko VÚC o tom, že navrhovaný projekt je v súlade s Programom hospodárskeho, sociálneho a kultúrneho rozvoja príslušného kraja</w:t>
            </w:r>
            <w:r>
              <w:rPr>
                <w:szCs w:val="16"/>
                <w:lang w:eastAsia="en-ZW"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5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alebo likvidácii, resp. nebol voči nemu podaný návrh na vyhlásenie konkurzu (vydáva Krajsk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6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6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 alebo jej podobný dokument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7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 vrátane výkazu a výmeru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27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8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katastra nehnuteľností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9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0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si pravidelne spláca svoje záväzky voči záložnému právu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a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pisnica z verejného obstarávania potvrdená certifikovanou osobou v súlade so zákonom č.</w:t>
            </w:r>
            <w:r>
              <w:rPr/>
              <w:t>523/2003 Z. z. o verejnom obstarávaní  a o zmene zákona č. 575/2001 Z. z. o organizácii činnosti vlády a organizácii ústrednej štátnej správy v znení neskorších predpisov.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21b.</w:t>
            </w:r>
          </w:p>
        </w:tc>
        <w:tc>
          <w:tcPr>
            <w:tcW w:w="88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Záznam z výberového konania vykonanom v súlade s Obchodným zákonníkom č. 513/1991 Zb., oddiel 3, Obchodné verejná súťaž, § 281 – 288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  <w:lang w:eastAsia="en-ZW"/>
              </w:rPr>
            </w:pPr>
            <w:r>
              <w:rPr>
                <w:rFonts w:cs="Arial" w:ascii="Arial" w:hAnsi="Arial"/>
                <w:szCs w:val="16"/>
                <w:lang w:eastAsia="en-ZW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851" w:right="851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existuje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len tých štatutárnych zástupcov, ktorí majú </w:t>
      </w:r>
      <w:r>
        <w:rPr>
          <w:lang w:val="de-DE"/>
        </w:rPr>
        <w:t>podpisové právo a sú oprávnení konať v mene žiadateľa v zmysle výpisu z Obchodného registra;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podieľa sa na realizácii projektu – finančne, know-how). V prípade združenia sú partnermi účastníci združenia.  Údaje o každom partnerovi v časti A1 záväznej osnovy projektu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V prípade realizácie projektu vo viacerých regiónoch, uvedie žiadateľ všetky regióny, ktorých sa projekt týka a rozčlení v projekte oprávnené náklady podľa jednotlivých regiónov, kde náklady vznikajú. 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 ale socio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>asto je od obce vzdialený aj niekoľko kilometrov</w:t>
      </w:r>
    </w:p>
  </w:footnote>
  <w:footnote w:id="18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ďte v odrážkach ciele, akými projekt napĺňa opatrenie.</w:t>
      </w:r>
    </w:p>
  </w:footnote>
  <w:footnote w:id="1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nadobudnutia účinnosti zmluvy o poskytnutí nenávratného finančného príspevku;</w:t>
      </w:r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 xml:space="preserve">Zadať jeden kód oblasti pomoci podľa zoznamu uvedenom v Príručke pre žiadateľa, časti IX. Zoznam indikátorov a kódy oblasti pomoci, podľa hlavnej aktivity realizovaného projektu.   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 jednotlivých položiek na celkových nákladoch spolu v tis. SKK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Výšku nákladov v EUR je potrebné prepočítať kurzom NBS ku dňu spracovania žiadosti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/>
        <w:t>Uveďte identifikáciu a číselné oznámenie pomoci, napr. Individuálna pomoc č. ..., pomoc poskytnutá v rámci schémy štátnej pomoci ... č. ..., pomoc poskytnutá v rámci schémy pomoci de minimis ... č. ..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yzickej osoby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rávnickej osoby</w:t>
      </w:r>
    </w:p>
  </w:footnote>
  <w:footnote w:id="26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prípade, že žiadateľom je živnostník, postačuje čestné vyhlásenie</w:t>
      </w:r>
    </w:p>
  </w:footnote>
  <w:footnote w:id="2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V prípade, ak to projekt vyžaduje. </w:t>
      </w:r>
    </w:p>
  </w:footnote>
  <w:footnote w:id="28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ho predkladá iba v prípade, ak realizoval verejné obstarávanie pred podaním žiadosti o nenávratný finančný príspevo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 xml:space="preserve">Príloha č. 2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4"/>
        <w:szCs w:val="24"/>
      </w:rPr>
    </w:pPr>
    <w:r>
      <w:rPr>
        <w:i/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Garamond" w:hAnsi="Garamond" w:cs="Arial"/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Garamond" w:hAnsi="Garamond" w:cs="Garamond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Garamond" w:hAnsi="Garamond" w:cs="Arial"/>
      <w:b/>
    </w:rPr>
  </w:style>
  <w:style w:type="character" w:styleId="WW8Num81z0">
    <w:name w:val="WW8Num81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2:29:00Z</dcterms:created>
  <dc:creator>Setnický Ladislav</dc:creator>
  <dc:description/>
  <dc:language>en-US</dc:language>
  <cp:lastModifiedBy> MH SR</cp:lastModifiedBy>
  <cp:lastPrinted>2004-05-28T11:24:00Z</cp:lastPrinted>
  <dcterms:modified xsi:type="dcterms:W3CDTF">2004-06-14T14:38:00Z</dcterms:modified>
  <cp:revision>4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0133093</vt:r8>
  </property>
  <property fmtid="{D5CDD505-2E9C-101B-9397-08002B2CF9AE}" pid="3" name="_AuthorEmail">
    <vt:lpwstr>makedonova@build.gov.sk</vt:lpwstr>
  </property>
  <property fmtid="{D5CDD505-2E9C-101B-9397-08002B2CF9AE}" pid="4" name="_AuthorEmailDisplayName">
    <vt:lpwstr>Makedonová Tamara</vt:lpwstr>
  </property>
  <property fmtid="{D5CDD505-2E9C-101B-9397-08002B2CF9AE}" pid="5" name="_EmailSubject">
    <vt:lpwstr>Ziadost o poskytnutie nenavrat.fin.prispevku</vt:lpwstr>
  </property>
  <property fmtid="{D5CDD505-2E9C-101B-9397-08002B2CF9AE}" pid="6" name="_PreviousAdHocReviewCycleID">
    <vt:r8>-1542866773</vt:r8>
  </property>
  <property fmtid="{D5CDD505-2E9C-101B-9397-08002B2CF9AE}" pid="7" name="_ReviewingToolsShownOnce">
    <vt:lpwstr/>
  </property>
</Properties>
</file>