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53225363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532253632"/>
            <w:bookmarkStart w:id="1" w:name="__Fieldmark__0_153225363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Finančný rámec realizácie projektu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</w:tblGrid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5:00Z</dcterms:created>
  <dc:creator>avocat</dc:creator>
  <dc:description/>
  <cp:keywords/>
  <dc:language>en-US</dc:language>
  <cp:lastModifiedBy>kovacikv</cp:lastModifiedBy>
  <cp:lastPrinted>2008-04-28T16:58:00Z</cp:lastPrinted>
  <dcterms:modified xsi:type="dcterms:W3CDTF">2009-10-12T13:1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