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99341897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993418977"/>
            <w:bookmarkStart w:id="1" w:name="__Fieldmark__0_99341897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