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20537313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205373136"/>
            <w:bookmarkStart w:id="1" w:name="__Fieldmark__0_320537313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