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78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mluva o budúcej zmluve, resp. dodávateľsko-odberateľská zmluva s účastníkom verejného obstarávania vykonaného v súlade so zákonom č. 25/2006 Z. z. o verejnom obstarávaní a o zmene a doplnení niektorých zákonov, ktorého návrh bol vyhodnotený ako najvhodnejší (vrátane detailného rozpočtu) s odkladacou podmienkou účinnosti v nadväznosti na podpis zmluvy o poskytnutí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sz w:val="20"/>
                <w:szCs w:val="20"/>
              </w:rPr>
              <w:t>, alebo čestné vyhlásenie žiadateľa, že bude pri obstarávaní tovarov, prác a služieb postupovať v súlade so zákonom č. 25/2006 Z. z. o verejnom obstarávaní a o zmene a doplnení niektorých zákonov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360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360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 (príloha č. 11), pričom rozpočet je členený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401" w:hanging="360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situačných výkresov s vyznačením svetelných bodov vo formáte pdf (príloha č. 8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 registra trestov štatutárneho zástupcu žiadateľa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nie starší ako 3 mesiace k termínu predloženia žiadosti o NFP)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o menovaní štatutárneho zástupcu obce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a od príslušnej správy finančnej kontroly podľa sídla žiadateľa o tom, že sa voči žiadateľovi nevedie správne konanie, nie staršie ako 3 mesiace ku dňu predloženia žiadosti, resp. žiadosť o vydanie potvrdenia od príslušnej správy finančnej kontroly podľa sídla žiadateľa o tom, že sa voči žiadateľovi nevedie správne konanie, nie staršie ako 3 mesiace ku dňu predloženia žiadosti, vrátane potvrdenia o doručení.</w:t>
            </w:r>
          </w:p>
        </w:tc>
      </w:tr>
      <w:tr>
        <w:trPr>
          <w:trHeight w:val="123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nesenie zastupiteľstva obce o tom, že zastupiteľstvo schvaľuje: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ind w:left="401" w:hanging="30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  <w:tab/>
              <w:t xml:space="preserve">predloženie žiadosti o NFP v rámci opatrenia 2.2 OP KaHR na realizáciu projektu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„...názov projektu...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, ktorý je realizovaný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„...názov žiadateľa“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left" w:pos="665" w:leader="none"/>
              </w:tabs>
              <w:ind w:left="401" w:hanging="30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</w:t>
              <w:tab/>
              <w:t>zabezpečenie realizácie projektu po schválení žiadosti o NFP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ind w:left="401" w:hanging="305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</w:t>
              <w:tab/>
              <w:t>financovanie projektu vo výške ... % z celkových oprávnených výdavkov na projekt t.j. vo výške ... Sk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tuačný výkres s vyznačením svetelných bodov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rávoplatné stavebné povolenie vrátane výkazu výmer, iný dokument v zmysle stavebného zákona (napr. písomné oznámenie stavebného úradu, že proti uskutočneniu stavby, stavebných úprav a udržiavacích prác nemá námietky), vyjadrenie stavebného úradu, že predmetná stavba nepodlieha stavebnému povoleniu, ani ohlasovacej povinnosti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oklad o disponovaní s 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ind w:left="351" w:hanging="357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>, že žiadateľ disponuje požadovanou výškou finančných prostriedkov (napr. výpis z bankového účtu, resp. doklad z banky o disponibilnom zostatku na účte), doklad nesmie byť starší ako 10 pracovných dní pred podaním žiadosti o NFP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 podmienený pridelením NFP, na základe ktorého sa prísľub zmení na úver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Úverovou zmluvo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robný rozpočet projek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prípade presúvaných alebo dopĺňaných svetelných bodov a budovania nových vetiev verejného osvetlenia žiadateľ predloží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klad potvrdzujúci vlastnícke práva k majetku súvisiacemu s projektom (netýka sa pozemkov), aleb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las vlastníka zariadenia/nehnuteľnosti (na ktorej je umiestnený systém verejného osvetlenia) s realizáciou projektu, alebo čestné vyhlásenie, že sa ho daná príloha netýka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žiadateľa o sprístupnení informácií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Predkladá sa len v prípade, ak žiadateľ vykonal verejné obstarávanie pred podaním žiadosti o nenávratný finančný príspevok. V opačnom prípade žiadateľ predkladá čestné vyhlás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5"/>
        </w:tabs>
        <w:ind w:left="355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8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25:00Z</dcterms:created>
  <dc:creator>Bobis</dc:creator>
  <dc:description/>
  <cp:keywords/>
  <dc:language>en-US</dc:language>
  <cp:lastModifiedBy>lukac</cp:lastModifiedBy>
  <dcterms:modified xsi:type="dcterms:W3CDTF">2009-01-27T16:27:00Z</dcterms:modified>
  <cp:revision>6</cp:revision>
  <dc:subject/>
  <dc:title>1</dc:title>
</cp:coreProperties>
</file>