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13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429124252"/>
            <w:bookmarkStart w:id="1" w:name="__Fieldmark__0_2429124252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429124252"/>
            <w:bookmarkStart w:id="3" w:name="__Fieldmark__1_2429124252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429124252"/>
            <w:bookmarkStart w:id="5" w:name="__Fieldmark__2_2429124252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429124252"/>
            <w:bookmarkStart w:id="7" w:name="__Fieldmark__3_2429124252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429124252"/>
            <w:bookmarkStart w:id="9" w:name="__Fieldmark__4_2429124252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429124252"/>
            <w:bookmarkStart w:id="11" w:name="__Fieldmark__5_2429124252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429124252"/>
            <w:bookmarkStart w:id="13" w:name="__Fieldmark__6_2429124252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429124252"/>
            <w:bookmarkStart w:id="15" w:name="__Fieldmark__7_2429124252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429124252"/>
            <w:bookmarkStart w:id="17" w:name="__Fieldmark__8_2429124252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429124252"/>
            <w:bookmarkStart w:id="19" w:name="__Fieldmark__9_2429124252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429124252"/>
            <w:bookmarkStart w:id="21" w:name="__Fieldmark__10_2429124252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429124252"/>
            <w:bookmarkStart w:id="23" w:name="__Fieldmark__11_2429124252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429124252"/>
            <w:bookmarkStart w:id="25" w:name="__Fieldmark__12_2429124252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429124252"/>
            <w:bookmarkStart w:id="27" w:name="__Fieldmark__13_2429124252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429124252"/>
            <w:bookmarkStart w:id="29" w:name="__Fieldmark__14_2429124252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429124252"/>
            <w:bookmarkStart w:id="31" w:name="__Fieldmark__15_2429124252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429124252"/>
            <w:bookmarkStart w:id="33" w:name="__Fieldmark__16_2429124252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429124252"/>
            <w:bookmarkStart w:id="35" w:name="__Fieldmark__17_2429124252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429124252"/>
            <w:bookmarkStart w:id="37" w:name="__Fieldmark__18_2429124252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429124252"/>
            <w:bookmarkStart w:id="39" w:name="__Fieldmark__19_2429124252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0" w:author="Phare" w:date="2004-04-13T17:18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429124252"/>
            <w:bookmarkStart w:id="41" w:name="__Fieldmark__20_2429124252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429124252"/>
            <w:bookmarkStart w:id="43" w:name="__Fieldmark__21_2429124252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429124252"/>
            <w:bookmarkStart w:id="45" w:name="__Fieldmark__22_2429124252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429124252"/>
            <w:bookmarkStart w:id="47" w:name="__Fieldmark__23_2429124252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>
          <w:rFonts w:cs="Arial" w:ascii="Garamond" w:hAnsi="Garamond"/>
          <w:caps/>
        </w:rPr>
        <w:t xml:space="preserve">                       </w:t>
      </w:r>
      <w:r>
        <w:rPr/>
        <w:t xml:space="preserve">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429124252"/>
            <w:bookmarkStart w:id="49" w:name="__Fieldmark__24_2429124252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429124252"/>
            <w:bookmarkStart w:id="51" w:name="__Fieldmark__25_2429124252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8"/>
        </w:rPr>
      </w:pPr>
      <w:r>
        <w:rPr>
          <w:rFonts w:cs="Garamond" w:ascii="Garamond" w:hAnsi="Garamond"/>
          <w:b/>
          <w:bCs/>
          <w:color w:val="000000"/>
          <w:sz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color w:val="000000"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color w:val="000000"/>
          <w:sz w:val="28"/>
        </w:rPr>
      </w:pPr>
      <w:r>
        <w:rPr>
          <w:rFonts w:cs="Arial" w:ascii="Garamond" w:hAnsi="Garamond"/>
          <w:b/>
          <w:bCs/>
          <w:caps/>
          <w:color w:val="000000"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  <w:ins w:id="1" w:author="Phare" w:date="2004-04-13T17:30:00Z">
              <w:r>
                <w:rPr>
                  <w:rStyle w:val="FootnoteCharacters"/>
                  <w:rStyle w:val="FootnoteAnchor"/>
                  <w:b/>
                  <w:i/>
                </w:rPr>
                <w:footnoteReference w:id="12"/>
              </w:r>
            </w:ins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3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6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17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429124252"/>
            <w:bookmarkStart w:id="53" w:name="__Fieldmark__26_2429124252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429124252"/>
            <w:bookmarkStart w:id="55" w:name="__Fieldmark__27_2429124252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429124252"/>
            <w:bookmarkStart w:id="57" w:name="__Fieldmark__28_2429124252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429124252"/>
            <w:bookmarkStart w:id="59" w:name="__Fieldmark__29_2429124252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429124252"/>
            <w:bookmarkStart w:id="61" w:name="__Fieldmark__30_2429124252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429124252"/>
            <w:bookmarkStart w:id="63" w:name="__Fieldmark__31_2429124252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8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5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9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 w:val="false"/>
        </w:rPr>
      </w:pPr>
      <w:r>
        <w:rPr>
          <w:rFonts w:cs="Arial" w:ascii="Garamond" w:hAnsi="Garamond"/>
          <w:b/>
          <w:bCs w:val="false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  <w:t>1. OčAKáVANé HODNOTY MERATEľNýCH UKAZOVATEľOV</w:t>
      </w:r>
    </w:p>
    <w:tbl>
      <w:tblPr>
        <w:tblW w:w="15940" w:type="dxa"/>
        <w:jc w:val="left"/>
        <w:tblInd w:w="-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4339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zoznam indikátorov</w:t>
            </w:r>
            <w:r>
              <w:rPr>
                <w:rStyle w:val="FootnoteCharacters"/>
                <w:rStyle w:val="FootnoteAnchor"/>
                <w:caps/>
              </w:rPr>
              <w:footnoteReference w:id="20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Namer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1"/>
            </w:r>
          </w:p>
        </w:tc>
      </w:tr>
      <w:tr>
        <w:trPr>
          <w:trHeight w:val="491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2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ategória intervencie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3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4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5"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ins w:id="3" w:author=" MH SR" w:date="2004-04-23T10:21:00Z"/>
        </w:rPr>
      </w:pPr>
      <w:ins w:id="2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5" w:author=" MH SR" w:date="2004-04-23T10:21:00Z"/>
        </w:rPr>
      </w:pPr>
      <w:ins w:id="4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  <w:ins w:id="7" w:author=" MH SR" w:date="2004-04-23T10:21:00Z"/>
        </w:rPr>
      </w:pPr>
      <w:ins w:id="6" w:author=" MH SR" w:date="2004-04-23T10:21:00Z">
        <w:r>
          <w:rPr>
            <w:rFonts w:cs="Arial" w:ascii="Garamond" w:hAnsi="Garamond"/>
            <w:b/>
          </w:rPr>
        </w:r>
      </w:ins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/>
      </w:pPr>
      <w:r>
        <w:rPr>
          <w:rFonts w:cs="Arial" w:ascii="Garamond" w:hAnsi="Garamond"/>
          <w:b/>
          <w:caps/>
        </w:rPr>
        <w:t>2. očakávaný dopad projektu po jeho ukončení – súlad s Hor</w:t>
      </w:r>
      <w:r>
        <w:rPr/>
        <w:t>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6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429124252"/>
            <w:bookmarkStart w:id="65" w:name="__Fieldmark__32_2429124252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429124252"/>
            <w:bookmarkStart w:id="67" w:name="__Fieldmark__33_2429124252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429124252"/>
            <w:bookmarkStart w:id="69" w:name="__Fieldmark__34_2429124252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výšenie tržieb za ex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429124252"/>
            <w:bookmarkStart w:id="71" w:name="__Fieldmark__35_2429124252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429124252"/>
            <w:bookmarkStart w:id="73" w:name="__Fieldmark__36_2429124252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429124252"/>
            <w:bookmarkStart w:id="75" w:name="__Fieldmark__37_2429124252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429124252"/>
            <w:bookmarkStart w:id="77" w:name="__Fieldmark__38_2429124252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429124252"/>
            <w:bookmarkStart w:id="79" w:name="__Fieldmark__39_2429124252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429124252"/>
            <w:bookmarkStart w:id="81" w:name="__Fieldmark__40_2429124252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,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429124252"/>
            <w:bookmarkStart w:id="83" w:name="__Fieldmark__41_2429124252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9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429124252"/>
            <w:bookmarkStart w:id="85" w:name="__Fieldmark__42_2429124252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429124252"/>
            <w:bookmarkStart w:id="87" w:name="__Fieldmark__43_2429124252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,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429124252"/>
            <w:bookmarkStart w:id="89" w:name="__Fieldmark__44_2429124252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429124252"/>
            <w:bookmarkStart w:id="91" w:name="__Fieldmark__45_2429124252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429124252"/>
            <w:bookmarkStart w:id="93" w:name="__Fieldmark__46_2429124252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429124252"/>
            <w:bookmarkStart w:id="95" w:name="__Fieldmark__47_2429124252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429124252"/>
            <w:bookmarkStart w:id="97" w:name="__Fieldmark__48_2429124252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429124252"/>
            <w:bookmarkStart w:id="99" w:name="__Fieldmark__49_2429124252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>
          <w:rFonts w:cs="Arial" w:ascii="Garamond" w:hAnsi="Garamond"/>
          <w:b/>
          <w:caps/>
          <w:szCs w:val="24"/>
        </w:rPr>
        <w:t>1. CelkovÉ nák</w:t>
      </w:r>
      <w:r>
        <w:rPr/>
        <w:t>lady PROJEKTU (v TIS. Sk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30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1"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2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Celkové náklady spolu (1 </w:t>
            </w:r>
            <w:r>
              <w:rPr>
                <w:lang w:val="en-US"/>
              </w:rPr>
              <w:t xml:space="preserve">+ </w:t>
            </w:r>
            <w:r>
              <w:rPr/>
              <w:t>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/>
        <w:t xml:space="preserve">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ázov pomoci</w:t>
            </w:r>
            <w:ins w:id="8" w:author="Phare" w:date="2004-04-13T17:50:00Z">
              <w:r>
                <w:rPr>
                  <w:b/>
                  <w:szCs w:val="22"/>
                </w:rPr>
                <w:t xml:space="preserve"> - </w:t>
              </w:r>
            </w:ins>
            <w:ins w:id="9" w:author="Phare" w:date="2004-04-13T17:50:00Z">
              <w:r>
                <w:rPr/>
                <w:t>identifikácia a číselné označenie pomoci</w:t>
              </w:r>
            </w:ins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3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4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vlastné zdroje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5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523/2003 Z.</w:t>
            </w:r>
            <w:ins w:id="10" w:author="Phare" w:date="2004-04-13T17:51:00Z">
              <w:r>
                <w:rPr>
                  <w:rFonts w:cs="Arial" w:ascii="Garamond" w:hAnsi="Garamond"/>
                  <w:bCs/>
                </w:rPr>
                <w:t xml:space="preserve"> </w:t>
              </w:r>
            </w:ins>
            <w:r>
              <w:rPr>
                <w:rFonts w:cs="Arial" w:ascii="Garamond" w:hAnsi="Garamond"/>
                <w:bCs/>
              </w:rPr>
              <w:t>z. o verejnom obstarávaní</w:t>
            </w:r>
            <w:ins w:id="11" w:author="Phare" w:date="2004-04-13T17:51:00Z">
              <w:r>
                <w:rPr>
                  <w:rFonts w:cs="Arial" w:ascii="Garamond" w:hAnsi="Garamond"/>
                  <w:bCs/>
                </w:rPr>
                <w:t xml:space="preserve"> v znení neskorších predpisov</w:t>
              </w:r>
            </w:ins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del w:id="13" w:author=" MH SR" w:date="2004-04-27T16:06:00Z"/>
        </w:rPr>
      </w:pPr>
      <w:del w:id="12" w:author=" MH SR" w:date="2004-04-27T16:06:00Z">
        <w:r>
          <w:rPr>
            <w:rFonts w:cs="Arial" w:ascii="Garamond" w:hAnsi="Garamond"/>
            <w:b/>
            <w:bCs/>
            <w:color w:val="000000"/>
          </w:rPr>
        </w:r>
      </w:del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b/>
          <w:sz w:val="28"/>
        </w:rPr>
        <w:t>H. Povinné prílohy k žiadosti o poskytnutie NFP</w:t>
      </w:r>
    </w:p>
    <w:p>
      <w:pPr>
        <w:pStyle w:val="Normal"/>
        <w:spacing w:before="60" w:after="60"/>
        <w:jc w:val="both"/>
        <w:rPr>
          <w:bCs/>
          <w:sz w:val="24"/>
          <w:szCs w:val="24"/>
          <w:del w:id="14" w:author=" MH SR" w:date="2004-04-23T10:47:00Z"/>
        </w:rPr>
      </w:pPr>
      <w:r>
        <w:rPr>
          <w:bCs/>
          <w:sz w:val="24"/>
          <w:szCs w:val="24"/>
        </w:rPr>
        <w:t xml:space="preserve">Žiadateľ priloží k originálu </w:t>
      </w:r>
      <w:r>
        <w:rPr>
          <w:sz w:val="24"/>
          <w:szCs w:val="24"/>
        </w:rPr>
        <w:t>žiadosti o poskytnutie nenávratného finančného príspevku</w:t>
      </w:r>
      <w:r>
        <w:rPr>
          <w:bCs/>
          <w:sz w:val="24"/>
          <w:szCs w:val="24"/>
        </w:rPr>
        <w:t xml:space="preserve"> jeho 2 kópie, disketu s vyplnenou žiadosťou o poskytnutie nenávratného finančného príspevku a taktiež originály povinných príloh spolu s ich kópiami, ako je to uvedené v nasledujúcej tabuľke: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255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5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lang w:eastAsia="en-ZW"/>
              </w:rPr>
              <w:t>Disketa</w:t>
            </w:r>
            <w:ins w:id="15" w:author=" MH SR" w:date="2004-04-27T16:06:00Z">
              <w:r>
                <w:rPr>
                  <w:lang w:eastAsia="en-ZW"/>
                </w:rPr>
                <w:t>/</w:t>
              </w:r>
            </w:ins>
            <w:r>
              <w:rPr>
                <w:lang w:eastAsia="en-ZW"/>
              </w:rPr>
              <w:t xml:space="preserve"> </w:t>
            </w:r>
            <w:ins w:id="16" w:author=" MH SR" w:date="2004-04-27T16:06:00Z">
              <w:r>
                <w:rPr>
                  <w:lang w:eastAsia="en-ZW"/>
                </w:rPr>
                <w:t>CD/</w:t>
              </w:r>
            </w:ins>
            <w:ins w:id="17" w:author=" MH SR" w:date="2004-04-27T16:06:00Z">
              <w:r>
                <w:rPr>
                  <w:sz w:val="20"/>
                  <w:szCs w:val="20"/>
                  <w:lang w:eastAsia="en-ZW"/>
                </w:rPr>
                <w:t xml:space="preserve"> DVD-nosič</w:t>
              </w:r>
            </w:ins>
            <w:ins w:id="18" w:author=" MH SR" w:date="2004-04-27T16:06:00Z">
              <w:r>
                <w:rPr>
                  <w:lang w:eastAsia="en-ZW"/>
                </w:rPr>
                <w:t xml:space="preserve"> </w:t>
              </w:r>
            </w:ins>
            <w:r>
              <w:rPr>
                <w:szCs w:val="20"/>
                <w:lang w:eastAsia="en-ZW"/>
              </w:rPr>
              <w:t>s vyplnenou žiadosťou o poskytnutie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a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b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/>
              <w:t xml:space="preserve">Výpis zo strediska cenných papierov, z registra emitentov, do tretej úrovne </w:t>
            </w:r>
            <w:r>
              <w:rPr>
                <w:sz w:val="18"/>
              </w:rPr>
              <w:t xml:space="preserve">(v prípade akciových spoločností), </w:t>
            </w:r>
            <w:r>
              <w:rPr>
                <w:szCs w:val="16"/>
                <w:lang w:eastAsia="en-ZW"/>
              </w:rPr>
              <w:t>originál alebo overená kópia nie staršie ako 3 mesiace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-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Potvrdenie príslušnej správy finančnej kontroly (orgánu, ktorý žiadateľovi poskytol dotáciu zo štátnej pomoci) o tom, že sa voči žiadateľovi nevedie správne konanie (v prípade, ak dostal dotácie zo štátneho rozpočtu a iných verejných rozpočtov),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</w:t>
            </w:r>
            <w:del w:id="19" w:author="Phare" w:date="2004-04-13T17:51:00Z">
              <w:r>
                <w:rPr>
                  <w:szCs w:val="16"/>
                  <w:lang w:eastAsia="en-ZW"/>
                </w:rPr>
                <w:delText>zabezpečenie</w:delText>
              </w:r>
            </w:del>
            <w:ins w:id="20" w:author="Phare" w:date="2004-04-13T17:51:00Z">
              <w:r>
                <w:rPr>
                  <w:szCs w:val="16"/>
                  <w:lang w:eastAsia="en-ZW"/>
                </w:rPr>
                <w:t>poistenie</w:t>
              </w:r>
            </w:ins>
            <w:r>
              <w:rPr>
                <w:szCs w:val="16"/>
                <w:lang w:eastAsia="en-ZW"/>
              </w:rPr>
              <w:t xml:space="preserve">, nemocenské poistenie, zdravotné poistenie a </w:t>
            </w:r>
            <w:del w:id="21" w:author="Phare" w:date="2004-04-13T17:51:00Z">
              <w:r>
                <w:rPr>
                  <w:szCs w:val="16"/>
                  <w:lang w:eastAsia="en-ZW"/>
                </w:rPr>
                <w:delText xml:space="preserve">príspevku </w:delText>
              </w:r>
            </w:del>
            <w:r>
              <w:rPr>
                <w:szCs w:val="16"/>
                <w:lang w:eastAsia="en-ZW"/>
              </w:rPr>
              <w:t xml:space="preserve">na poistenie v nezamestnanosti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rehľad o poskytnutej štátnej pomoci za posledné 3 roky vrátane pomoci de minimis a pomoci poskytnutej podľa § 3 zákona č. 231/1999 Z.</w:t>
            </w:r>
            <w:ins w:id="22" w:author="Phare" w:date="2004-04-13T17:52:00Z">
              <w:r>
                <w:rPr>
                  <w:szCs w:val="16"/>
                  <w:lang w:eastAsia="en-ZW"/>
                </w:rPr>
                <w:t xml:space="preserve"> </w:t>
              </w:r>
            </w:ins>
            <w:r>
              <w:rPr>
                <w:szCs w:val="16"/>
                <w:lang w:eastAsia="en-ZW"/>
              </w:rPr>
              <w:t>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roku predchádzajúceho rok podania žiadosti a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Účtovná závierka (súvaha a výkaz ziskov a strát) k 31. decembru roku predchádzajúceho rok podania žiadosti</w:t>
            </w:r>
            <w:ins w:id="23" w:author=" MH SR" w:date="2004-04-14T14:16:00Z">
              <w:r>
                <w:rPr>
                  <w:rStyle w:val="FootnoteCharacters"/>
                  <w:rStyle w:val="FootnoteAnchor"/>
                  <w:szCs w:val="16"/>
                  <w:lang w:eastAsia="en-ZW"/>
                </w:rPr>
                <w:footnoteReference w:id="36"/>
              </w:r>
            </w:ins>
            <w:r>
              <w:rPr>
                <w:szCs w:val="16"/>
                <w:lang w:eastAsia="en-ZW"/>
              </w:rPr>
              <w:t>, s o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Čestné prehlásenie o tom, že je ekonomicky nezávislý podnikateľ podľa § 10, odsek 1, písm. c, Zákona č. 231/1999 Z. 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úhlas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Čestné prehlásenie o tom, že sa žiadateľova situácia počas obdobia, ktoré uplynulo od vystavenia dokladov do podania žiadostí v rámci prílohy H, nezmenila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Krajsk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7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rok predchádzajúci roku podania žiadosti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customMarkFollows="1" w:id="38"/>
              <w:t>3</w:t>
            </w:r>
            <w:r>
              <w:rPr>
                <w:rStyle w:val="FootnoteCharacters"/>
                <w:szCs w:val="16"/>
                <w:lang w:eastAsia="en-ZW"/>
              </w:rPr>
              <w:t>9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Stavebné povolenie, ak je potrebné na realizáciu projekt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List vlastníctv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Doklad o disponovaní s finančnými prostriedkami na realizáciu projektu vo výške 100% celkových nákladov na projekt.</w:t>
            </w:r>
          </w:p>
          <w:p>
            <w:pPr>
              <w:pStyle w:val="Footer"/>
              <w:tabs>
                <w:tab w:val="left" w:pos="360" w:leader="none"/>
                <w:tab w:val="center" w:pos="4153" w:leader="none"/>
                <w:tab w:val="right" w:pos="8306" w:leader="none"/>
              </w:tabs>
              <w:ind w:left="360" w:hanging="360"/>
              <w:jc w:val="both"/>
              <w:rPr/>
            </w:pPr>
            <w:r>
              <w:rPr>
                <w:lang w:eastAsia="en-US"/>
              </w:rPr>
              <w:t>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 xml:space="preserve">, že príjemca pomoci disponuje požadovanou hotovosťou alebo 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bCs/>
                <w:lang w:eastAsia="en-US"/>
              </w:rPr>
              <w:t xml:space="preserve">príjemca preukáže </w:t>
            </w:r>
            <w:r>
              <w:rPr>
                <w:b/>
                <w:lang w:eastAsia="en-US"/>
              </w:rPr>
              <w:t>prísľub úveru z komerčnej banky</w:t>
            </w:r>
            <w:r>
              <w:rPr>
                <w:bCs/>
                <w:lang w:eastAsia="en-US"/>
              </w:rPr>
              <w:t>, ktorý je podmienený pridelením nenávratného finančného príspevku, na základe ktorého sa prísľub mení na úver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ins w:id="24" w:author=" MH SR" w:date="2004-04-26T11:02:00Z">
              <w:r>
                <w:rPr>
                  <w:lang w:eastAsia="en-ZW"/>
                </w:rPr>
                <w:t>19</w:t>
              </w:r>
            </w:ins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ins w:id="25" w:author=" MH SR" w:date="2004-04-26T11:02:00Z">
              <w:r>
                <w:rPr>
                  <w:bCs/>
                  <w:lang w:eastAsia="en-US"/>
                </w:rPr>
                <w:t xml:space="preserve">Doklad o vykonaní verejného obstarávania alebo obstarávania v rámci usmernenia </w:t>
              </w:r>
            </w:ins>
            <w:ins w:id="26" w:author=" MH SR" w:date="2004-04-28T10:20:00Z">
              <w:r>
                <w:rPr>
                  <w:bCs/>
                  <w:lang w:eastAsia="en-US"/>
                </w:rPr>
                <w:t>Riadiaceho</w:t>
              </w:r>
            </w:ins>
            <w:ins w:id="27" w:author=" MH SR" w:date="2004-04-26T11:02:00Z">
              <w:r>
                <w:rPr>
                  <w:bCs/>
                  <w:lang w:eastAsia="en-US"/>
                </w:rPr>
                <w:t xml:space="preserve"> orgánu postup 2 a 3, prípadne postup 1 a cenové ponuky minimálne od 3 dodávateľov.</w:t>
              </w:r>
            </w:ins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eastAsia="en-ZW"/>
              </w:rPr>
            </w:pPr>
            <w:ins w:id="28" w:author=" MH SR" w:date="2004-04-26T11:02:00Z">
              <w:r>
                <w:rPr>
                  <w:rFonts w:cs="Arial" w:ascii="Arial" w:hAnsi="Arial"/>
                  <w:lang w:eastAsia="en-ZW"/>
                </w:rPr>
                <w:t>2</w:t>
              </w:r>
            </w:ins>
          </w:p>
        </w:tc>
      </w:tr>
    </w:tbl>
    <w:p>
      <w:pPr>
        <w:pStyle w:val="Normal"/>
        <w:rPr>
          <w:del w:id="30" w:author=" MH SR" w:date="2004-04-26T11:02:00Z"/>
        </w:rPr>
      </w:pPr>
      <w:del w:id="29" w:author=" MH SR" w:date="2004-04-26T11:02:00Z">
        <w:r>
          <w:rPr/>
        </w:r>
      </w:del>
    </w:p>
    <w:p>
      <w:pPr>
        <w:pStyle w:val="Normal"/>
        <w:rPr>
          <w:ins w:id="32" w:author=" MH SR" w:date="2004-04-27T16:07:00Z"/>
        </w:rPr>
      </w:pPr>
      <w:ins w:id="31" w:author=" MH SR" w:date="2004-04-27T16:07:00Z">
        <w:r>
          <w:rPr/>
        </w:r>
      </w:ins>
    </w:p>
    <w:p>
      <w:pPr>
        <w:pStyle w:val="Normal"/>
        <w:rPr>
          <w:ins w:id="34" w:author=" MH SR" w:date="2004-04-27T16:07:00Z"/>
        </w:rPr>
      </w:pPr>
      <w:ins w:id="33" w:author=" MH SR" w:date="2004-04-27T16:07:00Z">
        <w:r>
          <w:rPr/>
        </w:r>
      </w:ins>
    </w:p>
    <w:p>
      <w:pPr>
        <w:pStyle w:val="Normal"/>
        <w:rPr>
          <w:bCs/>
          <w:sz w:val="24"/>
          <w:del w:id="36" w:author=" MH SR" w:date="2004-04-23T10:28:00Z"/>
        </w:rPr>
      </w:pPr>
      <w:del w:id="35" w:author=" MH SR" w:date="2004-04-23T10:28:00Z">
        <w:r>
          <w:rPr>
            <w:bCs/>
            <w:sz w:val="24"/>
          </w:rPr>
        </w:r>
      </w:del>
    </w:p>
    <w:p>
      <w:pPr>
        <w:pStyle w:val="Normal"/>
        <w:rPr>
          <w:b/>
          <w:b/>
          <w:bCs/>
          <w:sz w:val="24"/>
          <w:del w:id="38" w:author=" MH SR" w:date="2004-04-14T14:22:00Z"/>
        </w:rPr>
      </w:pPr>
      <w:del w:id="37" w:author=" MH SR" w:date="2004-04-14T14:22:00Z">
        <w:r>
          <w:rPr>
            <w:b/>
            <w:bCs/>
            <w:sz w:val="24"/>
          </w:rPr>
        </w:r>
      </w:del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1. Partner žiadateľa (žiadateľ vypĺňa len v prípade, ak má na projekte partnera)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9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2429124252"/>
            <w:bookmarkStart w:id="101" w:name="__Fieldmark__50_2429124252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2429124252"/>
            <w:bookmarkStart w:id="103" w:name="__Fieldmark__51_2429124252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br w:type="page"/>
      </w: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2429124252"/>
            <w:bookmarkStart w:id="105" w:name="__Fieldmark__52_2429124252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2429124252"/>
            <w:bookmarkStart w:id="107" w:name="__Fieldmark__53_2429124252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42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2429124252"/>
            <w:bookmarkStart w:id="109" w:name="__Fieldmark__54_2429124252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2429124252"/>
            <w:bookmarkStart w:id="111" w:name="__Fieldmark__55_2429124252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2429124252"/>
            <w:bookmarkStart w:id="113" w:name="__Fieldmark__56_2429124252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2429124252"/>
            <w:bookmarkStart w:id="115" w:name="__Fieldmark__57_2429124252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2429124252"/>
            <w:bookmarkStart w:id="117" w:name="__Fieldmark__58_2429124252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2429124252"/>
            <w:bookmarkStart w:id="119" w:name="__Fieldmark__59_2429124252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2429124252"/>
            <w:bookmarkStart w:id="121" w:name="__Fieldmark__60_2429124252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2429124252"/>
            <w:bookmarkStart w:id="123" w:name="__Fieldmark__61_2429124252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2429124252"/>
            <w:bookmarkStart w:id="125" w:name="__Fieldmark__62_2429124252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2429124252"/>
            <w:bookmarkStart w:id="127" w:name="__Fieldmark__63_2429124252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ins w:id="39" w:author="Phare" w:date="2004-04-13T17:52:00Z">
              <w:r>
                <w:rPr>
                  <w:szCs w:val="24"/>
                </w:rPr>
                <w:t>Výška obratu, prípadne celková ročná hodnota aktív k 31.12. predchádzajúceho kalendárneho roka</w:t>
              </w:r>
            </w:ins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2429124252"/>
            <w:bookmarkStart w:id="129" w:name="__Fieldmark__64_2429124252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2429124252"/>
            <w:bookmarkStart w:id="131" w:name="__Fieldmark__65_2429124252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2429124252"/>
            <w:bookmarkStart w:id="133" w:name="__Fieldmark__66_2429124252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2429124252"/>
            <w:bookmarkStart w:id="135" w:name="__Fieldmark__67_2429124252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46"/>
            </w:r>
            <w:r>
              <w:rPr>
                <w:rFonts w:cs="Arial" w:ascii="Garamond" w:hAnsi="Garamond"/>
                <w:bCs/>
                <w:caps/>
              </w:rPr>
              <w:t xml:space="preserve">  </w:t>
            </w:r>
            <w:r>
              <w:rPr>
                <w:rFonts w:cs="Arial" w:ascii="Garamond" w:hAnsi="Garamond"/>
                <w:b/>
                <w:caps/>
              </w:rPr>
              <w:t xml:space="preserve">         </w:t>
            </w:r>
            <w:r>
              <w:rPr>
                <w:rFonts w:cs="Arial" w:ascii="Garamond" w:hAnsi="Garamond"/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lnyWWW"/>
        <w:spacing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lnyWWW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del w:id="41" w:author=" MH SR" w:date="2004-04-14T14:05:00Z"/>
        </w:rPr>
      </w:pPr>
      <w:del w:id="40" w:author=" MH SR" w:date="2004-04-14T14:05:00Z">
        <w:r>
          <w:rPr>
            <w:color w:val="000000"/>
            <w:sz w:val="24"/>
          </w:rPr>
        </w:r>
      </w:del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Fyzická osoba uvedie obchodné meno, ak </w:t>
      </w:r>
      <w:ins w:id="42" w:author="Phare" w:date="2004-04-13T17:25:00Z">
        <w:r>
          <w:rPr/>
          <w:t>používa pri svojej podnikateľskej činnosti obchodné meno</w:t>
        </w:r>
      </w:ins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>V zmysle zákonov: 455/1991 Zb. o živnostenskom podnikaní; 219/1991 Zb. o súkromnom podnikaní občanov; 513/1991 Zb. Obchodný zákonník; 111/1990 Zb. o štátnom podniku; 181/1995 Z.</w:t>
      </w:r>
      <w:ins w:id="43" w:author="Phare" w:date="2004-04-13T15:27:00Z">
        <w:r>
          <w:rPr/>
          <w:t xml:space="preserve"> </w:t>
        </w:r>
      </w:ins>
      <w:r>
        <w:rPr/>
        <w:t xml:space="preserve">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44" w:author="Phare" w:date="2004-04-13T17:20:00Z">
        <w:r>
          <w:rPr/>
          <w:t xml:space="preserve"> (prepočítanými na plný úväzok)</w:t>
        </w:r>
      </w:ins>
      <w:r>
        <w:rPr/>
        <w:t xml:space="preserve"> a sezónnymi pracovníkmi</w:t>
      </w:r>
      <w:ins w:id="45" w:author="Phare" w:date="2004-04-13T17:21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46" w:author="Phare" w:date="2004-04-13T15:59:00Z">
        <w:r>
          <w:rPr/>
          <w:delText xml:space="preserve">schválené </w:delText>
        </w:r>
      </w:del>
      <w:ins w:id="47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48" w:author="Phare" w:date="2004-04-13T15:59:00Z">
        <w:r>
          <w:rPr/>
          <w:delText xml:space="preserve">schválené </w:delText>
        </w:r>
      </w:del>
      <w:ins w:id="49" w:author="Phare" w:date="2004-04-13T15:59:00Z">
        <w:r>
          <w:rPr/>
          <w:t xml:space="preserve">ukončené </w:t>
        </w:r>
      </w:ins>
      <w:r>
        <w:rPr/>
        <w:t>účtovné obdobie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odľa priemerného počtu pracovníkov zamestnaných počas jedného roka na plný pracovný úväzok spolu s pracovníkmi na čiastočný úväzok a sezónnymi pracovníkmi. Za referenčný rok sa považuje posledné </w:t>
      </w:r>
      <w:del w:id="50" w:author="Phare" w:date="2004-04-13T16:00:00Z">
        <w:r>
          <w:rPr/>
          <w:delText xml:space="preserve">schválené </w:delText>
        </w:r>
      </w:del>
      <w:ins w:id="51" w:author="Phare" w:date="2004-04-13T16:00:00Z">
        <w:r>
          <w:rPr/>
          <w:t xml:space="preserve">ukončené </w:t>
        </w:r>
      </w:ins>
      <w:r>
        <w:rPr/>
        <w:t>účtovné obdobie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projekte (ktorá sa podieľa na realizácii projektu – finančne, know-how). V prípade združenia sú partnermi účastníci združenia. Na každého partnera aplikujte body 1-3. Uveďte v časti A1 záväznej osnovy projektu.</w:t>
      </w:r>
    </w:p>
  </w:footnote>
  <w:footnote w:id="1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ins w:id="52" w:author="Phare" w:date="2004-04-13T17:30:00Z">
        <w:r>
          <w:rPr>
            <w:rStyle w:val="FootnoteCharacters"/>
          </w:rPr>
          <w:footnoteRef/>
        </w:r>
      </w:ins>
      <w:ins w:id="53" w:author="Phare" w:date="2004-04-13T17:30:00Z">
        <w:r>
          <w:rPr/>
          <w:tab/>
          <w:t xml:space="preserve"> </w:t>
        </w:r>
      </w:ins>
      <w:ins w:id="54" w:author="Phare" w:date="2004-04-14T08:53:00Z">
        <w:r>
          <w:rPr/>
          <w:t xml:space="preserve">  </w:t>
        </w:r>
      </w:ins>
      <w:ins w:id="55" w:author="Phare" w:date="2004-04-13T17:31:00Z">
        <w:r>
          <w:rPr/>
          <w:t xml:space="preserve">Pri schéme na podporu výskumu a vývoja, zavádzania systémov manažérstva kvality, ochrany priemyselných práv a zavádzania technických noriem do výrobnej praxe a služieb (schéma pomoci </w:t>
        </w:r>
      </w:ins>
      <w:ins w:id="56" w:author="Phare" w:date="2004-04-13T17:31:00Z">
        <w:r>
          <w:rPr>
            <w:i/>
            <w:iCs/>
          </w:rPr>
          <w:t>de minimis</w:t>
        </w:r>
      </w:ins>
      <w:ins w:id="57" w:author="Phare" w:date="2004-04-13T17:31:00Z">
        <w:r>
          <w:rPr/>
          <w:t>) uveďte i typ aktivity, na ktorú žiadate poskytnúť pomoc napr. podpora akreditácia a certifikácie, alebo podpora implementovania technických noriem do výrobnej praxe a do služieb.</w:t>
        </w:r>
      </w:ins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</w:t>
      </w:r>
    </w:p>
  </w:footnote>
  <w:footnote w:id="18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>Projekt musí byť zrealizovaný v lehote do 24 mesiacov od podpisu zmluvy o pridelený nenávratného     finančného príspevku;</w:t>
      </w:r>
      <w:ins w:id="58" w:author="Phare" w:date="2004-04-13T17:39:00Z">
        <w:r>
          <w:rPr>
            <w:szCs w:val="24"/>
            <w:lang w:eastAsia="cs-CZ"/>
          </w:rPr>
          <w:t xml:space="preserve"> </w:t>
        </w:r>
      </w:ins>
    </w:p>
  </w:footnote>
  <w:footnote w:id="19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ab/>
        <w:t>Zadať jeden kód oblasti pomoci podľa zoznamu uvedenom</w:t>
      </w:r>
      <w:del w:id="59" w:author=" MH SR" w:date="2004-04-23T10:10:00Z">
        <w:r>
          <w:rPr/>
          <w:delText xml:space="preserve"> v časti IX.</w:delText>
        </w:r>
      </w:del>
      <w:r>
        <w:rPr/>
        <w:t xml:space="preserve"> </w:t>
      </w:r>
      <w:ins w:id="60" w:author=" MH SR" w:date="2004-04-23T10:15:00Z">
        <w:r>
          <w:rPr/>
          <w:t xml:space="preserve">v </w:t>
        </w:r>
      </w:ins>
      <w:del w:id="61" w:author=" MH SR" w:date="2004-04-23T10:15:00Z">
        <w:r>
          <w:rPr/>
          <w:delText>Z</w:delText>
        </w:r>
      </w:del>
      <w:ins w:id="62" w:author=" MH SR" w:date="2004-04-23T10:15:00Z">
        <w:r>
          <w:rPr/>
          <w:t>z</w:t>
        </w:r>
      </w:ins>
      <w:r>
        <w:rPr/>
        <w:t>oznam</w:t>
      </w:r>
      <w:ins w:id="63" w:author=" MH SR" w:date="2004-04-23T10:17:00Z">
        <w:r>
          <w:rPr/>
          <w:t>och</w:t>
        </w:r>
      </w:ins>
      <w:r>
        <w:rPr/>
        <w:t xml:space="preserve"> indikátorov</w:t>
      </w:r>
      <w:ins w:id="64" w:author=" MH SR" w:date="2004-04-23T10:15:00Z">
        <w:r>
          <w:rPr/>
          <w:t xml:space="preserve"> a kódov oblastí pomoci</w:t>
        </w:r>
      </w:ins>
      <w:ins w:id="65" w:author=" MH SR" w:date="2004-04-23T10:10:00Z">
        <w:r>
          <w:rPr/>
          <w:t xml:space="preserve"> v SOP PS</w:t>
        </w:r>
      </w:ins>
      <w:ins w:id="66" w:author="Phare" w:date="2004-04-13T17:41:00Z">
        <w:del w:id="67" w:author=" MH SR" w:date="2004-04-23T10:10:00Z">
          <w:r>
            <w:rPr/>
            <w:delText xml:space="preserve"> nemám k dispozícii</w:delText>
          </w:r>
        </w:del>
      </w:ins>
      <w:del w:id="68" w:author=" MH SR" w:date="2004-04-23T10:10:00Z">
        <w:r>
          <w:rPr/>
          <w:delText xml:space="preserve"> a kódy oblasti pomoci, Príručky pre príjemcu pomoci, podľa hlavnej aktivity realizovaného projektu;</w:delText>
        </w:r>
      </w:del>
      <w:ins w:id="69" w:author="Phare" w:date="2004-04-13T17:40:00Z">
        <w:del w:id="70" w:author=" MH SR" w:date="2004-04-23T10:10:00Z">
          <w:r>
            <w:rPr/>
            <w:delText xml:space="preserve"> schémy pomoci </w:delText>
          </w:r>
        </w:del>
      </w:ins>
      <w:ins w:id="71" w:author="Phare" w:date="2004-04-13T17:40:00Z">
        <w:del w:id="72" w:author=" MH SR" w:date="2004-04-23T10:10:00Z">
          <w:r>
            <w:rPr>
              <w:i/>
              <w:iCs/>
            </w:rPr>
            <w:delText xml:space="preserve">de minimis </w:delText>
          </w:r>
        </w:del>
      </w:ins>
      <w:ins w:id="73" w:author="Phare" w:date="2004-04-13T17:40:00Z">
        <w:del w:id="74" w:author=" MH SR" w:date="2004-04-23T10:10:00Z">
          <w:r>
            <w:rPr/>
            <w:delText xml:space="preserve"> nemajú ako prílohu príručku, prosím uviesť kódy a názov oblasti pomoci do poznámok pod čiarou !!!</w:delText>
          </w:r>
        </w:del>
      </w:ins>
      <w:ins w:id="75" w:author=" MH SR" w:date="2004-04-23T10:10:00Z">
        <w:r>
          <w:rPr/>
          <w:t xml:space="preserve"> a programového doplnku k SOP</w:t>
        </w:r>
      </w:ins>
      <w:del w:id="76" w:author=" MH SR" w:date="2004-04-23T10:11:00Z">
        <w:r>
          <w:rPr>
            <w:color w:val="FF0000"/>
          </w:rPr>
          <w:delText>!</w:delText>
        </w:r>
      </w:del>
    </w:p>
  </w:footnote>
  <w:footnote w:id="20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Žiadateľ vyplní indikátory podľa  zoznamu uvedenom</w:t>
      </w:r>
      <w:del w:id="77" w:author=" MH SR" w:date="2004-04-23T10:17:00Z">
        <w:r>
          <w:rPr/>
          <w:delText xml:space="preserve"> v.</w:delText>
        </w:r>
      </w:del>
      <w:ins w:id="78" w:author=" MH SR" w:date="2004-04-23T10:16:00Z">
        <w:r>
          <w:rPr/>
          <w:t xml:space="preserve"> v zoznamoch indikátorov a kódov oblastí pomoci v SOP PS a programového doplnku k SOP</w:t>
        </w:r>
      </w:ins>
      <w:del w:id="79" w:author=" MH SR" w:date="2004-04-23T10:16:00Z">
        <w:r>
          <w:rPr/>
          <w:delText xml:space="preserve"> Zozname indikátorov a kódov oblasti pomoci</w:delText>
        </w:r>
      </w:del>
      <w:ins w:id="80" w:author="Phare" w:date="2004-04-13T17:44:00Z">
        <w:del w:id="81" w:author=" MH SR" w:date="2004-04-23T10:16:00Z">
          <w:r>
            <w:rPr/>
            <w:delText xml:space="preserve"> kde sa nachádzajú tie zoznamy, kde ich môže žiadateľ nájsť?</w:delText>
          </w:r>
        </w:del>
      </w:ins>
      <w:del w:id="82" w:author=" MH SR" w:date="2004-04-23T10:16:00Z">
        <w:r>
          <w:rPr/>
          <w:delText xml:space="preserve">, ktoré považuje za relevantné sledovať po ukončení realizácie projektu. Záväzné indikátory zadávajú interný a externý hodnotitelia, na základe posúdenia projektu, pričom vychádzajú zo žiadateľom navrhnutých indikátorov, ako aj zo zoznamu indikátorov </w:delText>
        </w:r>
      </w:del>
    </w:p>
  </w:footnote>
  <w:footnote w:id="21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dávajú sa od ukončenia realizácie projektu polročne</w:t>
      </w:r>
      <w:ins w:id="83" w:author="Phare" w:date="2004-04-13T17:47:00Z">
        <w:del w:id="84" w:author=" MH SR" w:date="2004-04-23T10:19:00Z">
          <w:r>
            <w:rPr/>
            <w:delText xml:space="preserve"> – čo sa tu vlastne uvedie?</w:delText>
          </w:r>
        </w:del>
      </w:ins>
      <w:del w:id="85" w:author=" MH SR" w:date="2004-04-23T10:19:00Z">
        <w:r>
          <w:rPr/>
          <w:delText xml:space="preserve">. </w:delText>
        </w:r>
      </w:del>
    </w:p>
  </w:footnote>
  <w:footnote w:id="2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merateľných ukazovateľov a ich merné jednotky sú podľa príslušného opatrenia </w:t>
      </w:r>
      <w:ins w:id="86" w:author=" MH SR" w:date="2004-04-23T10:20:00Z">
        <w:r>
          <w:rPr/>
          <w:t>uvedené v zoznamoch indikátorov a kódov oblastí pomoci v SOP PS a programového doplnku k SOP</w:t>
        </w:r>
      </w:ins>
      <w:del w:id="87" w:author=" MH SR" w:date="2004-04-23T10:20:00Z">
        <w:r>
          <w:rPr/>
          <w:delText>uvedené v zozname indikátorov a kódov oblasti pomoci</w:delText>
        </w:r>
      </w:del>
      <w:del w:id="88" w:author=" MH SR" w:date="2004-04-23T10:20:00Z">
        <w:r>
          <w:rPr/>
          <w:delText xml:space="preserve"> a kde je zoznam indikátorov a kódov oblasti pomoci?</w:delText>
        </w:r>
      </w:del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ategória intervencie je uvedená v zozname indikátorov a kódov oblasti pomoci, spolu s názvom merateľných ukazovateľov a ich merných jednotiek</w:t>
      </w:r>
      <w:ins w:id="89" w:author="Phare" w:date="2004-04-13T17:55:00Z">
        <w:r>
          <w:rPr/>
          <w:t xml:space="preserve"> </w:t>
        </w:r>
      </w:ins>
      <w:del w:id="90" w:author=" MH SR" w:date="2004-04-23T10:20:00Z">
        <w:r>
          <w:rPr/>
          <w:delText>je to nejaké číslo?</w:delText>
        </w:r>
      </w:del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výsledku sa týka okamžitých priamych a nepriamych efektov spôsobených realizáciou projektu (napr. zvýšenie výrobných kapacít, atď.)</w:t>
      </w:r>
    </w:p>
  </w:footnote>
  <w:footnote w:id="2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počtu zamestnancov, zvýšenie odbytu, atď.)</w:t>
      </w:r>
    </w:p>
  </w:footnote>
  <w:footnote w:id="26"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</w:t>
      </w:r>
      <w:del w:id="91" w:author=" MH SR" w:date="2004-04-23T10:23:00Z">
        <w:r>
          <w:rPr>
            <w:szCs w:val="18"/>
          </w:rPr>
          <w:delText xml:space="preserve"> </w:delText>
        </w:r>
      </w:del>
      <w:r>
        <w:rPr>
          <w:szCs w:val="18"/>
        </w:rPr>
        <w:t xml:space="preserve">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27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</w:t>
      </w:r>
    </w:p>
  </w:footnote>
  <w:footnote w:id="29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3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náklad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>Uviesť rozpočtované položky podľa projektu, pričom jednotlivé položky tvoria časti aktivít realizovaných v rámci projektu (napr.: míľnik – vybudovanie strechy, aktivita – zateplenie strechy, položka v rámci aktivity – tesniaca fólia, lepidlo, zatepľovacia hmota, atď.)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tis. Sk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ins w:id="92" w:author="Phare" w:date="2004-04-13T17:48:00Z">
        <w:r>
          <w:rPr/>
          <w:t>a uviesť dátum a kurz SKK/EUR</w:t>
        </w:r>
      </w:ins>
      <w:del w:id="93" w:author="Phare" w:date="2004-04-13T17:48:00Z">
        <w:r>
          <w:rPr/>
          <w:delText>stred</w:delText>
        </w:r>
      </w:del>
      <w:del w:id="94" w:author="Phare" w:date="2004-04-13T17:48:00Z">
        <w:r>
          <w:rPr>
            <w:iCs/>
          </w:rPr>
          <w:delText xml:space="preserve"> ku dňu podania žiadosti</w:delText>
        </w:r>
      </w:del>
      <w:r>
        <w:rPr>
          <w:iCs/>
        </w:rPr>
        <w:t>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ópie + 1 originál</w:t>
      </w:r>
      <w:ins w:id="95" w:author=" MH SR" w:date="2004-04-14T14:49:00Z">
        <w:r>
          <w:rPr/>
          <w:t>, kópie nemusia byť overené</w:t>
        </w:r>
      </w:ins>
    </w:p>
  </w:footnote>
  <w:footnote w:id="36">
    <w:p>
      <w:pPr>
        <w:pStyle w:val="Normal"/>
        <w:tabs>
          <w:tab w:val="clear" w:pos="708"/>
          <w:tab w:val="left" w:pos="1560" w:leader="none"/>
        </w:tabs>
        <w:jc w:val="both"/>
        <w:rPr>
          <w:ins w:id="104" w:author=" MH SR" w:date="2004-04-14T14:20:00Z"/>
        </w:rPr>
      </w:pPr>
      <w:ins w:id="96" w:author=" MH SR" w:date="2004-04-14T14:16:00Z">
        <w:r>
          <w:rPr>
            <w:rStyle w:val="FootnoteCharacters"/>
          </w:rPr>
          <w:footnoteRef/>
        </w:r>
      </w:ins>
      <w:ins w:id="97" w:author=" MH SR" w:date="2004-04-14T14:16:00Z">
        <w:r>
          <w:rPr/>
          <w:t xml:space="preserve"> </w:t>
        </w:r>
      </w:ins>
      <w:ins w:id="98" w:author=" MH SR" w:date="2004-04-14T14:21:00Z">
        <w:r>
          <w:rPr/>
          <w:t>N</w:t>
        </w:r>
      </w:ins>
      <w:ins w:id="99" w:author=" MH SR" w:date="2004-04-14T14:16:00Z">
        <w:r>
          <w:rPr/>
          <w:t xml:space="preserve">etýka sa to začínajúcich podnikateľov </w:t>
        </w:r>
      </w:ins>
      <w:ins w:id="100" w:author=" MH SR" w:date="2004-04-14T14:20:00Z">
        <w:r>
          <w:rPr/>
          <w:t xml:space="preserve">v rámci scémy </w:t>
        </w:r>
      </w:ins>
      <w:ins w:id="101" w:author=" MH SR" w:date="2004-04-14T14:20:00Z">
        <w:r>
          <w:rPr>
            <w:b w:val="false"/>
            <w:bCs w:val="false"/>
            <w:i w:val="false"/>
            <w:iCs w:val="false"/>
            <w:sz w:val="20"/>
            <w:szCs w:val="20"/>
            <w:lang w:val="en-US" w:eastAsia="en-US"/>
          </w:rPr>
          <w:t xml:space="preserve">Schéma </w:t>
        </w:r>
      </w:ins>
      <w:ins w:id="102" w:author=" MH SR" w:date="2004-04-14T14:20:00Z">
        <w:r>
          <w:rPr>
            <w:b w:val="false"/>
            <w:bCs w:val="false"/>
            <w:i w:val="false"/>
            <w:iCs w:val="false"/>
            <w:sz w:val="20"/>
          </w:rPr>
          <w:t>podpory existujú</w:t>
        </w:r>
      </w:ins>
      <w:ins w:id="103" w:author=" MH SR" w:date="2004-04-14T14:20:00Z">
        <w:r>
          <w:rPr>
            <w:b w:val="false"/>
          </w:rPr>
          <w:t>cich a začínajúcich podnikateľov</w:t>
        </w:r>
      </w:ins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ins w:id="105" w:author=" MH SR" w:date="2004-04-14T14:20:00Z">
        <w:r>
          <w:rPr>
            <w:b w:val="false"/>
          </w:rPr>
          <w:t xml:space="preserve">    </w:t>
        </w:r>
      </w:ins>
      <w:ins w:id="106" w:author=" MH SR" w:date="2004-04-14T14:20:00Z">
        <w:r>
          <w:rPr>
            <w:lang w:val="en-US" w:eastAsia="en-US"/>
          </w:rPr>
          <w:t>(Schéma pomoci de minimis)</w:t>
        </w:r>
      </w:ins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žiadateľom je živnostník, postačuje aj čestné prehlásenie živnostníka</w:t>
      </w:r>
    </w:p>
  </w:footnote>
  <w:footnote w:id="38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9</w:t>
      </w:r>
      <w:r>
        <w:rPr/>
        <w:t xml:space="preserve"> Povinné len pre akciové spoločností</w:t>
      </w:r>
    </w:p>
  </w:footnote>
  <w:footnote w:id="39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40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</w:t>
      </w:r>
    </w:p>
  </w:footnote>
  <w:footnote w:id="4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</w:t>
      </w:r>
    </w:p>
  </w:footnote>
  <w:footnote w:id="4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4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07" w:author="Phare" w:date="2004-04-13T17:52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08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09" w:author="Phare" w:date="2004-04-13T17:53:00Z">
        <w:r>
          <w:rPr/>
          <w:delText xml:space="preserve">schválené </w:delText>
        </w:r>
      </w:del>
      <w:ins w:id="110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Za referenčný rok sa považuje posledné </w:t>
      </w:r>
      <w:del w:id="111" w:author="Phare" w:date="2004-04-13T17:53:00Z">
        <w:r>
          <w:rPr/>
          <w:delText xml:space="preserve">schválené </w:delText>
        </w:r>
      </w:del>
      <w:ins w:id="112" w:author="Phare" w:date="2004-04-13T17:53:00Z">
        <w:r>
          <w:rPr/>
          <w:t xml:space="preserve">ukončené </w:t>
        </w:r>
      </w:ins>
      <w:r>
        <w:rPr/>
        <w:t>účtovné obdobie</w:t>
      </w:r>
    </w:p>
  </w:footnote>
  <w:footnote w:id="4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</w:t>
      </w:r>
      <w:ins w:id="113" w:author="Phare" w:date="2004-04-13T17:53:00Z">
        <w:r>
          <w:rPr/>
          <w:t xml:space="preserve"> (prepočítanými na plný úväzok)</w:t>
        </w:r>
      </w:ins>
      <w:r>
        <w:rPr/>
        <w:t xml:space="preserve"> a so sezónnymi pracovníkmi</w:t>
      </w:r>
      <w:ins w:id="114" w:author="Phare" w:date="2004-04-13T17:53:00Z">
        <w:r>
          <w:rPr/>
          <w:t xml:space="preserve"> (prepočítanými na plný úväzok)</w:t>
        </w:r>
      </w:ins>
      <w:r>
        <w:rPr/>
        <w:t xml:space="preserve">. Za referenčný rok sa považuje posledné </w:t>
      </w:r>
      <w:del w:id="115" w:author="Phare" w:date="2004-04-13T17:53:00Z">
        <w:r>
          <w:rPr/>
          <w:delText xml:space="preserve">schválené </w:delText>
        </w:r>
      </w:del>
      <w:ins w:id="116" w:author="Phare" w:date="2004-04-13T17:53:00Z">
        <w:r>
          <w:rPr/>
          <w:t xml:space="preserve">ukončené </w:t>
        </w:r>
      </w:ins>
      <w:r>
        <w:rPr/>
        <w:t>účtovné obdobie.</w:t>
      </w:r>
    </w:p>
  </w:footnote>
  <w:footnote w:id="4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artner je fyzická alebo právnická osoba zúčastňujúca sa na financovaní projektu, v prípade združenia sú partnermi účastníci združenia. Uviesť obchodné meno a spôsob ich zapojenia (kapitálový vstup, majetkové prepojenie, technická asistencia, zmluva o združení prípadne iné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Arial"/>
      <w:b/>
    </w:rPr>
  </w:style>
  <w:style w:type="character" w:styleId="WW8Num13z0">
    <w:name w:val="WW8Num13z0"/>
    <w:qFormat/>
    <w:rPr>
      <w:rFonts w:ascii="Garamond" w:hAnsi="Garamond" w:cs="Garamond"/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Garamond" w:hAnsi="Garamond" w:cs="Arial"/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Garamond" w:hAnsi="Garamond" w:cs="Garamond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Garamond" w:hAnsi="Garamond" w:cs="Arial"/>
      <w:b/>
    </w:rPr>
  </w:style>
  <w:style w:type="character" w:styleId="WW8Num80z0">
    <w:name w:val="WW8Num80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WW">
    <w:name w:val="Normálny (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">
    <w:name w:val="Comment Subject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7:29:00Z</dcterms:created>
  <dc:creator>Setnický Ladislav</dc:creator>
  <dc:description/>
  <dc:language>en-US</dc:language>
  <cp:lastModifiedBy> MH SR</cp:lastModifiedBy>
  <cp:lastPrinted>2004-03-19T12:32:00Z</cp:lastPrinted>
  <dcterms:modified xsi:type="dcterms:W3CDTF">2004-04-28T09:07:00Z</dcterms:modified>
  <cp:revision>19</cp:revision>
  <dc:subject/>
  <dc:title>VZOROVÝ FORMULÁR ŽIADOSTI O GRANT Z FONDOV ERDF, ESF, EAG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2571774</vt:r8>
  </property>
  <property fmtid="{D5CDD505-2E9C-101B-9397-08002B2CF9AE}" pid="3" name="_AuthorEmail">
    <vt:lpwstr>marek@localhost</vt:lpwstr>
  </property>
  <property fmtid="{D5CDD505-2E9C-101B-9397-08002B2CF9AE}" pid="4" name="_AuthorEmailDisplayName">
    <vt:lpwstr>Marek Bobis</vt:lpwstr>
  </property>
  <property fmtid="{D5CDD505-2E9C-101B-9397-08002B2CF9AE}" pid="5" name="_EmailSubject">
    <vt:lpwstr/>
  </property>
  <property fmtid="{D5CDD505-2E9C-101B-9397-08002B2CF9AE}" pid="6" name="_PreviousAdHocReviewCycleID">
    <vt:r8>1373910101</vt:r8>
  </property>
  <property fmtid="{D5CDD505-2E9C-101B-9397-08002B2CF9AE}" pid="7" name="_ReviewingToolsShownOnce">
    <vt:lpwstr/>
  </property>
</Properties>
</file>