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itéria hodnotenia Projek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Finančná a prevádzková schopnosť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Má žiadateľ dokladované stabilné a dostatočné zdroje financovania?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Má žiadateľ uspokojujúce a stabilné prevádzkové priestory na realizáciu projekt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Je prehľadný a detailný predložený rozpočet projekt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Relevantnosť projekt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 Je projekt v súlade s cieľmi N</w:t>
            </w:r>
            <w:ins w:id="0" w:author=" MH SR" w:date="2004-04-14T14:27:00Z">
              <w:r>
                <w:rPr/>
                <w:t>árodného rozvojového plánu SR</w:t>
              </w:r>
            </w:ins>
            <w:r>
              <w:rPr/>
              <w:t xml:space="preserve"> a Sektorového operačného plánu Priemysel a služby?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Je projekt v súlade s opatrením, na ktoré žiadateľ žiada príspevok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Sú v projekte jasne definované ciele a aktivity na ich realizáciu, sú aktivity konzistentné s cieľmi a očakávanými výsledkami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Do akej miery obsahuje projekt prvky pridanej hodnoty ako sú napr.: inovačné prístupy, dopad na žiadateľa a jeho okolie, dopad projektu na celkovú konkurencieschopnosť žiadateľa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Je projektový návrh (podnikateľský plán) dostatočne pripravený na realizáci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Metodológia podnikateľského plán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Je plán činností jasný a realizovateľný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 Dopad projektu na znečistenie životného prostredi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Je vypracovanie prieskumu trhu a konkurentov (marketing) na dostačujúcej úrovni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 Je v projekte dostatočne uvedený výhľad nákladov a výnosov podnikateľského subjektu minimálne na dobu 5 rokov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 Je v projekte dostatočne uvedený plán aktivít a časový rozvrh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 Sú v projekte dostatočne uvedené indikátory v rámci monitorovania projektu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 Sú indikátory kvantifikované a je uvedený ich zdroj overenia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8. Je v projekte uvedený výpočet doby návratnosti projektu, sú pri ňom zohľadnené ekonomické faktory ako miera inflácie, úroková sadzba atď.?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 Udržateľnosť projektu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 Bude mať projekt vplyv na celkovú konkurencieschopnosť subjektu? (celkový dopad zavedenia technológie na zvýšenie objemu výroby v podniku a zvýšenie tržieb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Bude mať žiadateľ zabezpečený odbyt produkcie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Do akej miery bude mať projekt multiplikačné účinky (vrátane ďalšej možnosti rozširovania výroby)?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4. Sú očakávané výsledky projektového zámeru udržateľné (ako budú aktivity financované po skončení financovania z EÚ fondov? Budú existovať po skončení projektu štruktúry, ktoré sa na jeho realizácií podieľali?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6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3:08:00Z</dcterms:created>
  <dc:creator> MH SR</dc:creator>
  <dc:description/>
  <dc:language>en-US</dc:language>
  <cp:lastModifiedBy> MH SR</cp:lastModifiedBy>
  <cp:lastPrinted>2004-04-28T11:18:00Z</cp:lastPrinted>
  <dcterms:modified xsi:type="dcterms:W3CDTF">2004-04-28T09:18:00Z</dcterms:modified>
  <cp:revision>6</cp:revision>
  <dc:subject/>
  <dc:title>Kritéria hodnotenia Projektu</dc:title>
</cp:coreProperties>
</file>