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12532298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125322986"/>
            <w:bookmarkStart w:id="1" w:name="__Fieldmark__0_312532298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