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092472221"/>
      <w:bookmarkStart w:id="1" w:name="__Fieldmark__0_1092472221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092472221"/>
      <w:bookmarkStart w:id="3" w:name="__Fieldmark__1_1092472221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1092472221"/>
      <w:bookmarkStart w:id="5" w:name="__Fieldmark__2_1092472221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