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ODELOVÉ VYHLÁSENI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NA KVALIFIKOVANIE SA AKO MSP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autoSpaceDE w:val="false"/>
        <w:rPr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4231648061"/>
      <w:bookmarkStart w:id="1" w:name="__Fieldmark__0_4231648061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4231648061"/>
      <w:bookmarkStart w:id="3" w:name="__Fieldmark__1_4231648061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4231648061"/>
      <w:bookmarkStart w:id="5" w:name="__Fieldmark__2_4231648061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daje na určenie kategórie podniku vypočítané v súlade s definíciou MSP použitou v prílohe I Nariadenia Komisie (ES) č. 800/2008 zo 6. augusta 2008 o vyhlásení určitých kategórií pomoci za zlučiteľné so spoločným trhom podľa článkov 87 a 88 Zmluvy (Všeobecné nariadenie o skupinových výnimkách), (Ú.v. EÚ L 214, 9.8.2008)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4231648061"/>
      <w:bookmarkStart w:id="7" w:name="__Fieldmark__3_4231648061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4231648061"/>
      <w:bookmarkStart w:id="9" w:name="__Fieldmark__4_4231648061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átum a miesto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K VYHLÁSENI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2. Hrubé údaje o danom partner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B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4231648061"/>
      <w:bookmarkStart w:id="11" w:name="__Fieldmark__5_4231648061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4231648061"/>
      <w:bookmarkStart w:id="13" w:name="__Fieldmark__6_4231648061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 PREPOJENÍ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ukončené účtovné obdobie a musia byť vypočítané na ročnej báz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I Nariadenia Komisie (ES) č. 800/2008 zo 6. augusta 2008 o vyhlásení určitých kategórií pomoci za zlučiteľné so spoločným trhom podľa článkov 87 a 88 Zmluvy (Všeobecné nariadenie o skupinových výnimkách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Príloha č. 6 k 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14:00Z</dcterms:created>
  <dc:creator>Borovsky</dc:creator>
  <dc:description/>
  <cp:keywords/>
  <dc:language>en-US</dc:language>
  <cp:lastModifiedBy>rosko</cp:lastModifiedBy>
  <dcterms:modified xsi:type="dcterms:W3CDTF">2012-02-21T10:56:00Z</dcterms:modified>
  <cp:revision>3</cp:revision>
  <dc:subject/>
  <dc:title>MODELOVÉ VYHLÁSENIE</dc:title>
</cp:coreProperties>
</file>