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87686780"/>
            <w:bookmarkStart w:id="1" w:name="__Fieldmark__0_138768678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87686780"/>
            <w:bookmarkStart w:id="3" w:name="__Fieldmark__1_1387686780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87686780"/>
            <w:bookmarkStart w:id="5" w:name="__Fieldmark__2_1387686780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387686780"/>
            <w:bookmarkStart w:id="7" w:name="__Fieldmark__3_1387686780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387686780"/>
            <w:bookmarkStart w:id="9" w:name="__Fieldmark__4_138768678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387686780"/>
            <w:bookmarkStart w:id="11" w:name="__Fieldmark__5_138768678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387686780"/>
            <w:bookmarkStart w:id="13" w:name="__Fieldmark__6_1387686780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387686780"/>
            <w:bookmarkStart w:id="15" w:name="__Fieldmark__7_1387686780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387686780"/>
            <w:bookmarkStart w:id="17" w:name="__Fieldmark__8_1387686780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387686780"/>
            <w:bookmarkStart w:id="19" w:name="__Fieldmark__9_1387686780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