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Celkové výdavky projektu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Požadovaná výška NFP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Špecifické ciele (výsledky projektu)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807"/>
        <w:gridCol w:w="658"/>
        <w:gridCol w:w="1271"/>
        <w:gridCol w:w="1053"/>
        <w:gridCol w:w="1229"/>
        <w:gridCol w:w="1053"/>
      </w:tblGrid>
      <w:tr>
        <w:trPr>
          <w:trHeight w:val="9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  <w:b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lánovan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hodnota </w:t>
              <w:b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  <w:br/>
            </w:r>
          </w:p>
        </w:tc>
      </w:tr>
      <w:tr>
        <w:trPr>
          <w:trHeight w:val="57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realizovaných obchodných rokovaní počas výstavy, veľtrhu, obchodnej mis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U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U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SWOT analýza projektu 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6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 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62"/>
        <w:gridCol w:w="1710"/>
        <w:gridCol w:w="1368"/>
        <w:gridCol w:w="1364"/>
        <w:gridCol w:w="1213"/>
        <w:gridCol w:w="1425"/>
      </w:tblGrid>
      <w:tr>
        <w:trPr>
          <w:trHeight w:val="3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7"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>
          <w:trHeight w:val="36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Prehľad získanej pomoci de minimis za posledné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246"/>
        <w:gridCol w:w="3247"/>
        <w:gridCol w:w="1624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k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pomoci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skytovate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uma (v EUR)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zabezpečenie prevádzky výstupov projektu zo strany žiadateľa. Popíšte, ako plánujete pokračovať v realizácii projektu po skončení spolufinancovania projekt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EUR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9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700"/>
        <w:gridCol w:w="940"/>
        <w:gridCol w:w="1213"/>
        <w:gridCol w:w="720"/>
        <w:gridCol w:w="1260"/>
        <w:gridCol w:w="720"/>
        <w:gridCol w:w="1260"/>
      </w:tblGrid>
      <w:tr>
        <w:trPr>
          <w:trHeight w:val="60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Indikátory sledovania horizontálnych politík ES</w:t>
            </w:r>
            <w:r>
              <w:rPr>
                <w:rFonts w:cs="Symbol" w:ascii="Symbol" w:hAnsi="Symbol"/>
                <w:sz w:val="16"/>
                <w:szCs w:val="16"/>
                <w:lang w:eastAsia="en-ZW"/>
              </w:rPr>
              <w:t>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chodisková hodnota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ánovaná hodnota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vytvorených pracovných miest cielene pre M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4190012672"/>
            <w:bookmarkStart w:id="1" w:name="__Fieldmark__0_4190012672"/>
            <w:bookmarkEnd w:id="1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vytvorených pracovných miest cielene pre M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4190012672"/>
            <w:bookmarkStart w:id="3" w:name="__Fieldmark__1_4190012672"/>
            <w:bookmarkEnd w:id="3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otnoteAnchor"/>
                <w:sz w:val="16"/>
                <w:szCs w:val="16"/>
                <w:lang w:eastAsia="en-ZW"/>
              </w:rPr>
              <w:footnoteReference w:customMarkFollows="1" w:id="10"/>
              <w:t>P</w:t>
            </w:r>
            <w:r>
              <w:rPr>
                <w:sz w:val="16"/>
                <w:szCs w:val="16"/>
                <w:lang w:eastAsia="en-ZW"/>
              </w:rPr>
              <w:t xml:space="preserve">očet vytvorených pracovných miest  pre znevýhodnené skupiny v dôsledku realizácie projektu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4190012672"/>
            <w:bookmarkStart w:id="5" w:name="__Fieldmark__2_4190012672"/>
            <w:bookmarkEnd w:id="5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obsadených mužmi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4190012672"/>
            <w:bookmarkStart w:id="7" w:name="__Fieldmark__3_4190012672"/>
            <w:bookmarkEnd w:id="7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4190012672"/>
            <w:bookmarkStart w:id="9" w:name="__Fieldmark__4_4190012672"/>
            <w:bookmarkEnd w:id="9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vytvorených pracovných miest  pre znevýhodnené skupiny v dôsledku realizácie projektu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4190012672"/>
            <w:bookmarkStart w:id="11" w:name="__Fieldmark__5_4190012672"/>
            <w:bookmarkEnd w:id="11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obsadených mužmi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4190012672"/>
            <w:bookmarkStart w:id="13" w:name="__Fieldmark__6_4190012672"/>
            <w:bookmarkEnd w:id="13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4190012672"/>
            <w:bookmarkStart w:id="15" w:name="__Fieldmark__7_4190012672"/>
            <w:bookmarkEnd w:id="15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Zateplená plocha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6" w:name="__Fieldmark__8_4190012672"/>
            <w:bookmarkStart w:id="17" w:name="__Fieldmark__8_4190012672"/>
            <w:bookmarkEnd w:id="17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465" w:hRule="atLeast"/>
        </w:trPr>
        <w:tc>
          <w:tcPr>
            <w:tcW w:w="2560" w:type="dxa"/>
            <w:tcBorders>
              <w:left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W</w:t>
            </w:r>
          </w:p>
        </w:tc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výsledok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8" w:name="__Fieldmark__9_4190012672"/>
            <w:bookmarkStart w:id="19" w:name="__Fieldmark__9_4190012672"/>
            <w:bookmarkEnd w:id="19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465" w:hRule="atLeast"/>
        </w:trPr>
        <w:tc>
          <w:tcPr>
            <w:tcW w:w="2560" w:type="dxa"/>
            <w:tcBorders>
              <w:left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dopad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0" w:name="__Fieldmark__10_4190012672"/>
            <w:bookmarkStart w:id="21" w:name="__Fieldmark__10_4190012672"/>
            <w:bookmarkEnd w:id="21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46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Úspora energie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GJ/rok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dopad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2" w:name="__Fieldmark__11_4190012672"/>
            <w:bookmarkStart w:id="23" w:name="__Fieldmark__11_4190012672"/>
            <w:bookmarkEnd w:id="23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>Údaj len za realizovaný projekt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le sú predvyplnené. 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  <w:sz w:val="18"/>
          <w:szCs w:val="18"/>
        </w:rPr>
        <w:t>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ložiť poradové číslo aktivit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9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</w:r>
    </w:p>
    <w:p>
      <w:pPr>
        <w:pStyle w:val="Footnote"/>
        <w:jc w:val="both"/>
        <w:rPr/>
      </w:pPr>
      <w:r>
        <w:rPr>
          <w:rStyle w:val="FootnoteCharacters"/>
          <w:rFonts w:cs="Arial Narrow" w:ascii="Arial Narrow" w:hAnsi="Arial Narrow"/>
          <w:sz w:val="18"/>
          <w:szCs w:val="18"/>
        </w:rPr>
        <w:t>?</w:t>
      </w:r>
      <w:r>
        <w:rPr>
          <w:rFonts w:cs="Arial Narrow" w:ascii="Arial Narrow" w:hAnsi="Arial Narrow"/>
          <w:sz w:val="18"/>
          <w:szCs w:val="18"/>
        </w:rPr>
        <w:t xml:space="preserve"> Príjem z projektu vytvorený počas realizácie aktivít projektu</w:t>
      </w:r>
    </w:p>
  </w:footnote>
  <w:footnote w:id="10">
    <w:p>
      <w:pPr>
        <w:pStyle w:val="Normal"/>
        <w:rPr/>
      </w:pPr>
      <w:r>
        <w:rPr>
          <w:rStyle w:val="FootnoteCharacters"/>
        </w:rPr>
        <w:t>P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51:00Z</dcterms:created>
  <dc:creator>Ivan</dc:creator>
  <dc:description/>
  <cp:keywords/>
  <dc:language>en-US</dc:language>
  <cp:lastModifiedBy>kovacikv</cp:lastModifiedBy>
  <cp:lastPrinted>2008-03-10T08:54:00Z</cp:lastPrinted>
  <dcterms:modified xsi:type="dcterms:W3CDTF">2009-05-18T13:04:00Z</dcterms:modified>
  <cp:revision>5</cp:revision>
  <dc:subject/>
  <dc:title> </dc:title>
</cp:coreProperties>
</file>