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819021429"/>
            <w:bookmarkStart w:id="1" w:name="__Fieldmark__0_81902142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819021429"/>
            <w:bookmarkStart w:id="3" w:name="__Fieldmark__1_81902142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819021429"/>
            <w:bookmarkStart w:id="5" w:name="__Fieldmark__2_81902142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819021429"/>
            <w:bookmarkStart w:id="7" w:name="__Fieldmark__3_81902142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819021429"/>
            <w:bookmarkStart w:id="9" w:name="__Fieldmark__4_81902142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819021429"/>
            <w:bookmarkStart w:id="11" w:name="__Fieldmark__5_81902142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819021429"/>
            <w:bookmarkStart w:id="13" w:name="__Fieldmark__6_81902142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819021429"/>
            <w:bookmarkStart w:id="15" w:name="__Fieldmark__7_81902142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819021429"/>
            <w:bookmarkStart w:id="17" w:name="__Fieldmark__8_81902142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819021429"/>
            <w:bookmarkStart w:id="19" w:name="__Fieldmark__9_81902142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