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DNOTIACE KRITÉRIÁ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odborné hodnotenie žiadostí o NFP predložených v rám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Operačného programu Konkurencieschopnosť a hospodársky rast </w:t>
      </w:r>
    </w:p>
    <w:p>
      <w:pPr>
        <w:pStyle w:val="Normal"/>
        <w:jc w:val="center"/>
        <w:rPr/>
      </w:pPr>
      <w:r>
        <w:rPr/>
        <w:t>Prioritná os 1 - Inovácie a rast konkurencieschopnos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Opatrenie 1.1 - Inovácie a technologické transfery, podopatrenie 1.1.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144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 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Cs w:val="22"/>
                <w:lang w:val="sk-SK"/>
              </w:rPr>
              <w:t xml:space="preserve">Do akej miery prispieva projekt k zvýšeniu informovanosti o zahraničných trhoch alebo o informovanosti na zahraničných trhoch o žiadateľovi? Zlepší sa jeho prezentácia na domácom alebo zahraničnom trh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veľtrh, výstavu, resp. obchodnú misi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odporuje projekt trvalo udržateľný rozvoj v jeho 3 zložkách (environmentálnej, ekonomickej a 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existuje silný predpoklad, že realizácia projektu prispeje k vyššej kvalite alebo väčšiemu rozsahu využívania IKT a 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íležitostí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obsahuje projekt prvky rastu obchodných príležitostí pre žiadateľa? Sú tieto prvky vhodné aj pre daný región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50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45"/>
        <w:gridCol w:w="1080"/>
        <w:gridCol w:w="1440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64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akej úrovni má projekt vypracovaný prieskum trhu a konkurentov (marketing)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6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Cs w:val="22"/>
                <w:lang w:val="sk-SK"/>
              </w:rPr>
            </w:pPr>
            <w:r>
              <w:rPr>
                <w:b w:val="false"/>
                <w:color w:val="000000"/>
                <w:szCs w:val="22"/>
                <w:lang w:val="sk-SK"/>
              </w:rPr>
              <w:t xml:space="preserve">Do akej miery prispeje realizácia projektu k výraznému dlhodobému nárastu obchodu u žiadateľa a spolupráce s inými podnikateľskými subjektami? </w:t>
            </w:r>
            <w:r>
              <w:rPr>
                <w:b w:val="false"/>
                <w:color w:val="000000"/>
                <w:sz w:val="20"/>
                <w:lang w:val="sk-SK"/>
              </w:rPr>
              <w:t>(Ak sa efekt prejaví krátkodobo, hodnotiteľ priradí 0 bodov.)</w:t>
            </w:r>
            <w:r>
              <w:rPr>
                <w:b w:val="false"/>
                <w:color w:val="000000"/>
                <w:szCs w:val="22"/>
                <w:lang w:val="sk-SK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bodové hodnotenie  (vážené) v rámci skupiny kritérií: 12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144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? (nadväznosť, časová, technická a finančná realizovateľnosť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bodové hodnotenie  (vážené) v rámci skupiny kritérií: 12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45"/>
        <w:gridCol w:w="1080"/>
        <w:gridCol w:w="1440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64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Má žiadateľ zavedený systém manažérstva kval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bodové hodnotenie  (vážené) v rámci skupiny kritérií: 6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144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o bude mať žiadateľ zabezpečený odbyt produkcie po zrealizovaní projektu, resp. sú v projekte jasne zadefinovaní odberatelia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je preukázané pokračovanie v aktivitách realizovaných v rámci projektu? </w:t>
            </w:r>
            <w:r>
              <w:rPr>
                <w:sz w:val="20"/>
                <w:szCs w:val="20"/>
              </w:rPr>
              <w:t>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20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88"/>
      </w:tblGrid>
      <w:tr>
        <w:trPr/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nimálne vážené bodové hodnot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é skóre na odporúčanie ŽoNFP </w:t>
              <w:br/>
              <w:t>na schvál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, ak celkový vážený počet bodov za projekt dosiahne hodnotu nižšiu ako 78 bodov, alebo v niektorej skupine hodnotiacich kritérií nedosiahne 50% maximálneho počtu bodov stanoveného na príslušnú skupinu kritérií, hodnotiteľ odporučí žiadosť o NFP zamietnuť a neschváliť žiadateľovi NFP. Hodnotiteľ zároveň uvedie odôvodnenie svojho hodnot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onické verzie hodnotiacich hárkov, ktoré hodnotiteľ vypracuje, vytlačí a podpíše obsahujú aj odkazy na zdroje overenia naplnenia jednotlivých kritérií v rámci žiadosti o NFP, resp. jej povinných príloh. Spôsob hodnotenia je uvedený v príručke pre hodnotiteľa, ktorú hodnotiteľ dostane pri školení hodnotiteľov, najneskôr však v deň podpísania Dohody o vykonaní práce s externým hodnotiteľom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dentifikácii neoprávnených výdavkov hodnotiteľ zníži bodové hodnotenie a zároveň upraví požadovanú výšku NFP v časti záverečné hodnot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17:00Z</dcterms:created>
  <dc:creator> MH SR</dc:creator>
  <dc:description/>
  <cp:keywords/>
  <dc:language>en-US</dc:language>
  <cp:lastModifiedBy>kovacikv</cp:lastModifiedBy>
  <cp:lastPrinted>2007-11-30T14:23:00Z</cp:lastPrinted>
  <dcterms:modified xsi:type="dcterms:W3CDTF">2009-05-06T11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