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DNOTIACE KRITÉRIÁ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odborné hodnotenie žiadostí o NFP predložených v rám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Operačného programu Konkurencieschopnosť a hospodársky rast </w:t>
      </w:r>
    </w:p>
    <w:p>
      <w:pPr>
        <w:pStyle w:val="Normal"/>
        <w:jc w:val="center"/>
        <w:rPr/>
      </w:pPr>
      <w:r>
        <w:rPr/>
        <w:t xml:space="preserve">Prioritná os 3 - </w:t>
      </w:r>
      <w:r>
        <w:rPr>
          <w:bCs/>
        </w:rPr>
        <w:t>Cestovný ru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Opatrenie 3.1 - Podpora podnikateľských aktivít v cestovnom ruchu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 (v 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 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 zvýšeniu návštevnosti, dĺžky pobytu, zlepšenia ich štruktúry a výdavkov na pobyt? (Hodnotí sa výška požadovaného príspevku k príslušnému kritériu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? (napríklad či je projekt zameraný na hlavné potreby regiónu v oblasti  cestovného ruchu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odporuje projekt trvalo udržateľný rozvoj v jeho 3 zložkách (environmentálnej, ekonomickej a 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ilezitost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 súlade so Stratégiou cestovného ruchu SR do roku 2013, Štátnou politikou cestovného ruchu, regionálnymi a miestnymi programovými dokument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aximálne bodové hodnotenie  (vážené) v rámci skupiny kritérií: 50 bod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akej úrovni má projekt vypracovaný prieskum trhu a konkurentov (marketing)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ximálne bodové hodnotenie  (vážené) v rámci skupiny kritérií: 10 bod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 (nadväznosť, časová, technická a finančná realizovateľnosť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aximálne bodové hodnotenie  (vážené) v rámci skupiny kritérií: 12 bod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b. 6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 5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aximálne bodové hodnotenie  (vážené) v rámci skupiny kritérií: 8 bod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kým spôsobom žiadateľ plánuje zabezpečiť poskytovanie komplexných služieb cestovného ruchu s celoročným využitím po skončení realizácie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y 3, 6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9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y 2.4, 6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aximálne bodové hodnotenie  (vážené) v rámci skupiny kritérií: 20 bod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6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nimálne vážené bodové hodnot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é skóre na odporúčanie ŽoNFP </w:t>
              <w:br/>
              <w:t>na schvál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V prípade, ak celkový vážený počet bodov za projekt dosiahne hodnotu nižšiu ako 78 bodov, alebo v niektorej skupine hodnotiacich kritérií nedosiahne 50% maximálneho počtu bodov stanoveného na príslušnú skupinu kritérií, hodnotiteľ odporučí žiadosť o NFP zamietnuť a neschváliť žiadateľovi NFP. Hodnotiteľ zároveň uvedie odôvodnenie svojho hodnot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onické verzie hodnotiacich hárkov, ktoré hodnotiteľ vypracuje, vytlačí a podpíše obsahujú aj odkazy na zdroje overenia naplnenia jednotlivých kritérií v rámci žiadosti o NFP, resp. jej povinných príloh. Spôsob hodnotenia je uvedený v príručke pre hodnotiteľa, ktorú hodnotiteľ dostane pri školení hodnotiteľov, najneskôr však v deň podpísania Dohody o vykonaní práce s externým hodnotiteľom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dentifikácii neoprávnených výdavkov hodnotiteľ zníži bodové hodnotenie a zároveň upraví požadovanú výšku NFP v časti záverečné hodnotenie. Výšku NFP je možné meniť výhradne v súlade so Systémom riadenia štrukturálnych fondov akohézneho fon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1">
    <w:name w:val=" Char Char1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17:00Z</dcterms:created>
  <dc:creator> MH SR</dc:creator>
  <dc:description/>
  <cp:keywords/>
  <dc:language>en-US</dc:language>
  <cp:lastModifiedBy>HorvatJiri</cp:lastModifiedBy>
  <cp:lastPrinted>2008-01-18T13:28:00Z</cp:lastPrinted>
  <dcterms:modified xsi:type="dcterms:W3CDTF">2009-05-07T10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