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807"/>
        <w:gridCol w:w="658"/>
        <w:gridCol w:w="1271"/>
        <w:gridCol w:w="1053"/>
        <w:gridCol w:w="1229"/>
        <w:gridCol w:w="1053"/>
      </w:tblGrid>
      <w:tr>
        <w:trPr>
          <w:trHeight w:val="9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ánovan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hodnota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</w:p>
        </w:tc>
      </w:tr>
      <w:tr>
        <w:trPr>
          <w:trHeight w:val="57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čet vytvorených produktov C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</w:rPr>
              <w:t>Nárast tržie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6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4.4 Prehľad vykonaných obchodných verejných súťaž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1443"/>
        <w:gridCol w:w="1620"/>
      </w:tblGrid>
      <w:tr>
        <w:trPr>
          <w:trHeight w:val="46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7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73"/>
        <w:gridCol w:w="1568"/>
        <w:gridCol w:w="578"/>
        <w:gridCol w:w="2016"/>
        <w:gridCol w:w="201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 pozem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Prehľad získanej pomoci de minimis za posledné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6"/>
        <w:gridCol w:w="3247"/>
        <w:gridCol w:w="162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ma (v EUR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íšte, ako plánujete pokračovať v realizácii projektu po skončení spolufinancov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00"/>
        <w:gridCol w:w="940"/>
        <w:gridCol w:w="1213"/>
        <w:gridCol w:w="720"/>
        <w:gridCol w:w="1260"/>
        <w:gridCol w:w="720"/>
        <w:gridCol w:w="1260"/>
      </w:tblGrid>
      <w:tr>
        <w:trPr>
          <w:trHeight w:val="6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chodiskov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ánovan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669540243"/>
            <w:bookmarkStart w:id="1" w:name="__Fieldmark__0_669540243"/>
            <w:bookmarkEnd w:id="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669540243"/>
            <w:bookmarkStart w:id="3" w:name="__Fieldmark__1_669540243"/>
            <w:bookmarkEnd w:id="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otnoteAnchor"/>
                <w:sz w:val="16"/>
                <w:szCs w:val="16"/>
                <w:lang w:eastAsia="en-ZW"/>
              </w:rPr>
              <w:footnoteReference w:customMarkFollows="1" w:id="12"/>
              <w:t>P</w:t>
            </w:r>
            <w:r>
              <w:rPr>
                <w:sz w:val="16"/>
                <w:szCs w:val="16"/>
                <w:lang w:eastAsia="en-ZW"/>
              </w:rPr>
              <w:t xml:space="preserve">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669540243"/>
            <w:bookmarkStart w:id="5" w:name="__Fieldmark__2_669540243"/>
            <w:bookmarkEnd w:id="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669540243"/>
            <w:bookmarkStart w:id="7" w:name="__Fieldmark__3_669540243"/>
            <w:bookmarkEnd w:id="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669540243"/>
            <w:bookmarkStart w:id="9" w:name="__Fieldmark__4_669540243"/>
            <w:bookmarkEnd w:id="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669540243"/>
            <w:bookmarkStart w:id="11" w:name="__Fieldmark__5_669540243"/>
            <w:bookmarkEnd w:id="1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669540243"/>
            <w:bookmarkStart w:id="13" w:name="__Fieldmark__6_669540243"/>
            <w:bookmarkEnd w:id="1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669540243"/>
            <w:bookmarkStart w:id="15" w:name="__Fieldmark__7_669540243"/>
            <w:bookmarkEnd w:id="1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   </w:t>
            </w:r>
            <w:r>
              <w:rPr>
                <w:sz w:val="16"/>
                <w:szCs w:val="16"/>
                <w:lang w:eastAsia="en-ZW"/>
              </w:rPr>
              <w:t>výsledok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669540243"/>
            <w:bookmarkStart w:id="17" w:name="__Fieldmark__8_669540243"/>
            <w:bookmarkEnd w:id="1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     </w:t>
            </w: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669540243"/>
            <w:bookmarkStart w:id="19" w:name="__Fieldmark__9_669540243"/>
            <w:bookmarkEnd w:id="1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lnyTimesNewRoman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ĺňa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le sú predvyplnené.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 tabuľky je nutné uviesť všetky čísla parciel, na ktorých sa bude projekt realizovať (oprávnené i neoprávnené výdavky, ak ich projekt obsahuje). Uvedený rozsah parciel musí byť v logickej zhode s predloženou projektovou dokumentáciou (katastrálna mapa, stavebné povolenie alebo iný doklad v zmysle stavebného zákona, výpis z listu vlastníctva, resp. nájomná zmluva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konkrétna aktivita, ktorá bude na danej parcele/parcelách realizovaná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2">
    <w:p>
      <w:pPr>
        <w:pStyle w:val="Normal"/>
        <w:rPr/>
      </w:pPr>
      <w:r>
        <w:rPr>
          <w:rStyle w:val="FootnoteCharacters"/>
        </w:rPr>
        <w:t>P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7:00Z</dcterms:created>
  <dc:creator> </dc:creator>
  <dc:description/>
  <cp:keywords/>
  <dc:language>en-US</dc:language>
  <cp:lastModifiedBy>HorvatJiri</cp:lastModifiedBy>
  <cp:lastPrinted>2008-03-10T08:54:00Z</cp:lastPrinted>
  <dcterms:modified xsi:type="dcterms:W3CDTF">2009-05-19T07:04:00Z</dcterms:modified>
  <cp:revision>10</cp:revision>
  <dc:subject/>
  <dc:title> </dc:title>
</cp:coreProperties>
</file>