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880117866"/>
      <w:bookmarkStart w:id="1" w:name="__Fieldmark__0_288011786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880117866"/>
      <w:bookmarkStart w:id="3" w:name="__Fieldmark__1_288011786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880117866"/>
      <w:bookmarkStart w:id="5" w:name="__Fieldmark__2_288011786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880117866"/>
      <w:bookmarkStart w:id="7" w:name="__Fieldmark__3_288011786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880117866"/>
      <w:bookmarkStart w:id="9" w:name="__Fieldmark__4_288011786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9"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1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880117866"/>
      <w:bookmarkStart w:id="11" w:name="__Fieldmark__5_288011786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880117866"/>
      <w:bookmarkStart w:id="13" w:name="__Fieldmark__6_288011786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3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ORSR, resp. iného dokladu oprávňujúceho na podnikani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HorvatJiri</cp:lastModifiedBy>
  <dcterms:modified xsi:type="dcterms:W3CDTF">2009-05-21T07:41:00Z</dcterms:modified>
  <cp:revision>10</cp:revision>
  <dc:subject/>
  <dc:title>MODELOVÉ VYHLÁSENIE</dc:title>
</cp:coreProperties>
</file>