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2390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MINISTERSTVO HOSPODÁRSTVA</w: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Slovenskej republiky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Žiadosť o poskytnutie nenávratného finančného príspevku pre žiadateľa z verejného sektora v rámci Opatrenia 1.2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SOP Priemysel a služby</w:t>
      </w:r>
    </w:p>
    <w:p>
      <w:pPr>
        <w:pStyle w:val="Zkladntextb"/>
        <w:rPr>
          <w:i/>
          <w:i/>
          <w:szCs w:val="28"/>
        </w:rPr>
      </w:pPr>
      <w:r>
        <w:rPr>
          <w:szCs w:val="28"/>
        </w:rPr>
        <w:t>(Žiadosť)</w:t>
      </w:r>
    </w:p>
    <w:p>
      <w:pPr>
        <w:pStyle w:val="Zkladntextb"/>
        <w:jc w:val="left"/>
        <w:rPr>
          <w:i/>
          <w:i/>
          <w:sz w:val="36"/>
          <w:szCs w:val="28"/>
        </w:rPr>
      </w:pPr>
      <w:r>
        <w:rPr>
          <w:i/>
          <w:sz w:val="36"/>
          <w:szCs w:val="28"/>
        </w:rPr>
      </w:r>
    </w:p>
    <w:p>
      <w:pPr>
        <w:pStyle w:val="Zkladntextb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Zkladntextb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Zkladntextb"/>
        <w:ind w:left="1410" w:hanging="1410"/>
        <w:jc w:val="lef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Zkladntextb"/>
        <w:ind w:left="1410" w:hanging="141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Zkladntextb"/>
        <w:ind w:left="1410" w:hanging="1410"/>
        <w:jc w:val="left"/>
        <w:rPr/>
      </w:pPr>
      <w:r>
        <w:rPr>
          <w:rFonts w:cs="Arial" w:ascii="Arial" w:hAnsi="Arial"/>
          <w:sz w:val="20"/>
        </w:rPr>
        <w:tab/>
        <w:tab/>
        <w:tab/>
      </w:r>
      <w:r>
        <w:rPr/>
        <w:object w:dxaOrig="1012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7pt;height:75.55pt" filled="f" o:ole="">
            <v:imagedata r:id="rId4" o:title=""/>
          </v:shape>
          <o:OLEObject Type="Embed" ProgID="" ShapeID="ole_rId3" DrawAspect="Content" ObjectID="_1863936743" r:id="rId3"/>
        </w:object>
      </w:r>
      <w:r>
        <w:rPr/>
        <w:tab/>
      </w:r>
    </w:p>
    <w:p>
      <w:pPr>
        <w:pStyle w:val="Zkladntextb"/>
        <w:ind w:left="1410" w:hanging="1410"/>
        <w:jc w:val="left"/>
        <w:rPr/>
      </w:pPr>
      <w:r>
        <w:rPr/>
        <w:tab/>
      </w:r>
    </w:p>
    <w:p>
      <w:pPr>
        <w:pStyle w:val="Zkladntextb"/>
        <w:ind w:left="1410" w:hanging="1410"/>
        <w:rPr>
          <w:b/>
          <w:b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799465" cy="52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sz w:val="20"/>
        </w:rPr>
        <w:drawing>
          <wp:inline distT="0" distB="0" distL="0" distR="0">
            <wp:extent cx="631190" cy="64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</w:rPr>
        <w:tab/>
        <w:tab/>
        <w:tab/>
        <w:tab/>
      </w:r>
      <w:r>
        <w:rPr>
          <w:b/>
          <w:sz w:val="20"/>
        </w:rPr>
        <w:t xml:space="preserve">   Európska únia</w:t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b"/>
        <w:rPr>
          <w:b/>
          <w:b/>
          <w:sz w:val="24"/>
        </w:rPr>
      </w:pPr>
      <w:r>
        <w:rPr>
          <w:b/>
          <w:sz w:val="24"/>
        </w:rPr>
        <w:t>Sektorový operačný program Priemysel a služby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  <w:t>Bratislava, 18. september 2007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/>
      </w:pPr>
      <w:r>
        <w:rPr>
          <w:lang w:val="sk-SK"/>
        </w:rPr>
        <w:t xml:space="preserve">ŽIADOSŤ O POSKYTNUTIE NENÁVRATNÉHO </w:t>
      </w:r>
      <w:r>
        <w:rPr>
          <w:caps/>
          <w:lang w:val="sk-SK"/>
        </w:rPr>
        <w:t>finanČnÉho prÍspevku</w:t>
      </w:r>
      <w:r>
        <w:rPr>
          <w:lang w:val="sk-SK"/>
        </w:rPr>
        <w:t xml:space="preserve"> PRE ŽIADATEĽA Z VEREJNÉHO SEKTORA </w:t>
      </w:r>
      <w:r>
        <w:rPr>
          <w:caps/>
          <w:lang w:val="sk-SK"/>
        </w:rPr>
        <w:t>v rámci opatrenia 1.2 sop pRIEMYSEL A sLUŽBY</w:t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>
          <w:lang w:val="sk-SK"/>
        </w:rPr>
      </w:pPr>
      <w:r>
        <w:rPr>
          <w:lang w:val="sk-SK"/>
        </w:rPr>
        <w:t>(ŽIADOSŤ)</w:t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szCs w:val="28"/>
          <w:lang w:val="sk-SK"/>
        </w:rPr>
      </w:pPr>
      <w:r>
        <w:rPr>
          <w:rFonts w:cs="Arial" w:ascii="Garamond" w:hAnsi="Garamond"/>
          <w:b/>
          <w:bCs/>
          <w:szCs w:val="28"/>
          <w:lang w:val="sk-SK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A. Žiadateľ     </w:t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Cs w:val="28"/>
        </w:rPr>
      </w:pPr>
      <w:r>
        <w:rPr>
          <w:rFonts w:cs="Arial" w:ascii="Garamond" w:hAnsi="Garamond"/>
          <w:b/>
          <w:bCs/>
          <w:szCs w:val="28"/>
        </w:rPr>
        <w:t xml:space="preserve">1. </w:t>
      </w:r>
      <w:r>
        <w:rPr>
          <w:rFonts w:cs="Arial" w:ascii="Garamond" w:hAnsi="Garamond"/>
          <w:b/>
          <w:bCs/>
          <w:caps/>
          <w:szCs w:val="28"/>
        </w:rPr>
        <w:t>Informácie o žiadateľovi</w:t>
      </w:r>
    </w:p>
    <w:tbl>
      <w:tblPr>
        <w:tblW w:w="914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992"/>
        <w:gridCol w:w="1134"/>
        <w:gridCol w:w="567"/>
        <w:gridCol w:w="1281"/>
        <w:gridCol w:w="853"/>
        <w:gridCol w:w="134"/>
        <w:gridCol w:w="2905"/>
      </w:tblGrid>
      <w:tr>
        <w:trPr>
          <w:trHeight w:val="591" w:hRule="atLeast"/>
          <w:cantSplit w:val="true"/>
        </w:trPr>
        <w:tc>
          <w:tcPr>
            <w:tcW w:w="396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/>
            </w:pPr>
            <w:r>
              <w:rPr/>
              <w:t xml:space="preserve">Názov žiadateľa – subjekt z verejného sektora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17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žiadateľa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6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IČO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latca DPH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4148140057"/>
            <w:bookmarkStart w:id="1" w:name="__Fieldmark__0_4148140057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4148140057"/>
            <w:bookmarkStart w:id="3" w:name="__Fieldmark__1_4148140057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ind w:firstLine="567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2</w:t>
      </w:r>
      <w:r>
        <w:rPr>
          <w:rFonts w:cs="Arial" w:ascii="Garamond" w:hAnsi="Garamond"/>
          <w:b/>
          <w:caps/>
        </w:rPr>
        <w:t xml:space="preserve">. ŠtatutÁrny (-i) zÁstupca (-ovia) </w:t>
      </w:r>
      <w:r>
        <w:rPr>
          <w:rFonts w:cs="Arial" w:ascii="Garamond" w:hAnsi="Garamond"/>
          <w:b/>
          <w:bCs/>
          <w:caps/>
        </w:rPr>
        <w:t>žiadateľA</w:t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72" w:leader="none"/>
          <w:tab w:val="left" w:pos="9212" w:leader="none"/>
        </w:tabs>
        <w:rPr/>
      </w:pPr>
      <w:r>
        <w:rPr>
          <w:rFonts w:cs="Arial" w:ascii="Garamond" w:hAnsi="Garamond"/>
          <w:b/>
          <w:caps/>
        </w:rPr>
        <w:t>kontaktná osoba pre implementáciu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4"/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634"/>
        <w:gridCol w:w="850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Pedmtkomente1"/>
        <w:tabs>
          <w:tab w:val="clear" w:pos="709"/>
          <w:tab w:val="left" w:pos="567" w:leader="none"/>
          <w:tab w:val="left" w:pos="9212" w:leader="none"/>
        </w:tabs>
        <w:spacing w:before="60" w:after="60"/>
        <w:rPr/>
      </w:pPr>
      <w:r>
        <w:rPr/>
        <w:tab/>
        <w:t>4.  PROFIL ŽIADATEĽA</w:t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3119"/>
        <w:gridCol w:w="3084"/>
      </w:tblGrid>
      <w:tr>
        <w:trPr/>
        <w:tc>
          <w:tcPr>
            <w:tcW w:w="620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Dátum vzniku subjektu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3084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rávna subjektivita zo zákona/PS zriaďovateľského orgánu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4" w:name="__Fieldmark__2_4148140057"/>
            <w:bookmarkStart w:id="5" w:name="__Fieldmark__2_4148140057"/>
            <w:bookmarkEnd w:id="5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jednoduché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6" w:name="__Fieldmark__3_4148140057"/>
            <w:bookmarkStart w:id="7" w:name="__Fieldmark__3_4148140057"/>
            <w:bookmarkEnd w:id="7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podvojné</w:t>
            </w:r>
          </w:p>
        </w:tc>
      </w:tr>
      <w:tr>
        <w:trPr>
          <w:trHeight w:val="28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62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2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0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Priemerný počet zamestnancov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 k </w:t>
            </w:r>
            <w:r>
              <w:rPr>
                <w:szCs w:val="16"/>
                <w:lang w:eastAsia="en-ZW"/>
              </w:rPr>
              <w:t>31.12. roku predchádzajúceho roku podania žiadosti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8" w:name="__Fieldmark__4_4148140057"/>
            <w:bookmarkStart w:id="9" w:name="__Fieldmark__4_4148140057"/>
            <w:bookmarkEnd w:id="9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1-10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10" w:name="__Fieldmark__5_4148140057"/>
            <w:bookmarkStart w:id="11" w:name="__Fieldmark__5_4148140057"/>
            <w:bookmarkEnd w:id="11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11-50 </w:t>
            </w:r>
          </w:p>
          <w:p>
            <w:pPr>
              <w:pStyle w:val="Normal"/>
              <w:rPr>
                <w:lang w:val="de-DE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12" w:name="__Fieldmark__6_4148140057"/>
            <w:bookmarkStart w:id="13" w:name="__Fieldmark__6_4148140057"/>
            <w:bookmarkEnd w:id="13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51-250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14" w:name="__Fieldmark__7_4148140057"/>
            <w:bookmarkStart w:id="15" w:name="__Fieldmark__7_4148140057"/>
            <w:bookmarkEnd w:id="15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251-500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16" w:name="__Fieldmark__8_4148140057"/>
            <w:bookmarkStart w:id="17" w:name="__Fieldmark__8_4148140057"/>
            <w:bookmarkEnd w:id="17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501-10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18" w:name="__Fieldmark__9_4148140057"/>
            <w:bookmarkStart w:id="19" w:name="__Fieldmark__9_4148140057"/>
            <w:bookmarkEnd w:id="19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viac ako 1000</w:t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Footnote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 v %</w:t>
            </w:r>
            <w:r>
              <w:rPr>
                <w:rStyle w:val="FootnoteCharacters"/>
                <w:rStyle w:val="FootnoteAnchor"/>
              </w:rPr>
              <w:footnoteReference w:id="9"/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20" w:name="__Fieldmark__10_4148140057"/>
            <w:bookmarkStart w:id="21" w:name="__Fieldmark__10_4148140057"/>
            <w:bookmarkEnd w:id="21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áno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22" w:name="__Fieldmark__11_4148140057"/>
            <w:bookmarkStart w:id="23" w:name="__Fieldmark__11_4148140057"/>
            <w:bookmarkEnd w:id="23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nie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Footnote"/>
        <w:ind w:firstLine="567"/>
        <w:rPr/>
      </w:pPr>
      <w:r>
        <w:rPr>
          <w:rFonts w:cs="Arial" w:ascii="Garamond" w:hAnsi="Garamond"/>
          <w:b/>
          <w:caps/>
        </w:rPr>
        <w:t>5. Partneri žiadateľa</w:t>
      </w:r>
      <w:r>
        <w:rPr>
          <w:rFonts w:cs="Arial" w:ascii="Garamond" w:hAnsi="Garamond"/>
          <w:bCs/>
          <w:caps/>
        </w:rPr>
        <w:t xml:space="preserve"> </w:t>
      </w:r>
      <w:r>
        <w:rPr>
          <w:rStyle w:val="FootnoteCharacters"/>
          <w:rStyle w:val="FootnoteAnchor"/>
          <w:rFonts w:cs="Arial" w:ascii="Garamond" w:hAnsi="Garamond"/>
          <w:bCs/>
          <w:caps/>
        </w:rPr>
        <w:footnoteReference w:id="11"/>
      </w:r>
      <w:r>
        <w:rPr>
          <w:rFonts w:cs="Arial" w:ascii="Garamond" w:hAnsi="Garamond"/>
          <w:bCs/>
          <w:caps/>
        </w:rPr>
        <w:t xml:space="preserve"> </w:t>
      </w:r>
      <w:r>
        <w:rPr>
          <w:rFonts w:cs="Arial" w:ascii="Garamond" w:hAnsi="Garamond"/>
          <w:b/>
          <w:caps/>
        </w:rPr>
        <w:t xml:space="preserve">         </w:t>
      </w:r>
      <w:r>
        <w:rPr/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Máte partnera podieľajúceho sa na projekte?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4148140057"/>
            <w:bookmarkStart w:id="25" w:name="__Fieldmark__12_4148140057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4148140057"/>
            <w:bookmarkStart w:id="27" w:name="__Fieldmark__13_4148140057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/>
            </w:pPr>
            <w:r>
              <w:rPr/>
              <w:t>Ak áno, prosíme vyplniť časť A1 záväznej osnovy projektu pre každého partner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B. Projekt 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ind w:left="567" w:firstLine="141"/>
        <w:jc w:val="both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  <w:t>1. NÁZOV PROJEKTU</w:t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bCs/>
          <w:caps/>
          <w:szCs w:val="28"/>
        </w:rPr>
      </w:pPr>
      <w:r>
        <w:rPr>
          <w:rFonts w:cs="Arial" w:ascii="Garamond" w:hAnsi="Garamond"/>
          <w:b/>
          <w:bCs/>
          <w:caps/>
          <w:szCs w:val="28"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75" w:hRule="atLeast"/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>
          <w:rFonts w:cs="Garamond" w:ascii="Garamond" w:hAnsi="Garamond"/>
          <w:b/>
        </w:rPr>
        <w:t>PRIRADENIE PROJEKTU K PROGRAMOVEJ ŠTRUKTÚRE</w:t>
      </w:r>
    </w:p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tbl>
      <w:tblPr>
        <w:tblW w:w="92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306"/>
      </w:tblGrid>
      <w:tr>
        <w:trPr>
          <w:trHeight w:val="240" w:hRule="atLeast"/>
        </w:trPr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eračného programu</w:t>
            </w:r>
          </w:p>
        </w:tc>
        <w:tc>
          <w:tcPr>
            <w:tcW w:w="630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ektorový operačný program Priemysel a Služb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priority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3"/>
              <w:spacing w:before="60" w:after="60"/>
              <w:jc w:val="left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Rast konkurencieschopnosti priemyslu a služieb s využitím domáceho rastového potenciálu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atrenia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Podpora budovania a rekonštrukcie infraštruktúr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aktivita</w:t>
            </w:r>
            <w:r>
              <w:rPr>
                <w:rStyle w:val="FootnoteCharacters"/>
                <w:rStyle w:val="FootnoteAnchor"/>
                <w:b/>
              </w:rPr>
              <w:footnoteReference w:id="12"/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708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 xml:space="preserve">3. MIESTO REALIZÁCIE PROJEKTU 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13"/>
      </w:r>
    </w:p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90"/>
        <w:gridCol w:w="2291"/>
        <w:gridCol w:w="2291"/>
      </w:tblGrid>
      <w:tr>
        <w:trPr>
          <w:trHeight w:val="375" w:hRule="atLeast"/>
        </w:trPr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Región (NUTS II</w:t>
            </w:r>
            <w:r>
              <w:rPr>
                <w:rStyle w:val="FootnoteCharacters"/>
                <w:rStyle w:val="FootnoteAnchor"/>
                <w:bCs/>
              </w:rPr>
              <w:footnoteReference w:id="14"/>
            </w:r>
            <w:r>
              <w:rPr>
                <w:bCs/>
              </w:rPr>
              <w:t>)</w:t>
            </w:r>
          </w:p>
        </w:tc>
        <w:tc>
          <w:tcPr>
            <w:tcW w:w="68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Vyšší územný celok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Okres / Oblastný úrad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Obec / Mesto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lica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SČ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3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Je v obci evidované rómske osídlenie? 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Koncentrácia</w:t>
            </w:r>
            <w:r>
              <w:rPr>
                <w:rStyle w:val="FootnoteCharacters"/>
                <w:rStyle w:val="FootnoteAnchor"/>
                <w:bCs/>
              </w:rPr>
              <w:footnoteReference w:id="15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eparovaná osada</w:t>
            </w:r>
            <w:r>
              <w:rPr>
                <w:rStyle w:val="FootnoteCharacters"/>
                <w:rStyle w:val="FootnoteAnchor"/>
                <w:bCs/>
              </w:rPr>
              <w:footnoteReference w:id="16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egregovaná osada</w:t>
            </w:r>
            <w:r>
              <w:rPr>
                <w:rStyle w:val="FootnoteCharacters"/>
                <w:rStyle w:val="FootnoteAnchor"/>
                <w:bCs/>
              </w:rPr>
              <w:footnoteReference w:id="17"/>
            </w:r>
          </w:p>
        </w:tc>
      </w:tr>
      <w:tr>
        <w:trPr>
          <w:trHeight w:val="399" w:hRule="atLeast"/>
          <w:cantSplit w:val="true"/>
        </w:trPr>
        <w:tc>
          <w:tcPr>
            <w:tcW w:w="23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" w:name="__Fieldmark__14_4148140057"/>
            <w:bookmarkStart w:id="29" w:name="__Fieldmark__14_4148140057"/>
            <w:bookmarkEnd w:id="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" w:name="__Fieldmark__15_4148140057"/>
            <w:bookmarkStart w:id="31" w:name="__Fieldmark__15_4148140057"/>
            <w:bookmarkEnd w:id="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 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4148140057"/>
            <w:bookmarkStart w:id="33" w:name="__Fieldmark__16_4148140057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4148140057"/>
            <w:bookmarkStart w:id="35" w:name="__Fieldmark__17_4148140057"/>
            <w:bookmarkEnd w:id="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" w:name="__Fieldmark__18_4148140057"/>
            <w:bookmarkStart w:id="37" w:name="__Fieldmark__18_4148140057"/>
            <w:bookmarkEnd w:id="3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8" w:name="__Fieldmark__19_4148140057"/>
            <w:bookmarkStart w:id="39" w:name="__Fieldmark__19_4148140057"/>
            <w:bookmarkEnd w:id="3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firstLine="348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  <w:t>4. Ciele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18"/>
      </w:r>
    </w:p>
    <w:p>
      <w:pPr>
        <w:pStyle w:val="Normal"/>
        <w:ind w:left="360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488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firstLine="348"/>
        <w:rPr/>
      </w:pPr>
      <w:r>
        <w:rPr>
          <w:rFonts w:cs="Arial" w:ascii="Garamond" w:hAnsi="Garamond"/>
          <w:b/>
        </w:rPr>
        <w:t>5.  ČASOVÝ PREDPOKLAD REALIZÁCIE PROJEKTU</w:t>
      </w:r>
    </w:p>
    <w:p>
      <w:pPr>
        <w:pStyle w:val="Normal"/>
        <w:ind w:left="360" w:hanging="0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</w:r>
    </w:p>
    <w:tbl>
      <w:tblPr>
        <w:tblW w:w="9180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0"/>
      </w:tblGrid>
      <w:tr>
        <w:trPr>
          <w:trHeight w:val="420" w:hRule="atLeast"/>
        </w:trPr>
        <w:tc>
          <w:tcPr>
            <w:tcW w:w="50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ý začiatok realizácie projektu (dd.mm.rrrr)</w:t>
            </w:r>
          </w:p>
        </w:tc>
        <w:tc>
          <w:tcPr>
            <w:tcW w:w="41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Predpokladaná dĺžka realizácie projektu (počet mesiacov) </w:t>
            </w:r>
            <w:r>
              <w:rPr>
                <w:rStyle w:val="FootnoteCharacters"/>
                <w:rStyle w:val="FootnoteAnchor"/>
                <w:bCs/>
              </w:rPr>
              <w:footnoteReference w:id="19"/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é ukončenie projektu (dd.mm.rrrr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60" w:after="60"/>
        <w:ind w:firstLine="708"/>
        <w:rPr/>
      </w:pPr>
      <w:r>
        <w:rPr>
          <w:rFonts w:cs="Arial" w:ascii="Garamond" w:hAnsi="Garamond"/>
          <w:b/>
          <w:bCs/>
        </w:rPr>
        <w:t>6. OBLASŤ POMOCI</w:t>
      </w:r>
      <w:r>
        <w:rPr>
          <w:rStyle w:val="FootnoteCharacters"/>
          <w:rStyle w:val="FootnoteAnchor"/>
          <w:rFonts w:cs="Arial" w:ascii="Garamond" w:hAnsi="Garamond"/>
          <w:b/>
          <w:bCs/>
        </w:rPr>
        <w:footnoteReference w:id="20"/>
      </w:r>
      <w:r>
        <w:rPr/>
        <w:t xml:space="preserve">                 </w:t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0"/>
      </w:tblGrid>
      <w:tr>
        <w:trPr/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Kód oblasti pomoci</w:t>
            </w:r>
          </w:p>
        </w:tc>
        <w:tc>
          <w:tcPr>
            <w:tcW w:w="6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Názov oblasti pomoci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footnotePr>
            <w:numFmt w:val="decimal"/>
          </w:footnotePr>
          <w:type w:val="nextPage"/>
          <w:pgSz w:w="11906" w:h="16838"/>
          <w:pgMar w:left="1417" w:right="1417" w:gutter="0" w:header="720" w:top="1258" w:footer="720" w:bottom="107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60" w:after="60"/>
        <w:ind w:left="360" w:hanging="360"/>
        <w:rPr/>
      </w:pPr>
      <w:r>
        <w:rPr>
          <w:rFonts w:cs="Arial" w:ascii="Garamond" w:hAnsi="Garamond"/>
          <w:b/>
          <w:bCs/>
          <w:sz w:val="28"/>
          <w:szCs w:val="28"/>
        </w:rPr>
        <w:t xml:space="preserve">C. </w:t>
        <w:tab/>
        <w:t>Ukazovatele úspešnosti realizácie projektu</w:t>
      </w:r>
    </w:p>
    <w:p>
      <w:pPr>
        <w:pStyle w:val="Normal"/>
        <w:spacing w:before="60" w:after="60"/>
        <w:ind w:left="360" w:hanging="3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  <w:caps/>
        </w:rPr>
        <w:t>1. OčAKáVANé HODNOTY MERATEľNýCH indikátorov</w:t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40"/>
        <w:gridCol w:w="1260"/>
        <w:gridCol w:w="1120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544" w:hRule="atLeast"/>
          <w:cantSplit w:val="true"/>
        </w:trPr>
        <w:tc>
          <w:tcPr>
            <w:tcW w:w="15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zoznam indikÁtorov</w:t>
            </w:r>
            <w:r>
              <w:rPr>
                <w:rStyle w:val="FootnoteCharacters"/>
                <w:rStyle w:val="FootnoteAnchor"/>
                <w:caps/>
              </w:rPr>
              <w:footnoteReference w:id="21"/>
            </w:r>
          </w:p>
        </w:tc>
      </w:tr>
      <w:tr>
        <w:trPr>
          <w:trHeight w:val="424" w:hRule="atLeast"/>
          <w:cantSplit w:val="true"/>
        </w:trPr>
        <w:tc>
          <w:tcPr>
            <w:tcW w:w="7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Merateľný indikátor</w:t>
            </w:r>
          </w:p>
        </w:tc>
        <w:tc>
          <w:tcPr>
            <w:tcW w:w="8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Namerané hodnoty</w:t>
            </w:r>
            <w:r>
              <w:rPr>
                <w:rStyle w:val="FootnoteCharacters"/>
                <w:rStyle w:val="FootnoteAnchor"/>
                <w:bCs/>
                <w:i/>
                <w:iCs/>
                <w:caps/>
              </w:rPr>
              <w:footnoteReference w:id="22"/>
            </w:r>
          </w:p>
        </w:tc>
      </w:tr>
      <w:tr>
        <w:trPr>
          <w:trHeight w:val="49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ov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3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Kód oblasti pomoci</w:t>
            </w:r>
            <w:r>
              <w:rPr>
                <w:rStyle w:val="FootnoteCharacters"/>
                <w:rStyle w:val="FootnoteAnchor"/>
                <w:b/>
                <w:iCs/>
              </w:rPr>
              <w:footnoteReference w:id="24"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rná jednotka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</w:tr>
      <w:tr>
        <w:trPr>
          <w:trHeight w:val="79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Výsledok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25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Dopad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26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5" w:leader="none"/>
        </w:tabs>
        <w:spacing w:before="60" w:after="60"/>
        <w:rPr/>
      </w:pPr>
      <w:r>
        <w:rPr/>
      </w:r>
    </w:p>
    <w:p>
      <w:pPr>
        <w:pStyle w:val="Normal"/>
        <w:tabs>
          <w:tab w:val="clear" w:pos="709"/>
          <w:tab w:val="left" w:pos="1185" w:leader="none"/>
        </w:tabs>
        <w:spacing w:before="60" w:after="60"/>
        <w:rPr/>
      </w:pPr>
      <w:r>
        <w:rPr/>
      </w:r>
    </w:p>
    <w:p>
      <w:pPr>
        <w:pStyle w:val="Normal"/>
        <w:tabs>
          <w:tab w:val="clear" w:pos="709"/>
          <w:tab w:val="left" w:pos="1185" w:leader="none"/>
        </w:tabs>
        <w:spacing w:before="60" w:after="60"/>
        <w:rPr/>
      </w:pPr>
      <w:r>
        <w:rPr/>
      </w:r>
    </w:p>
    <w:p>
      <w:pPr>
        <w:pStyle w:val="Normal"/>
        <w:spacing w:before="60" w:after="60"/>
        <w:ind w:firstLine="568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ind w:firstLine="568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ind w:firstLine="568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before="60" w:after="60"/>
        <w:ind w:firstLine="568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before="60" w:after="60"/>
        <w:ind w:firstLine="567"/>
        <w:rPr/>
      </w:pPr>
      <w:r>
        <w:rPr/>
        <w:t>2. očakávaný dopad projektu po jeho ukončení – súlad s Horizontálnymi politikami ES</w:t>
      </w:r>
    </w:p>
    <w:tbl>
      <w:tblPr>
        <w:tblW w:w="1407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5"/>
        <w:gridCol w:w="1620"/>
        <w:gridCol w:w="1080"/>
        <w:gridCol w:w="1646"/>
      </w:tblGrid>
      <w:tr>
        <w:trPr>
          <w:trHeight w:val="255" w:hRule="atLeast"/>
        </w:trPr>
        <w:tc>
          <w:tcPr>
            <w:tcW w:w="97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Merná jednotk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hodnota</w:t>
            </w:r>
          </w:p>
        </w:tc>
        <w:tc>
          <w:tcPr>
            <w:tcW w:w="164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Poznámka</w:t>
            </w:r>
          </w:p>
        </w:tc>
      </w:tr>
      <w:tr>
        <w:trPr>
          <w:trHeight w:val="255" w:hRule="atLeast"/>
        </w:trPr>
        <w:tc>
          <w:tcPr>
            <w:tcW w:w="1407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Trvalo udržateľný rozvoj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eastAsia="en-ZW"/>
              </w:rPr>
              <w:t>Predpokladaný počet vytvorených pracovných miest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27"/>
            </w:r>
            <w:r>
              <w:rPr>
                <w:lang w:eastAsia="en-ZW"/>
              </w:rPr>
              <w:t>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0" w:name="__Fieldmark__20_4148140057"/>
            <w:bookmarkStart w:id="41" w:name="__Fieldmark__20_4148140057"/>
            <w:bookmarkEnd w:id="4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 xml:space="preserve">Počet pracovných miest, ktoré by bez realizácie projektu boli zrušené 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2" w:name="__Fieldmark__21_4148140057"/>
            <w:bookmarkStart w:id="43" w:name="__Fieldmark__21_4148140057"/>
            <w:bookmarkEnd w:id="4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zamestnancov, ktorí sa zúčastňujú na ďalšom vzdelávaní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4148140057"/>
            <w:bookmarkStart w:id="45" w:name="__Fieldmark__22_4148140057"/>
            <w:bookmarkEnd w:id="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vytvorených alebo udržaných pracovných miest v high-tech sektore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28"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4148140057"/>
            <w:bookmarkStart w:id="47" w:name="__Fieldmark__23_4148140057"/>
            <w:bookmarkEnd w:id="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produktivity práce z pridanej hodnoty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29"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4148140057"/>
            <w:bookmarkStart w:id="49" w:name="__Fieldmark__24_4148140057"/>
            <w:bookmarkEnd w:id="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eastAsia="en-ZW"/>
              </w:rPr>
              <w:t>Zmena spotreby energie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4148140057"/>
            <w:bookmarkStart w:id="51" w:name="__Fieldmark__25_4148140057"/>
            <w:bookmarkEnd w:id="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podielu obnoviteľných zdrojov energie na celkovej energetickej dodávke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2" w:name="__Fieldmark__26_4148140057"/>
            <w:bookmarkStart w:id="53" w:name="__Fieldmark__26_4148140057"/>
            <w:bookmarkEnd w:id="5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eastAsia="en-ZW"/>
              </w:rPr>
              <w:t>Zmena nákladov na zneškodňovanie odpadu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4" w:name="__Fieldmark__27_4148140057"/>
            <w:bookmarkStart w:id="55" w:name="__Fieldmark__27_4148140057"/>
            <w:bookmarkEnd w:id="5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množstva produkcie emisií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4148140057"/>
            <w:bookmarkStart w:id="57" w:name="__Fieldmark__28_4148140057"/>
            <w:bookmarkEnd w:id="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14071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Rovnosť príležitostí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vytvorených pracovných miest pre znevýhodnené skupiny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30"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4148140057"/>
            <w:bookmarkStart w:id="59" w:name="__Fieldmark__29_4148140057"/>
            <w:bookmarkEnd w:id="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mer priemerných zárobkov mužov a žien podporovaného sub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0" w:name="__Fieldmark__30_4148140057"/>
            <w:bookmarkStart w:id="61" w:name="__Fieldmark__30_4148140057"/>
            <w:bookmarkEnd w:id="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 xml:space="preserve">Počet udržaných alebo vytvorených pracovných miest, ktoré sú obsadené ženami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2" w:name="__Fieldmark__31_4148140057"/>
            <w:bookmarkStart w:id="63" w:name="__Fieldmark__31_4148140057"/>
            <w:bookmarkEnd w:id="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Nárast počtu žien v riadiacich funkciách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4" w:name="__Fieldmark__32_4148140057"/>
            <w:bookmarkStart w:id="65" w:name="__Fieldmark__32_4148140057"/>
            <w:bookmarkEnd w:id="6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znevýhodnených osôb využívajúcich služby programov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6" w:name="__Fieldmark__33_4148140057"/>
            <w:bookmarkStart w:id="67" w:name="__Fieldmark__33_4148140057"/>
            <w:bookmarkEnd w:id="6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mer mužov a žien ako účastníkov programov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8" w:name="__Fieldmark__34_4148140057"/>
            <w:bookmarkStart w:id="69" w:name="__Fieldmark__34_4148140057"/>
            <w:bookmarkEnd w:id="6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</w:t>
            </w:r>
          </w:p>
        </w:tc>
      </w:tr>
      <w:tr>
        <w:trPr>
          <w:trHeight w:val="255" w:hRule="atLeast"/>
        </w:trPr>
        <w:tc>
          <w:tcPr>
            <w:tcW w:w="14071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Informačná spoločnosť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podielu nákladov za prenos dát na celkových telekomunikačných nákladoch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0" w:name="__Fieldmark__35_4148140057"/>
            <w:bookmarkStart w:id="71" w:name="__Fieldmark__35_4148140057"/>
            <w:bookmarkEnd w:id="7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užívateľov používajúcich PC a internet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2" w:name="__Fieldmark__36_4148140057"/>
            <w:bookmarkStart w:id="73" w:name="__Fieldmark__36_4148140057"/>
            <w:bookmarkEnd w:id="7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360" w:hanging="360"/>
        <w:rPr/>
      </w:pPr>
      <w:r>
        <w:rPr>
          <w:rFonts w:cs="Garamond" w:ascii="Garamond" w:hAnsi="Garamond"/>
          <w:b/>
          <w:caps/>
          <w:sz w:val="28"/>
          <w:szCs w:val="28"/>
        </w:rPr>
        <w:t xml:space="preserve">D. </w:t>
        <w:tab/>
      </w:r>
      <w:r>
        <w:rPr>
          <w:rFonts w:cs="Garamond" w:ascii="Garamond" w:hAnsi="Garamond"/>
          <w:b/>
          <w:sz w:val="28"/>
          <w:szCs w:val="28"/>
        </w:rPr>
        <w:t xml:space="preserve">Náklady projektu </w:t>
      </w:r>
    </w:p>
    <w:p>
      <w:pPr>
        <w:pStyle w:val="Normal"/>
        <w:spacing w:before="60" w:after="60"/>
        <w:ind w:left="360" w:hanging="360"/>
        <w:rPr/>
      </w:pPr>
      <w:r>
        <w:rPr/>
        <w:t>1. CelkovÉ náklady PROJEKTU</w:t>
      </w:r>
    </w:p>
    <w:tbl>
      <w:tblPr>
        <w:tblW w:w="1241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047"/>
        <w:gridCol w:w="1599"/>
        <w:gridCol w:w="1081"/>
        <w:gridCol w:w="1085"/>
        <w:gridCol w:w="910"/>
        <w:gridCol w:w="1265"/>
        <w:gridCol w:w="967"/>
      </w:tblGrid>
      <w:tr>
        <w:trPr>
          <w:tblHeader w:val="true"/>
          <w:trHeight w:val="288" w:hRule="atLeast"/>
          <w:cantSplit w:val="true"/>
        </w:trPr>
        <w:tc>
          <w:tcPr>
            <w:tcW w:w="7107" w:type="dxa"/>
            <w:gridSpan w:val="3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08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91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26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  <w:tc>
          <w:tcPr>
            <w:tcW w:w="96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7107" w:type="dxa"/>
            <w:gridSpan w:val="3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right="-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right="-9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-108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A+B+C)</w:t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1"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Oprávnené náklady spolu </w:t>
            </w:r>
          </w:p>
        </w:tc>
        <w:tc>
          <w:tcPr>
            <w:tcW w:w="15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  <w:r>
              <w:rPr>
                <w:rStyle w:val="FootnoteAnchor"/>
                <w:vertAlign w:val="superscript"/>
              </w:rPr>
              <w:footnoteReference w:id="32"/>
            </w:r>
            <w:r>
              <w:rPr/>
              <w:t xml:space="preserve">   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Neoprávnené náklady spolu  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elkové náklady spolu (1 </w:t>
            </w:r>
            <w:r>
              <w:rPr>
                <w:lang w:val="en-US"/>
              </w:rPr>
              <w:t xml:space="preserve">+ </w:t>
            </w:r>
            <w:r>
              <w:rPr/>
              <w:t>2)</w:t>
            </w:r>
          </w:p>
        </w:tc>
        <w:tc>
          <w:tcPr>
            <w:tcW w:w="15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  <w:lang w:val="en-US" w:eastAsia="en-US"/>
        </w:rPr>
      </w:pPr>
      <w:r>
        <w:rPr>
          <w:rFonts w:cs="Arial" w:ascii="Garamond" w:hAnsi="Garamond"/>
          <w:b/>
          <w:caps/>
          <w:szCs w:val="28"/>
          <w:lang w:val="en-US" w:eastAsia="en-US"/>
        </w:rPr>
        <w:t>2. Uveďte kurz , ktorým ste prepočítali EURO na Skk</w:t>
      </w:r>
    </w:p>
    <w:tbl>
      <w:tblPr>
        <w:tblW w:w="567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</w:tblGrid>
      <w:tr>
        <w:trPr>
          <w:trHeight w:val="385" w:hRule="atLeast"/>
        </w:trPr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Kurz NBS - EUR/SKK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Zo dňa</w:t>
            </w:r>
          </w:p>
        </w:tc>
      </w:tr>
      <w:tr>
        <w:trPr>
          <w:trHeight w:val="418" w:hRule="atLeast"/>
        </w:trPr>
        <w:tc>
          <w:tcPr>
            <w:tcW w:w="283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>E.  Zdroje financovania</w:t>
      </w:r>
    </w:p>
    <w:p>
      <w:pPr>
        <w:pStyle w:val="Normal"/>
        <w:spacing w:before="60" w:after="60"/>
        <w:ind w:firstLine="360"/>
        <w:jc w:val="both"/>
        <w:rPr/>
      </w:pPr>
      <w:r>
        <w:rPr>
          <w:rFonts w:cs="Garamond" w:ascii="Garamond" w:hAnsi="Garamond"/>
          <w:b/>
          <w:bCs/>
        </w:rPr>
        <w:t>1. PREDPOKLADANÉ ZDROJE FINANCOVANIA OPRÁVNENÝCH NÁKLADOV PROJEKTU (v tis. SKK)</w:t>
      </w:r>
    </w:p>
    <w:p>
      <w:pPr>
        <w:pStyle w:val="Normal"/>
        <w:spacing w:before="60" w:after="60"/>
        <w:ind w:left="1276" w:hanging="85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44450</wp:posOffset>
                </wp:positionH>
                <wp:positionV relativeFrom="paragraph">
                  <wp:posOffset>29845</wp:posOffset>
                </wp:positionV>
                <wp:extent cx="7720965" cy="165544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0965" cy="165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9"/>
                              <w:gridCol w:w="1051"/>
                              <w:gridCol w:w="3261"/>
                              <w:gridCol w:w="3604"/>
                              <w:gridCol w:w="360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7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rávnené náklady projekt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Výška žiadaného príspevk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lastné zdro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(B+C)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95pt;height:130.35pt;mso-wrap-distance-left:0pt;mso-wrap-distance-right:7.05pt;mso-wrap-distance-top:0pt;mso-wrap-distance-bottom:0pt;margin-top:2.3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21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9"/>
                        <w:gridCol w:w="1051"/>
                        <w:gridCol w:w="3261"/>
                        <w:gridCol w:w="3604"/>
                        <w:gridCol w:w="360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1" w:type="dxa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Rok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rávnené náklady projekt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Výška žiadaného príspevk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lastné zdroje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(B+C)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  <w:sz w:val="28"/>
          <w:szCs w:val="28"/>
        </w:rPr>
      </w:pPr>
      <w:r>
        <w:rPr>
          <w:rFonts w:cs="Arial" w:ascii="Garamond" w:hAnsi="Garamond"/>
          <w:b/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Heading5"/>
        <w:ind w:left="360" w:hanging="360"/>
        <w:rPr/>
      </w:pPr>
      <w:r>
        <w:rPr>
          <w:rFonts w:cs="Arial" w:ascii="Garamond" w:hAnsi="Garamond"/>
          <w:bCs w:val="false"/>
          <w:i w:val="false"/>
          <w:iCs w:val="false"/>
          <w:sz w:val="28"/>
          <w:szCs w:val="28"/>
        </w:rPr>
        <w:t xml:space="preserve">F. Ak Vám bola poskytnutá štátna pomoc a /alebo pomoc de minimis počas troch posledných rokoch </w:t>
      </w:r>
      <w:r>
        <w:rPr/>
        <w:t>zo zdrojov EÚ alebo národných zdrojov uveďte</w:t>
      </w:r>
    </w:p>
    <w:tbl>
      <w:tblPr>
        <w:tblW w:w="12202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900"/>
        <w:gridCol w:w="4860"/>
        <w:gridCol w:w="1800"/>
      </w:tblGrid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rPr/>
            </w:pPr>
            <w:r>
              <w:rPr>
                <w:b/>
                <w:szCs w:val="22"/>
              </w:rPr>
              <w:t>Kto poskytol pomoc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ok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ázov pomoci</w:t>
            </w:r>
            <w:r>
              <w:rPr>
                <w:rStyle w:val="FootnoteCharacters"/>
                <w:rStyle w:val="FootnoteAnchor"/>
                <w:b/>
                <w:szCs w:val="22"/>
              </w:rPr>
              <w:footnoteReference w:id="33"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uma v tis. SKK</w:t>
            </w:r>
          </w:p>
        </w:tc>
      </w:tr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56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56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56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56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56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orient="landscape" w:w="16838" w:h="11906"/>
          <w:pgMar w:left="1077" w:right="1259" w:gutter="0" w:header="709" w:top="899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ind w:left="56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28"/>
        </w:rPr>
        <w:t>G. Ostatné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9212" w:type="dxa"/>
        <w:jc w:val="left"/>
        <w:tblInd w:w="3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  <w:caps/>
              </w:rPr>
              <w:t xml:space="preserve">1. Čestné VYhlásenie žiadateľa </w:t>
            </w:r>
          </w:p>
        </w:tc>
      </w:tr>
      <w:tr>
        <w:trPr>
          <w:cantSplit w:val="true"/>
        </w:trPr>
        <w:tc>
          <w:tcPr>
            <w:tcW w:w="921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Ja, dolupodpísaný štatutárny zástupca, narodený ........................... v ........................................... čestne vyhlasujem, že: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 xml:space="preserve">všetky informácie obsiahnuté v dokumentácii žiadosti o poskytnutie nenávratného finančného príspevku sú pravdivé,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údaje v žiadosti sú zhodné s údajmi uvedenými v záväznej osnove projektu,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mám, resp. zabezpečím vlastné zdroje a iné zdroje ako zdroje štátnej pomoci na spolufinancovanie projektu,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projekt bude realizovaný v zmysle žiadosti a záväznej osnovy projektu,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na uvedený projekt nežiadam o inú pomoc z EÚ ani z národných zdrojov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V prípade, že predkladaný projekt bude schválený tak: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 pravidelným monitorovaním projektu (skúmanie súladu realizácie projektu s predloženou žiadosťou, nariadeniami EK a legislatívou SR),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budem archivovať všetky účtovné dokumenty súvisiace s realizáciou projektu po dobu 10 rokov od ukončenia projektu,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 vykonaním kontroly príslušnými kontrolnými orgánmi SR a EK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 xml:space="preserve">Som si vedomý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Meno a priezvisko, titul štatutárneho zástupcu: 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Podpis štatutárneho zástupcu: 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Dátum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Zoznam povinných príloh</w:t>
      </w:r>
      <w:r>
        <w:rPr>
          <w:rStyle w:val="FootnoteCharacters"/>
          <w:rStyle w:val="FootnoteAnchor"/>
          <w:b/>
          <w:bCs/>
          <w:sz w:val="24"/>
        </w:rPr>
        <w:footnoteReference w:id="34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Footnote"/>
        <w:jc w:val="both"/>
        <w:rPr>
          <w:sz w:val="24"/>
          <w:szCs w:val="24"/>
          <w:lang w:eastAsia="en-ZW"/>
        </w:rPr>
      </w:pPr>
      <w:r>
        <w:rPr>
          <w:sz w:val="24"/>
          <w:szCs w:val="24"/>
          <w:lang w:eastAsia="en-ZW"/>
        </w:rPr>
        <w:t xml:space="preserve">Pred podaním žiadosti dbajte o to, či máte doložené všetky potrebné prílohy v požadovanom rozsahu – Výklad pojmov k jednotlivým povinným prílohám je uvedený v Príručke pre žiadateľa v kapitole VIII. Zoznam povinných príloh. </w:t>
      </w:r>
    </w:p>
    <w:tbl>
      <w:tblPr>
        <w:tblW w:w="1021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8725"/>
        <w:gridCol w:w="776"/>
      </w:tblGrid>
      <w:tr>
        <w:trPr>
          <w:trHeight w:val="255" w:hRule="atLeast"/>
        </w:trPr>
        <w:tc>
          <w:tcPr>
            <w:tcW w:w="7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ZW"/>
              </w:rPr>
            </w:pPr>
            <w:r>
              <w:rPr>
                <w:b/>
                <w:sz w:val="24"/>
                <w:szCs w:val="24"/>
                <w:lang w:eastAsia="en-ZW"/>
              </w:rPr>
            </w:r>
          </w:p>
        </w:tc>
        <w:tc>
          <w:tcPr>
            <w:tcW w:w="872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Footnote"/>
              <w:rPr>
                <w:b/>
                <w:b/>
                <w:sz w:val="24"/>
                <w:szCs w:val="24"/>
                <w:lang w:eastAsia="en-ZW"/>
              </w:rPr>
            </w:pPr>
            <w:r>
              <w:rPr>
                <w:b/>
                <w:sz w:val="24"/>
                <w:szCs w:val="24"/>
                <w:lang w:eastAsia="en-ZW"/>
              </w:rPr>
              <w:t>Názov dokumentu</w:t>
            </w:r>
          </w:p>
        </w:tc>
        <w:tc>
          <w:tcPr>
            <w:tcW w:w="77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ZW"/>
              </w:rPr>
            </w:pPr>
            <w:r>
              <w:rPr>
                <w:b/>
                <w:sz w:val="24"/>
                <w:szCs w:val="24"/>
                <w:lang w:eastAsia="en-ZW"/>
              </w:rPr>
              <w:t>Počet kópií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ZW"/>
              </w:rPr>
              <w:t>1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Disketa / CD-nosič / DVD-nosič s vyplnenou žiadosťou o poskytnutie nenávratného finančného príspevku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2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 xml:space="preserve">Dokumentácia o organizácii - Registrácia, Štatút (napr. kópia štatútu, menovanie starostu)  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495" w:hRule="atLeast"/>
          <w:cantSplit w:val="true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3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ZW"/>
              </w:rPr>
              <w:t>Výpis z registra trestov nie starší ako 3 mesiace:</w:t>
            </w:r>
          </w:p>
          <w:p>
            <w:pPr>
              <w:pStyle w:val="Normal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 xml:space="preserve">- štatutárneho zástupcu žiadateľa alebo všetkých členov štatutárneho orgánu žiadateľa, ktorý je právnickou osobou 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4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Potvrdenie príslušného daňového úradu o tom, že žiadateľ nie je daňovým dlžníkom, nie staršie ako 3 mesiace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5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ZW"/>
              </w:rPr>
              <w:t>Potvrdenie príslušnej správy finančnej kontroly podľa sídla žiadateľa o tom, že sa voči žiadateľovi nevedie správne konanie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6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ZW"/>
              </w:rPr>
              <w:t xml:space="preserve">Potvrdenie o tom, že žiadateľ nie je dlžníkom poistného na dôchodkové zabezpečenie, nemocenské poistenie, zdravotné poistenie a príspevku na poistenie v nezamestnanosti 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7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ZW"/>
              </w:rPr>
              <w:t>Prehľad o poskytnutej štátnej pomoci za posledné 3 roky a pomoci de minimis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8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Výkaz o počte zamestnancov k 31. decembru roku predchádzajúcemu roku podania žiadosti a ku dňu podania žiadosti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9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ZW"/>
              </w:rPr>
            </w:pPr>
            <w:r>
              <w:rPr>
                <w:lang w:eastAsia="en-ZW"/>
              </w:rPr>
              <w:t>Účtovná závierka (súvaha a výkaz ziskov a strát) k 31. decembru roku predchádzajúcemu roku podania žiadosti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10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 xml:space="preserve">Čestné vyhlásenie o pravdivosti všetkých údajov uvedených v žiadosti 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11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/>
            </w:pPr>
            <w:r>
              <w:rPr>
                <w:sz w:val="24"/>
                <w:szCs w:val="24"/>
                <w:lang w:eastAsia="en-ZW"/>
              </w:rPr>
              <w:t>Čestné vyhlásenie o súhlase so spracovaním osobných údajov žiadateľa v zmysle zákona č. 428/2002 Z.z. o ochrane osobných údajov, za účelom splnenia všetkých podmienok súvisiacich s poskytnutím nenávratného finančného príspevku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12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jc w:val="both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Čestné vyhlásenie o informovaní pri zmene údajov uvedených v žiadosti o poskytnutie nenávratného finančného príspevku, záväznej osnove projektu a povinných prílohách, od odovzdania žiadosti po nadobudnutie účinnosti Zmluvy o poskytnutí nenávratného finančného príspevku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ZW"/>
              </w:rPr>
              <w:t>13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úhlasné stanovisko VÚC o tom, že navrhovaný projekt je v súlade s Programom hospodárskeho, sociálneho a kultúrneho rozvoja príslušného kraja</w:t>
            </w:r>
            <w:r>
              <w:rPr>
                <w:sz w:val="24"/>
                <w:szCs w:val="24"/>
                <w:lang w:eastAsia="en-ZW"/>
              </w:rPr>
              <w:t xml:space="preserve"> 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ZW"/>
              </w:rPr>
              <w:t>14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Výročná správa žiadateľa za rok predchádzajúci roku podania žiadosti alebo jej podobný dokument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ZW"/>
              </w:rPr>
              <w:t>15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lang w:eastAsia="en-US"/>
              </w:rPr>
            </w:pPr>
            <w:r>
              <w:rPr>
                <w:lang w:eastAsia="en-US"/>
              </w:rPr>
              <w:t>Schválený územný plán obce alebo územný plán zóny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16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Geometrický plán na majetkovoprávne vysporiadanie a oddelenie parciel (v rámci geometrického plánu je žiadateľ povinný vyznačiť presné hranice priemyselného parku, resp. areálu, kde sa rekonštruuje výrobná hala spolu s farebným odlíšením pozemkov vo vlastníctve žiadateľa a pozemkov v prenájme v súlade s predloženými listami vlastníctva)</w:t>
            </w:r>
            <w:r>
              <w:rPr>
                <w:rStyle w:val="FootnoteCharacters"/>
                <w:rStyle w:val="FootnoteAnchor"/>
                <w:sz w:val="24"/>
                <w:szCs w:val="24"/>
                <w:lang w:eastAsia="en-US"/>
              </w:rPr>
              <w:footnoteReference w:id="35"/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17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Zastavovací plán parku a podrobný plán objektu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ZW"/>
              </w:rPr>
              <w:t>18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ZW"/>
              </w:rPr>
              <w:t xml:space="preserve">Stavebné povolenie vrátane výkazu výmer  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ZW"/>
              </w:rPr>
              <w:t>19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Súhlas Slovenského pozemkového fondu na </w:t>
            </w:r>
            <w:r>
              <w:rPr/>
              <w:t>vyňatie poľnohospodárskej pôdy z poľnohospodárskeho pôdneho fondu a vyňatie pozemkov z lesného pôdneho fondu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ZW"/>
              </w:rPr>
              <w:t>20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/>
              <w:t>Záväzné stanovisko dodávateľov vody, elektriny, plynu, správcu kanalizácií a telekomunikácií na zabezpečenie dodávok energií a služieb pre potreby realizovanej investície</w:t>
            </w:r>
            <w:r>
              <w:rPr>
                <w:bCs/>
              </w:rPr>
              <w:t xml:space="preserve">  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ZW"/>
              </w:rPr>
              <w:t>21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ýsledky posúdenia vplyvu projektu na životné prostredie 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22a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Heading2"/>
              <w:rPr/>
            </w:pPr>
            <w:r>
              <w:rPr/>
              <w:t>Výpis z katastra nehnuteľností – List vlastníctva, pričom tento výpis nemôže byť starší ako 3 mesiace, musí byť s oprávnením na právne úkony a musia byť na ňom vyznačené prípadné vecné bremená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22b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ind w:right="70" w:hanging="0"/>
              <w:jc w:val="both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 xml:space="preserve">V prípade, ak je žiadateľom VÚC predkladá list vlastníctva k nehnuteľnosti, na ktorú sa projekt vzťahuje, resp. </w:t>
            </w:r>
            <w:r>
              <w:rPr>
                <w:sz w:val="24"/>
                <w:szCs w:val="24"/>
              </w:rPr>
              <w:t xml:space="preserve">predkladá platnú zmluvu o dlhodobom prenájme nehnuteľnosti na minimálne 15 rokov, ktorá nadobudne účinnosť najneskôr dňom nadobudnutia účinnosti zmluvy o poskytnutí NFP a bude zaznamenaná na príslušnej správe katastra nehnuteľností. V prípade dlhodobého prenájmu je žiadateľ povinný predložiť aj list vlastníctva majiteľa nehnuteľnosti, z ktorého sú zrejmé vlastnícke práva, ako aj vecné bremená. 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22c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ind w:right="68" w:hanging="0"/>
              <w:jc w:val="both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 xml:space="preserve">V prípade, ak je žiadateľom mesto/obec predkladá list vlastníctva k nehnuteľnosti, na ktorú sa projekt vzťahuje, resp. </w:t>
            </w:r>
            <w:r>
              <w:rPr>
                <w:sz w:val="24"/>
                <w:szCs w:val="24"/>
              </w:rPr>
              <w:t xml:space="preserve">predkladá platnú zmluvu o dlhodobom prenájme nehnuteľnosti od Slovenského pozemkového fondu, fyzických alebo právnických osôb na minimálne 15 rokov. Zmluva o dlhodobom prenájme nadobudne účinnosť najneskôr dňom nadobudnutia účinnosti zmluvy o poskytnutí NFP a bude zaznamenaná na príslušnej správe katastra nehnuteľností. V zmluve o dlhodobom prenájme musí byť definované predkupné právo žiadateľa, ktoré sa taktiež zaregistruje do katastra nehnuteľností. V prípade dlhodobého prenájmu je žiadateľ povinný predložiť aj list vlastníctva majiteľa nehnuteľnosti, z ktorého sú zrejmé vlastnícke práva, ako aj vecné bremená. 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22d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ind w:right="70" w:hanging="0"/>
              <w:jc w:val="both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</w:rPr>
              <w:t>V prípade, ak je žiadateľom združenie miest/obcí/VÚC/univerzít, predkladá list vlastníctva  združenia alebo list vlastníctva jedného z jeho členov k nehnuteľnosti, na ktorú sa projekt vzťahuje. Ak je daná nehnuteľnosť vo vlastníctve jedného z členov združenia, je združenie povinné predložiť aj potvrdenie o tom, že daný člen dáva predmetnú nehnuteľnosť do užívania združenia v prospech realizácie projektu na minimálne 15 rokov. Zároveň je združenie povinné preukázať svojim štatútom, že po ukončení projektu budú môcť všetci členovia združenia efektívne využívať implementovaný projekt.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ZW"/>
              </w:rPr>
              <w:t>23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Potvrdenie, že žiadateľ si pravidelne spláca svoje záväzky voči záložnému právu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ZW"/>
              </w:rPr>
              <w:t>24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 xml:space="preserve">Dokumentácia súvisiaca s vykonaným procesom verejného obstarávania v súlade so zákonom </w:t>
            </w:r>
            <w:r>
              <w:rPr>
                <w:sz w:val="24"/>
                <w:szCs w:val="24"/>
              </w:rPr>
              <w:t>č. 25/2006 Z. z. o verejnom obstarávaní a o zmene a doplnení niektorých zákonov v znení neskorších predpisov</w:t>
            </w:r>
            <w:r>
              <w:rPr>
                <w:rStyle w:val="FootnoteCharacter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resp. so zákonom o verejnom obstarávaní platnom a účinnom v čase začatia realizácie projektu)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6"/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ZW"/>
              </w:rPr>
              <w:t>25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</w:rPr>
              <w:t>V prípade odstránenia starých ekologických záťaží žiadateľ predkladá dokument potvrdzujúci vykonanie environmentálneho auditu alebo adekvátny dokument potvrdzujúci kontamináciu miesta realizácie projektu, ktorý musí byť predložený spolu s projektom.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26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ind w:right="70" w:hanging="0"/>
              <w:jc w:val="both"/>
              <w:rPr>
                <w:i/>
                <w:i/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„</w:t>
            </w:r>
            <w:r>
              <w:rPr>
                <w:sz w:val="24"/>
                <w:szCs w:val="24"/>
                <w:lang w:eastAsia="en-ZW"/>
              </w:rPr>
              <w:t>Analýza štruktúry zamestnanosti“ vo vzťahu k potrebám potenciálnych investorov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0"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vinná príloha č. 10 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vertAlign w:val="superscript"/>
        </w:rPr>
      </w:pPr>
      <w:r>
        <w:rPr>
          <w:b/>
          <w:i/>
          <w:sz w:val="40"/>
          <w:szCs w:val="40"/>
        </w:rPr>
        <w:t>Čestné vyhlásenie žiadateľa o pravdivosti údajov</w:t>
      </w:r>
    </w:p>
    <w:p>
      <w:pPr>
        <w:pStyle w:val="Normal"/>
        <w:rPr>
          <w:b/>
          <w:b/>
          <w:i/>
          <w:i/>
          <w:sz w:val="40"/>
          <w:szCs w:val="40"/>
          <w:vertAlign w:val="superscript"/>
        </w:rPr>
      </w:pPr>
      <w:r>
        <w:rPr>
          <w:b/>
          <w:i/>
          <w:sz w:val="40"/>
          <w:szCs w:val="40"/>
          <w:vertAlign w:val="superscript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Ja, dolu podpísaný titul, meno a priezvisko, ako štatutárny zástupca názov organizácie  - žiadateľa o nenávratný finančný príspevok zo štrukturálnych fondov EÚ v rámci Sektorového operačného programu Priemysel a služby, týmto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2124" w:firstLine="708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 xml:space="preserve">čestne vyhlasujem,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že všetky údaje uvedené v žiadosti sú pravdivé a neboli zamlčané žiadne skutočnosti, ktoré by žiadateľa neoprávňovali uchádzať sa o finančný príspevok z EÚ a štátnej pomoci.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eno a priezvisko, titul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Funkcia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odpis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átum a miesto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6372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vinná príloha č. 11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Čestné vyhlásenie žiadateľa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o súhlase so spracovaním osobných údajov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Ja, dolu podpísaný titul, meno a priezvisko, ako štatutárny zástupca názov organizácie  - žiadateľa o nenávratný finančný príspevok zo štrukturálnych fondov EÚ v rámci Sektorového operačného programu Priemysel a služby, týmto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2124" w:firstLine="708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 xml:space="preserve">čestne vyhlasujem,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že súhlasím so spracovaním osobných údajov v zmysle zákona  č. 428/2002   Z. z. o ochrane osobných údajov za účelom splnenia všetkých podmienok s poskytnutím nenávratného finančného príspevku.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eno a priezvisko, titul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Funkcia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odpis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átum a miesto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Príloha č. 12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Čestné vyhlásenie žiadateľa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o informovaní pri zmene údajov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Ja, dolu podpísaný titul, meno a priezvisko, ako štatutárny zástupca názov organizácie  - žiadateľa o nenávratný finančný príspevok zo štrukturálnych fondov EÚ v rámci Sektorového operačného programu Priemysel a služby, týmto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2124" w:firstLine="708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 xml:space="preserve">čestne vyhlasujem,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že pri akejkoľvek zmene údajov uvedených v žiadosti o poskytnutie nenávratného finančného príspevku, záväznej osnove projektu a povinných prílohách, od odovzdania žiadosti </w:t>
      </w:r>
      <w:r>
        <w:rPr>
          <w:i/>
          <w:sz w:val="32"/>
          <w:szCs w:val="32"/>
          <w:lang w:eastAsia="en-ZW"/>
        </w:rPr>
        <w:t>po nadobudnutie účinnosti Zmluvy o poskytnutí nenávratného finančného príspevku</w:t>
      </w:r>
      <w:r>
        <w:rPr>
          <w:i/>
          <w:sz w:val="32"/>
          <w:szCs w:val="32"/>
        </w:rPr>
        <w:t xml:space="preserve"> budem informovať Sprostredkovateľský orgán pod Riadiacim orgánom o týchto zmenách, a to v lehote do 7 kalendárnych dní od uskutočnenia tejto zmeny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eno a priezvisko, titul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Funkcia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odpis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átum a miesto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40"/>
          <w:szCs w:val="40"/>
        </w:rPr>
        <w:t>Čestné vyhlásenie žiadateľa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Ja, dolu podpísaný titul, meno a priezvisko, ako štatutárny zástupca názov organizácie  - žiadateľa o nenávratný finančný príspevok zo štrukturálnych fondov EÚ v rámci Sektorového operačného programu Priemysel a služby, týmto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čestne vyhlasujem,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že povinná príloha č. doplniť číslo prílohy sa netýka našej organizácie a nie je pre nás relevantná.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eno a priezvisko, titul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Funkcia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odpis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átum a miesto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w="11906" w:h="16838"/>
      <w:pgMar w:left="902" w:right="902" w:gutter="0" w:header="709" w:top="1259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ššie územné celky, pričom tieto musia zabezpečiť, aby sa spracovávania projektov, predkladania projektov a činností súvisiacich so žiadosťou o poskytnutie nenávratného finančného príspevku nezúčastňovali pracovníci, ktorí zabezpečujú napĺňanie jednotlivých ustanovení Rámcovej zmluvy medzi VÚC a MH SR z dôvodu zamedzenia konfliktu záujmov; mestá a obce, ich vzájomné združenia; obce, mestá v združení s univerzitou, v prípade technologických parkov a výskumno-vývojových centier v zmysle zákonov: 369/1990 Zb. o obecnom zriadení; 302/2001 Z.z. o samospráve VÚC a samosprávnych krajoch; 131/2002 Z.z. o vysokých školách; 40/1964 Zb. Občiansky zákonník.</w:t>
      </w:r>
    </w:p>
  </w:footnote>
  <w:footnote w:id="3">
    <w:p>
      <w:pPr>
        <w:pStyle w:val="Normal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b/>
          <w:bCs/>
        </w:rPr>
        <w:tab/>
        <w:t xml:space="preserve"> </w:t>
      </w:r>
      <w:r>
        <w:rPr>
          <w:b/>
          <w:bCs/>
        </w:rPr>
        <w:tab/>
      </w:r>
      <w:r>
        <w:rPr>
          <w:bCs/>
        </w:rPr>
        <w:t>Podľa príslušnej legislatívy SR (obce, mestá, a pod.)</w:t>
      </w:r>
      <w:r>
        <w:rPr/>
        <w:t>.</w:t>
      </w:r>
    </w:p>
  </w:footnote>
  <w:footnote w:id="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len v prípade, ak štatutárny zástupca / konateľ žiadateľa písomne poverí konkrétnu osobu ako kontaktnú osobu pre projekt. Kontaktná osoba poskytuje informácie, spolupracuje s poverenými pracovníkmi pri monitorovaní, zodpovedá za realizáciu projektu. Nemá však oprávnenie na podpis akýchkoľvek dokumentov súvisiacich s projektom.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ňuje sa len v prípade, ak je žiadateľom združenie založené subjektami verejného sektora. Nevzťahuje sa na VÚC, obce, mestá.</w:t>
      </w:r>
    </w:p>
  </w:footnote>
  <w:footnote w:id="6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prevažujúcej aktivity súvisiacej s projektom. </w:t>
      </w:r>
    </w:p>
  </w:footnote>
  <w:footnote w:id="7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ňuje sa len v prípade, ak je žiadateľom združenie založené subjektami verejného sektora</w:t>
      </w:r>
      <w:r>
        <w:rPr>
          <w:lang w:eastAsia="en-ZW"/>
        </w:rPr>
        <w:t>. V prípade, že žiadateľom je združenie miest/obcí/VÚC, ktoré vzniklo v roku podania žiadosti, uvádza informáciu o aktuálnom stave zamestnancov</w:t>
      </w:r>
      <w:r>
        <w:rPr/>
        <w:t>.  Nevzťahuje sa na VÚC, obce, mestá.</w:t>
      </w:r>
    </w:p>
  </w:footnote>
  <w:footnote w:id="8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.</w:t>
      </w:r>
    </w:p>
  </w:footnote>
  <w:footnote w:id="9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ňuje sa len v prípade, ak je žiadateľom združenie založené subjektami verejného sektora. Nevzťahuje sa na VÚC, obce, mestá.</w:t>
      </w:r>
    </w:p>
  </w:footnote>
  <w:footnote w:id="10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ňuje sa len v prípade, ak je žiadateľom združenie založené subjektami verejného sektora. Nevzťahuje sa na VÚC, obce, mestá.</w:t>
      </w:r>
    </w:p>
  </w:footnote>
  <w:footnote w:id="11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Partner je akýkoľvek subjekt, ktorý spĺňa </w:t>
      </w:r>
      <w:r>
        <w:rPr>
          <w:b/>
          <w:bCs/>
        </w:rPr>
        <w:t>kritériá</w:t>
      </w:r>
      <w:r>
        <w:rPr/>
        <w:t xml:space="preserve"> oprávnenosti </w:t>
      </w:r>
      <w:r>
        <w:rPr>
          <w:b/>
          <w:bCs/>
        </w:rPr>
        <w:t xml:space="preserve">záväzné pre žiadateľa </w:t>
      </w:r>
      <w:r>
        <w:rPr/>
        <w:t>o nenávratný finančný príspevok a ktorý sa zúčastňuje na realizácii projektu (finančne, know-how). V prípade združenia sú partnermi účastníci združenia. Na každého partnera aplikujte body 1-3. Partnera uveďte v časti A1 záväznej osnovy projektu.</w:t>
      </w:r>
    </w:p>
  </w:footnote>
  <w:footnote w:id="12">
    <w:p>
      <w:pPr>
        <w:pStyle w:val="Footnote"/>
        <w:tabs>
          <w:tab w:val="clear" w:pos="709"/>
          <w:tab w:val="left" w:pos="284" w:leader="none"/>
          <w:tab w:val="left" w:pos="36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v závislosti od projektu - inkubátor, výskumné a vývojové centrum, technologický park, priemyselný park, výrobné haly.</w:t>
      </w:r>
    </w:p>
  </w:footnote>
  <w:footnote w:id="1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V prípade realizácie projektu vo viacerých regiónoch, uvedie žiadateľ všetky regióny, ktorých sa projekt týka a rozčlení v projekte oprávnené náklady podľa jednotlivých regiónov, kde náklady vznikajú. </w:t>
      </w:r>
    </w:p>
  </w:footnote>
  <w:footnote w:id="14">
    <w:p>
      <w:pPr>
        <w:pStyle w:val="Footnote"/>
        <w:tabs>
          <w:tab w:val="clear" w:pos="709"/>
          <w:tab w:val="left" w:pos="0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>NUTS II (Cieľ 1) - Západoslovenský región, Stredoslovenský región, Východoslovenský región</w:t>
      </w:r>
    </w:p>
  </w:footnote>
  <w:footnote w:id="15">
    <w:p>
      <w:pPr>
        <w:pStyle w:val="TextBodyIndent"/>
        <w:tabs>
          <w:tab w:val="clear" w:pos="709"/>
          <w:tab w:val="left" w:pos="142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K</w:t>
      </w:r>
      <w:r>
        <w:rPr>
          <w:bCs/>
          <w:sz w:val="20"/>
          <w:szCs w:val="20"/>
          <w:u w:val="single"/>
        </w:rPr>
        <w:t xml:space="preserve">oncentrácia </w:t>
      </w:r>
      <w:r>
        <w:rPr>
          <w:sz w:val="20"/>
          <w:szCs w:val="20"/>
          <w:u w:val="single"/>
        </w:rPr>
        <w:t>- samostatné sídelné útvary v rámci obcí</w:t>
      </w:r>
      <w:r>
        <w:rPr>
          <w:sz w:val="20"/>
          <w:szCs w:val="20"/>
        </w:rPr>
        <w:t xml:space="preserve"> – najčastejšie predstavujú samostatné ulice alebo štvrte, ktoré sú urbanisticky integrálnou súčasťou obce, ale sociokultúrne tvoria samostatnú entitu. Typickým príkladom môže byť osada v obci Hermanovce (okres Prešov), ktorá je lokalizovaná v dolnej časti obce na samostatnom ostrove medzi dvoma potokmi, či obec Ľubica (okres Kežmarok), Kurima (okres Bardejov) alebo Spišský Hrhov (okres Levoča), kde sú Rómovia koncentrovaní na samostatnej ulici.</w:t>
      </w:r>
    </w:p>
  </w:footnote>
  <w:footnote w:id="16">
    <w:p>
      <w:pPr>
        <w:pStyle w:val="TextBodyIndent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Separované osady</w:t>
      </w:r>
      <w:r>
        <w:rPr>
          <w:sz w:val="20"/>
          <w:szCs w:val="20"/>
        </w:rPr>
        <w:t xml:space="preserve"> – ide o sídelné útvary, ktoré sú fyzicky oddelené od obce, ale reálne sa nachádzajú v jej blízkosti. Oddeľujúcim prvkom je väčšinou prírodný útvar (najčastejšie potok alebo pole), cesta alebo železničná trať. Typickým príkladom je rómska osada v obci Svinia (okres Prešov) oddelená potokom, rómska osada v obci Kurov (okres Bardejov) oddelená neveľkým poľom, alebo osada v Huncovciach (okres Kežmarok), ktorá sa nachádza za železničnou traťou.</w:t>
      </w:r>
    </w:p>
  </w:footnote>
  <w:footnote w:id="17">
    <w:p>
      <w:pPr>
        <w:pStyle w:val="TextBodyIndent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Segregované rómske osady</w:t>
      </w:r>
      <w:r>
        <w:rPr>
          <w:sz w:val="20"/>
          <w:szCs w:val="20"/>
        </w:rPr>
        <w:t xml:space="preserve"> – ide o samostatný urbanistický celok, ktorý je fyzicky oddelený od obce a fakticky tvorí samostatný útvar. Často je od obce vzdialený aj niekoľko kilometrov. Typickým príkladom je rómska osada v obci Letanovce (okres Spišská Nová Ves) alebo v obci Rakúsy (okres Kežmarok). V niektorých prípadoch tieto osady nie sú napojené ani na dostupné inžinierske siete. Osada v obci Ortuťová (okres Bardejov) nie je napojená ani na elektrickú energiu.</w:t>
      </w:r>
    </w:p>
  </w:footnote>
  <w:footnote w:id="18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 w:val="false"/>
          <w:sz w:val="20"/>
        </w:rPr>
        <w:tab/>
        <w:t xml:space="preserve"> </w:t>
      </w:r>
      <w:r>
        <w:rPr>
          <w:rFonts w:cs="Times New Roman" w:ascii="Times New Roman" w:hAnsi="Times New Roman"/>
          <w:i w:val="false"/>
          <w:sz w:val="20"/>
        </w:rPr>
        <w:tab/>
        <w:t>Uveďte v odrážkach ciele, akými projekt napĺňa opatrenie.</w:t>
      </w:r>
    </w:p>
  </w:footnote>
  <w:footnote w:id="1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Cs w:val="24"/>
          <w:lang w:eastAsia="cs-CZ"/>
        </w:rPr>
        <w:t xml:space="preserve">Projekt musí byť zrealizovaný v lehote do 31. októbra 2008. </w:t>
      </w:r>
    </w:p>
  </w:footnote>
  <w:footnote w:id="20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 w:val="false"/>
          <w:sz w:val="20"/>
        </w:rPr>
        <w:tab/>
        <w:t xml:space="preserve">  </w:t>
      </w:r>
      <w:r>
        <w:rPr>
          <w:rFonts w:cs="Times New Roman" w:ascii="Times New Roman" w:hAnsi="Times New Roman"/>
          <w:i w:val="false"/>
          <w:sz w:val="20"/>
        </w:rPr>
        <w:tab/>
        <w:t>Zadať jeden kód oblasti pomoci podľa zoznamu uvedenom v Príručke pre žiadateľa - v časti IX. Zoznam indikátorov a kódy oblastí pomoci, podľa hlavnej aktivity realizovaného projektu.</w:t>
      </w:r>
    </w:p>
  </w:footnote>
  <w:footnote w:id="21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 xml:space="preserve">Žiadateľ povinne vyplní 2 – indikátory dopadu a 2 –indikátory výsledku podľa záväzného zoznamu uvedenom v Príručke pre žiadateľa - v časti IX. Zoznam indikátorov a kódy oblastí pomoci a stanoví merateľné hodnoty pre každý indikátor (výsledok a dopad), ktoré považuje za relevantné sledovať po ukončení realizácie projektu.  </w:t>
      </w:r>
    </w:p>
  </w:footnote>
  <w:footnote w:id="22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>Udávajú sa od ukončenia realizácie projektu po dobu 5 rokov v polročných intervaloch. Hodnoty uvádzajte za každý polrok jednotlivo, nie KUMULATÍVNE !!!</w:t>
      </w:r>
    </w:p>
  </w:footnote>
  <w:footnote w:id="23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>Názvy merateľných indikátorov a ich merné jednotky sú podľa príslušného opatrenia uvedené v Príručke pre žiadateľa - v časti IX. Zoznam indikátorov a kódy oblastí pomoci.</w:t>
      </w:r>
    </w:p>
  </w:footnote>
  <w:footnote w:id="2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>Kód oblasti pomoci je uvedený v Príručke pre žiadateľa - v časti IX. Zoznam indikátorov a kódy oblastí pomoci, spolu s názvom merateľných indikátorov a ich merných jednotiek.</w:t>
      </w:r>
    </w:p>
  </w:footnote>
  <w:footnote w:id="2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>Indikátor výsledku sa týka okamžitých priamych a nepriamych efektov spôsobených realizáciou projektu (napr. rast ubytovacích kapacít, zvýšenie výrobných kapacít, atď.).</w:t>
      </w:r>
    </w:p>
  </w:footnote>
  <w:footnote w:id="26">
    <w:p>
      <w:pPr>
        <w:pStyle w:val="Normal"/>
        <w:ind w:left="360" w:hanging="36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   </w:t>
      </w:r>
      <w:r>
        <w:rPr>
          <w:sz w:val="16"/>
          <w:szCs w:val="16"/>
        </w:rPr>
        <w:t>Indikátor dopadu sa týka dlhodobých dôsledkov vyplývajúcich z realizácie projektu (napr. nárast počtu turistov, zvýšenie odbytu, atď.).  Jeden indikátor dopadu (z celkovo dvoch vybraných indikátorov dopadu) musí byť  stanovený v nadväznosti na Horizontálne politiky ES (podľa bodu 2. Očakávaný dopad projektu po jeho ukončení –</w:t>
      </w:r>
      <w:r>
        <w:rPr>
          <w:rFonts w:cs="Arial" w:ascii="Garamond" w:hAnsi="Garamond"/>
          <w:b/>
          <w:caps/>
          <w:sz w:val="16"/>
          <w:szCs w:val="16"/>
        </w:rPr>
        <w:t xml:space="preserve"> </w:t>
      </w:r>
      <w:r>
        <w:rPr>
          <w:sz w:val="16"/>
          <w:szCs w:val="16"/>
        </w:rPr>
        <w:t>súlad s</w:t>
      </w:r>
      <w:r>
        <w:rPr>
          <w:rFonts w:cs="Arial" w:ascii="Garamond" w:hAnsi="Garamond"/>
          <w:b/>
          <w:caps/>
          <w:sz w:val="16"/>
          <w:szCs w:val="16"/>
        </w:rPr>
        <w:t xml:space="preserve"> </w:t>
      </w:r>
      <w:r>
        <w:rPr>
          <w:sz w:val="16"/>
          <w:szCs w:val="16"/>
        </w:rPr>
        <w:t xml:space="preserve">Horizontálnymi politikami ES z časti C. tejto Žiadosti o poskytnutie nenávratného finančného príspevku  </w:t>
      </w:r>
    </w:p>
    <w:p>
      <w:pPr>
        <w:pStyle w:val="Footnote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  <w:footnote w:id="27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 xml:space="preserve">Čistá zamestnanosť = počet novovytvorených pracovných miest – počet zrušených pracovných miest  </w:t>
      </w:r>
    </w:p>
  </w:footnote>
  <w:footnote w:id="28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>Výroba kancelárskych strojov, počítačov, rozhlasových a televíznych prijímačov, komunikačných zariadení, lekárskych presných a optických prístrojov, hodiniek, hodín, chemikálií, strojov a zariadení inde nezaradených, elektrických strojov a zariadení inde nezaradených, dopravných zariadení, poštové a telekomunikačné služby, počítačové a súvisiace aktivity, výskum a vývoj.</w:t>
      </w:r>
    </w:p>
  </w:footnote>
  <w:footnote w:id="29">
    <w:p>
      <w:pPr>
        <w:pStyle w:val="Normal"/>
        <w:keepNext w:val="tru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 xml:space="preserve">Udáva, ako sa zmení produktivita práce  z pridanej hodnoty v dôsledku realizácie projektu. Tento ukazovateľ sa nesleduje pri žiadateľoch, ktorí vedú jednoduché účtovníctvo. Produktivita práce z pridanej hodnoty = Pridaná hodnota / počet zamestnancov. </w:t>
      </w:r>
      <w:r>
        <w:rPr>
          <w:iCs/>
          <w:szCs w:val="18"/>
        </w:rPr>
        <w:t xml:space="preserve">Pridaná hodnota je uvedená v riadku č.11 vo výkaze ziskov a strát. Počet zamestnancov sa udáva ku koncu účtovného obdobia. </w:t>
      </w:r>
    </w:p>
  </w:footnote>
  <w:footnote w:id="30"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Občan mladší ako 25 rokov veku, ktorý skončil sústavnú prípravu na povolanie v dennej forme štúdia pred menej ako dvomi rokmi a nezískal svoje prvé pravidelne platené zamestnanie (ďalej len „absolvent školy“), občan starší ako 50 rokov veku, občan vedený v evidencii uchádzačov o zamestnanie  najmenej 12 mesiacov  z posledných 16 mesiacov od zaradenia do evidencie uchádzačov o zamestnanie (ďalej len „dlhodobo nezamestnaný občan“), občan, ktorý nevykonával zárobkovú činnosť ani sa nepripravoval na povolanie v rámci sústavnej prípravy na povolanie alebo v systéme ďalšieho vzdelávania z dôvodu, že nemohol zosúladiť pracovné povinnosti s plnením rodičovských povinností, osamelý občan starajúci sa o dieťa do desať rokov veku, občan, ktorý stratil schopnosť vykonávať svoje doterajšie zamestnanie a nie je občanom so zdravotným postihnutím, občan, ktorý sa sťahuje alebo sa sťahoval v rámci územia členských štátov Európskej únie alebo občan, ktorý má pobyt na území členského štátu Európskej únie za účelom výkonu zamestnania a občan so zdravotným postihnutím.</w:t>
      </w:r>
    </w:p>
  </w:footnote>
  <w:footnote w:id="3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>Polia v stĺpci E predstavujú % podiel jednotlivých položiek na celkových nákladoch spolu v tis. SKK.</w:t>
      </w:r>
    </w:p>
  </w:footnote>
  <w:footnote w:id="3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>Výšku nákladov v EUR je potrebné prepočítať kurzom NBS ku dňu spracovania žiadosti.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 xml:space="preserve">Uveďte identifikáciu a číselné oznámenie pomoci, napr. Individuálna pomoc č. ..., pomoc poskytnutá v rámci schémy de minimis ... č. ... </w:t>
      </w:r>
    </w:p>
  </w:footnote>
  <w:footnote w:id="34">
    <w:p>
      <w:pPr>
        <w:pStyle w:val="Footnote"/>
        <w:jc w:val="both"/>
        <w:rPr>
          <w:lang w:eastAsia="en-ZW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Každý žiadateľ musí predložiť všetky povinné prílohy vzťahujúce sa na konkrétny projekt.</w:t>
      </w:r>
      <w:r>
        <w:rPr/>
        <w:t xml:space="preserve"> </w:t>
      </w:r>
      <w:r>
        <w:rPr>
          <w:lang w:eastAsia="en-ZW"/>
        </w:rPr>
        <w:t>V prípade, ak v zmysle platnej legislatívy SR, podmienok stanovených vo výzve na predkladanie projektov alebo charakteru projektu žiadateľovi nevyplýva povinnosť predložiť niektorú z povinných príloh, musí túto nahradiť</w:t>
      </w:r>
      <w:r>
        <w:rPr>
          <w:b/>
          <w:lang w:eastAsia="en-ZW"/>
        </w:rPr>
        <w:t xml:space="preserve"> </w:t>
      </w:r>
      <w:r>
        <w:rPr>
          <w:b/>
          <w:u w:val="single"/>
          <w:lang w:eastAsia="en-ZW"/>
        </w:rPr>
        <w:t>čestným vyhlásením</w:t>
      </w:r>
      <w:r>
        <w:rPr>
          <w:b/>
          <w:lang w:eastAsia="en-ZW"/>
        </w:rPr>
        <w:t xml:space="preserve"> </w:t>
      </w:r>
      <w:r>
        <w:rPr>
          <w:lang w:eastAsia="en-ZW"/>
        </w:rPr>
        <w:t xml:space="preserve">podľa priloženého vzoru. </w:t>
      </w:r>
      <w:r>
        <w:rPr>
          <w:b/>
        </w:rPr>
        <w:t xml:space="preserve">V tejto súvislosti upozorňujeme žiadateľov, že porušenie čestného vyhlásenia sa klasifikuje ako trestný čin v zmysle Trestného zákona 300/2005 Z.z. </w:t>
      </w:r>
    </w:p>
    <w:p>
      <w:pPr>
        <w:pStyle w:val="Footnote"/>
        <w:jc w:val="both"/>
        <w:rPr>
          <w:lang w:eastAsia="en-ZW"/>
        </w:rPr>
      </w:pPr>
      <w:r>
        <w:rPr>
          <w:lang w:eastAsia="en-ZW"/>
        </w:rPr>
      </w:r>
    </w:p>
  </w:footnote>
  <w:footnote w:id="35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ároveň je nutné predložiť identifikáciu plochy priemyselného parku, resp. areálu kde sa rekonštruuje výrobná hala v nasledovnom členení: </w:t>
      </w:r>
      <w:r>
        <w:rPr>
          <w:b/>
        </w:rPr>
        <w:t>číslo parcely, plošná výmera parcely, vlastník parcely</w:t>
      </w:r>
      <w:r>
        <w:rPr/>
        <w:t>. Je potrebné uviesť výmeru celej parcely v prípade že sa projekt realizuje na celej parcele, resp. uviesť výmeru tej časti parcely, na ktorej sa realizuje predmetný projekt.</w:t>
      </w:r>
    </w:p>
    <w:p>
      <w:pPr>
        <w:pStyle w:val="Footnote"/>
        <w:rPr/>
      </w:pPr>
      <w:r>
        <w:rPr/>
      </w:r>
    </w:p>
  </w:footnote>
  <w:footnote w:id="3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Žiadateľ je povinný zrealizovať verejné obstarávanie pred podaním žiadosti o poskytnutie nenávratného finančného príspevku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  <w:color w:val="3366FF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sz w:val="22"/>
      <w:lang w:val="fr-FR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360" w:hanging="360"/>
    </w:pPr>
    <w:rPr>
      <w:sz w:val="24"/>
      <w:szCs w:val="24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3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lang w:val="en-GB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  <w:sz w:val="24"/>
    </w:rPr>
  </w:style>
  <w:style w:type="paragraph" w:styleId="Pedmtkomente1">
    <w:name w:val="Předmět komentáře1"/>
    <w:basedOn w:val="Textkomentra"/>
    <w:next w:val="Textkomentra"/>
    <w:qFormat/>
    <w:pPr/>
    <w:rPr>
      <w:b/>
      <w:bCs/>
    </w:rPr>
  </w:style>
  <w:style w:type="paragraph" w:styleId="Endnote">
    <w:name w:val="Endnote Text"/>
    <w:basedOn w:val="Normal"/>
    <w:pPr/>
    <w:rPr>
      <w:rFonts w:ascii="Arial" w:hAnsi="Arial" w:cs="Arial"/>
      <w:i/>
      <w:sz w:val="18"/>
    </w:rPr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1:29:00Z</dcterms:created>
  <dc:creator> MH SR</dc:creator>
  <dc:description/>
  <cp:keywords/>
  <dc:language>en-US</dc:language>
  <cp:lastModifiedBy>Kovacikv</cp:lastModifiedBy>
  <cp:lastPrinted>2005-05-26T16:30:00Z</cp:lastPrinted>
  <dcterms:modified xsi:type="dcterms:W3CDTF">2007-09-17T09:25:00Z</dcterms:modified>
  <cp:revision>34</cp:revision>
  <dc:subject/>
  <dc:title>ŽIADOSŤ O POSKYTNUTIE NENÁVRATNÉHO FINANČNÉHO PRÍSPEVKU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6349250</vt:r8>
  </property>
  <property fmtid="{D5CDD505-2E9C-101B-9397-08002B2CF9AE}" pid="3" name="_AuthorEmail">
    <vt:lpwstr>Kucmas@economy.gov.sk</vt:lpwstr>
  </property>
  <property fmtid="{D5CDD505-2E9C-101B-9397-08002B2CF9AE}" pid="4" name="_AuthorEmailDisplayName">
    <vt:lpwstr>Kucmas Pavol</vt:lpwstr>
  </property>
  <property fmtid="{D5CDD505-2E9C-101B-9397-08002B2CF9AE}" pid="5" name="_EmailSubject">
    <vt:lpwstr>formulare od Martonovej...</vt:lpwstr>
  </property>
  <property fmtid="{D5CDD505-2E9C-101B-9397-08002B2CF9AE}" pid="6" name="_PreviousAdHocReviewCycleID">
    <vt:r8>1771897380</vt:r8>
  </property>
  <property fmtid="{D5CDD505-2E9C-101B-9397-08002B2CF9AE}" pid="7" name="_ReviewingToolsShownOnce">
    <vt:lpwstr/>
  </property>
</Properties>
</file>