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05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kyny k vyplneniu žiadosti konečného prijímateľ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 zúčtovanie predfinancov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78.5pt;height:46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Pokyny k vyplneniu žiadosti konečného prijímateľ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 zúčtovanie predfinancov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933450" cy="286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22.55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plňuje konečný prijímate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Konečný prijímateľ z verejného sektora vyplní formulár žiadosti za predpokladu, že pre projekt je schválený príspevok zo štrukturálneho fondu ERDF, EAGGF, resp. FIFG, je podpísaná zmluva na projekt a zvolil si systém predfinancovania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je predkladaná konečným prijímateľom príslušnému riadiacemu orgánu alebo sprostredkovateľskému orgánu pod riadiacim orgánom v súlade so zmluvou o poskytnutí nenávratného finančného príspevku 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Všetky údaje uvedené v žiadosti musia byť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sa vyplňuje elektronicky, rukou vyplňované žiadosti nebudú akceptova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zornenie: Z dôvodu neúplného alebo nedostatočného vyplnenia predpísaných polí v žiadosti môže byť</w:t>
      </w:r>
    </w:p>
    <w:p>
      <w:pPr>
        <w:pStyle w:val="Normal"/>
        <w:ind w:left="708" w:firstLine="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platba konečnému prijímateľovi oneskorená. </w:t>
      </w:r>
    </w:p>
    <w:p>
      <w:pPr>
        <w:pStyle w:val="Normal"/>
        <w:ind w:left="708" w:firstLine="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Štrukturálny fond:</w:t>
      </w:r>
      <w:r>
        <w:rPr>
          <w:sz w:val="20"/>
          <w:szCs w:val="20"/>
        </w:rPr>
        <w:t xml:space="preserve"> Uvádza sa relevantný fond: ERDF, EAGGF, resp. FIFG. Konečný prijímateľ neupravuje údaje o štrukturálnom fond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Program:</w:t>
      </w:r>
      <w:r>
        <w:rPr>
          <w:sz w:val="20"/>
          <w:szCs w:val="20"/>
        </w:rPr>
        <w:t xml:space="preserve"> Uviesť názov operačného programu (Sektorový operačný program Priemysel a služby, Sektorový operačný program Poľnohospodárstvo a rozvoj vidieka, Operačný program Základná infraštruktúra), resp. programového dokumentu (Jednotný programový dokument NUTS II Bratislava Cieľ 2, CIP Interreg III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Priorita:</w:t>
      </w:r>
      <w:r>
        <w:rPr>
          <w:sz w:val="20"/>
          <w:szCs w:val="20"/>
        </w:rPr>
        <w:t xml:space="preserve"> Uviesť číslo a názov priority v súlade so zmluvou o poskytnutí nenávratného finančného príspev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Pod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23050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Identifikácia konečného prijímateľ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81.5pt;height:22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Identifikácia konečného prijímateľ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p konečného prijímateľa označiť znakom „x“ v príslušnom políčk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názov konečného prijímateľa, adresu (ulica, obec, PSČ)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identifikačné číslo organizácie a daňové identifikačné číslo.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6192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 Identifikácia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projekt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19621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Zúčtovanie predfinancova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54.5pt;height:22.5pt;mso-wrap-distance-left:9.05pt;mso-wrap-distance-right:9.05pt;mso-wrap-distance-top:0pt;mso-wrap-distance-bottom:0pt;margin-top: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3 Zúčtovanie predfinancova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Poradové číslo žiadosti o zúčtovanie predfinancovania zodpovedá poradiu predkladania žiadostí o zúčtovanie predfinancovania konečným prijímateľom. Do úvahy sa neberie žiadosť o platbu, na základe ktorej bolo poskytnuté predfinancovanie konečnému prijímateľov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Zúčtovanie predfinancovania k žiadosti o platbu číslo: doplniť číslo žiadosti o platbu, na základe ktorej bolo poskytnuté predfinancovanie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stavená dňa: Uviesť dátum vystavenia žiadosti konečným prijímateľom v tvare dd/mm/yyyy </w:t>
        <w:br/>
        <w:t>(napr. 15/03/2004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17335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Výška zúčtovanej su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36.5pt;height:22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 Výška zúčtovanej sum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celkovú sumu pre zúčtovanie predfinancovania (príspevok Európskych spoločenstiev a príspevok zo štátneho rozpočtu). Suma pre zúčtovanie prefinancovnania sa musí rovnať sume poskytnutej na základe žiadosti o platbu vo forme predfinancovania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30810</wp:posOffset>
                </wp:positionV>
                <wp:extent cx="18478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Čestné prehlás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10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Čestné prehlás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Štatutárny orgán/zástupca konečného prijímateľa potvrdí pečiatkou a vlastným podpisom žiadosť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66675</wp:posOffset>
                </wp:positionV>
                <wp:extent cx="18478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Zoznam príl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 Zoznam príl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oradové číslo a názov v štruktúre stanovenej tabuľko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Uviesť všetky doklady potvrdzujúce zúčtovanie predfinancovania, napr. výpis z bankového úč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osledná strana: Vypĺňa riadiaci orgán alebo sprostredkovateľský orgán pod riadiacim orgánom a platobná jednotka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RO/SORO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viesť názov riadiaceho orgánu alebo sprostredkovateľského orgánu pod riadiacim orgánom v súlade so zmluvou o poskytnutí nenávratného finančného príspevku na schválený projek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Platobná jednotka:</w:t>
      </w:r>
      <w:r>
        <w:rPr>
          <w:sz w:val="20"/>
          <w:szCs w:val="20"/>
        </w:rPr>
        <w:t xml:space="preserve"> Uviesť názov platobnej jednotky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 potreby môže byť posledná strana vyplnená viacnásob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6e k zmluve o poskytnutí nenávratného finančného príspevku reg. č. .................................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5:00Z</dcterms:created>
  <dc:creator>katarina</dc:creator>
  <dc:description/>
  <cp:keywords/>
  <dc:language>en-US</dc:language>
  <cp:lastModifiedBy>kalocaiova</cp:lastModifiedBy>
  <cp:lastPrinted>2004-05-24T16:20:00Z</cp:lastPrinted>
  <dcterms:modified xsi:type="dcterms:W3CDTF">2007-09-17T13:45:00Z</dcterms:modified>
  <cp:revision>2</cp:revision>
  <dc:subject/>
  <dc:title/>
</cp:coreProperties>
</file>