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-238125</wp:posOffset>
                </wp:positionV>
                <wp:extent cx="6076950" cy="36195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619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okyny k vyplneniu žiadosti konečného prijímateľa o platb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478.5pt;height:28.5pt;mso-wrap-distance-left:9.05pt;mso-wrap-distance-right:9.05pt;mso-wrap-distance-top:0pt;mso-wrap-distance-bottom:0pt;margin-top:-18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Pokyny k vyplneniu žiadosti konečného prijímateľa o platb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219075</wp:posOffset>
                </wp:positionV>
                <wp:extent cx="933450" cy="286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6385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šeobec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73.5pt;height:22.55pt;mso-wrap-distance-left:9.05pt;mso-wrap-distance-right:9.05pt;mso-wrap-distance-top:0pt;mso-wrap-distance-bottom:0pt;margin-top:17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Všeobec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yplňuje konečný prijímateľ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Konečný prijímateľ vyplní formulár žiadosti za predpokladu, že pre projekt je schválený príspevok zo štrukturálnych fondov - ERDF, ESF, EAGGFu a FIFG a je podpísaná zmluva na projek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Žiadosť je predkladaná konečným prijímateľom príslušnému riadiacemu orgánu alebo sprostredkovateľskému orgánu pod riadiacim orgánom v súlade so  zmluvou o poskytnutí nenávratného finančného príspevku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Všetky údaje uvedené v žiadosti musia byť v súlade so zmluvou o poskytnutí nenávratného finančného príspevku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Žiadosť sa vyplňuje elektronicky, rukou vyplňované žiadosti nebudú akceptované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pozornenie: Z dôvodu neúplného alebo nedostatočného vyplnenia predpísaných polí v žiadosti môže byť</w:t>
      </w:r>
    </w:p>
    <w:p>
      <w:pPr>
        <w:pStyle w:val="Normal"/>
        <w:ind w:left="708" w:firstLine="12"/>
        <w:jc w:val="both"/>
        <w:rPr/>
      </w:pPr>
      <w:r>
        <w:rPr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 xml:space="preserve">platba konečnému prijímateľovi oneskorená. </w:t>
      </w:r>
    </w:p>
    <w:p>
      <w:pPr>
        <w:pStyle w:val="Normal"/>
        <w:ind w:left="708" w:firstLine="1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0"/>
          <w:szCs w:val="20"/>
        </w:rPr>
        <w:t>Štrukturálny fond:</w:t>
      </w:r>
      <w:r>
        <w:rPr>
          <w:sz w:val="20"/>
          <w:szCs w:val="20"/>
        </w:rPr>
        <w:t xml:space="preserve"> Uviesť príslušný štrukturálny fond ERDF, ESF, EAGGFu a FIFG, v rámci ktorého bude čerpaný príspevo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0"/>
          <w:szCs w:val="20"/>
        </w:rPr>
        <w:t>Program:</w:t>
      </w:r>
      <w:r>
        <w:rPr>
          <w:sz w:val="20"/>
          <w:szCs w:val="20"/>
        </w:rPr>
        <w:t xml:space="preserve"> Uviesť názov operačného programu (Sektorový operačný program Priemysel a služby, Sektorový operačný program Ľudské zdroje, Sektorový operačný program Poľnohospodárstvo a rozvoj vidieka, Operačný program Základná infraštruktúra), resp. programového dokumentu (Jednotný programový dokument NUTS II Bratislava Cieľ 2, Jednotný programový dokument NUTS II Bratislava Cieľ 3, Program iniciatívy Spoločenstva INTERREG IIIA a Program iniciatívy Spoločenstva EQUAL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0"/>
          <w:szCs w:val="20"/>
        </w:rPr>
        <w:t>Priorita:</w:t>
      </w:r>
      <w:r>
        <w:rPr>
          <w:sz w:val="20"/>
          <w:szCs w:val="20"/>
        </w:rPr>
        <w:t xml:space="preserve"> Uviesť číslo a názov priority v súlade so zmluvou o poskytnutí nenávratného finančného príspevk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0"/>
          <w:szCs w:val="20"/>
        </w:rPr>
        <w:t>Opatrenie:</w:t>
      </w:r>
      <w:r>
        <w:rPr>
          <w:sz w:val="20"/>
          <w:szCs w:val="20"/>
        </w:rPr>
        <w:t xml:space="preserve"> Uviesť číslo a názov opatrenia v súlade so zmluvou o poskytnutí nenávratného finančného príspevk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0"/>
          <w:szCs w:val="20"/>
        </w:rPr>
        <w:t>Podopatrenie:</w:t>
      </w:r>
      <w:r>
        <w:rPr>
          <w:sz w:val="20"/>
          <w:szCs w:val="20"/>
        </w:rPr>
        <w:t xml:space="preserve"> Uviesť číslo a názov podopatrenia v súlade so zmluvou o poskytnutí nenávratného finančného príspevku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118110</wp:posOffset>
                </wp:positionV>
                <wp:extent cx="2305050" cy="285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Identifikácia konečného prijímateľ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81.5pt;height:22.5pt;mso-wrap-distance-left:9.05pt;mso-wrap-distance-right:9.05pt;mso-wrap-distance-top:0pt;mso-wrap-distance-bottom:0pt;margin-top:9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1 Identifikácia konečného prijímateľ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Typ konečného prijímateľa označiť znakom „x“ v príslušnom políčku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Uviesť názov konečného prijímateľa, adresu (ulica, obec, PSČ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Uviesť identifikačné číslo organizácie a daňové identifikačné číslo. Konečný prijímateľ zo súkromného sektora/fyzická osoba uvedie ako daňové identifikačné číslo svoje rodné číslo. Koneční prijímatelia z verejného sektora a konečný prijímateľ zo súkromného sektora/právnická osoba uvedú ako daňové identifikačné číslo svoje identifikačné číslo organizácie.    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105410</wp:posOffset>
                </wp:positionV>
                <wp:extent cx="1619250" cy="2857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Identifikácia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27.5pt;height:22.5pt;mso-wrap-distance-left:9.05pt;mso-wrap-distance-right:9.05pt;mso-wrap-distance-top:0pt;mso-wrap-distance-bottom:0pt;margin-top:8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2 Identifikácia projek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Uviesť plný názov projektu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Uviesť kód projektu v súlade so zmluvou o poskytnutí nenávratného finančného príspevku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73660</wp:posOffset>
                </wp:positionV>
                <wp:extent cx="1619250" cy="2857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Druh žiados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27.5pt;height:22.5pt;mso-wrap-distance-left:9.05pt;mso-wrap-distance-right:9.05pt;mso-wrap-distance-top:0pt;mso-wrap-distance-bottom:0pt;margin-top:5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3 Druh žiados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yp platby označiť v príslušnom políčku znakom „x“.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álohovú platbu označiť len pre projekt financovaný z ESF konečným prijímateľom z verejného sektora, a to v prípade, že si zvolil systém poskytovania zálohových platieb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Predfinancovanie označiť len pre projekt financovaný z ERDF, EAGGFu a FIFG konečným prijímateľom z verejného sektora, a to v prípade, že si zvolil systém predfinancovania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iebežnú platbu označiť pre projekt, pri ktorom platí systém refundácie (súkromný sektor, verejný sektor - v prípade, že si konečný prijímateľ zvolil tento systém)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Záverečnú platbu označiť pri predkladaní poslednej žiadosti o platbu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radové číslo žiadosti zodpovedá poradiu predkladania žiadostí konečným prijímateľom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Vystavená dňa: Uviesť dátum vystavenia žiadosti konečným prijímateľom v tvare dd/mm/yyyy </w:t>
        <w:br/>
        <w:t>(napr. 15/03/2004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60960</wp:posOffset>
                </wp:positionV>
                <wp:extent cx="2076450" cy="2857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Identifikácia bankového úč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63.5pt;height:22.5pt;mso-wrap-distance-left:9.05pt;mso-wrap-distance-right:9.05pt;mso-wrap-distance-top:0pt;mso-wrap-distance-bottom:0pt;margin-top:4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4 Identifikácia bankového úč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Uviesť plný názov banky/finančnej inštitúcie v súlade so zmluvou o poskytnutí nenávratného finančného príspevku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Uviesť plnú adresu banky/finančnej inštitúcie (ulica, obec, PSČ)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viesť presné číslo účtu a kód banky v súlade so zmluvou o poskytnutí nenávratného finančného príspevku.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Pri štátnych rozpočtových organizáciách sa identifikácia čísla bankového účtu spravidla nevypĺňa. Identifikácia bankového účtu je uvedená iba v prípade, že platobná jednotka vyzve konečného prijímateľa (štátnu rozpočtovú organizáciu), aby si otvoril pre rok 2005 účet dofinancovania programov. Konečný prijímateľ vyplní identifikáciu čísla účtu dofinancovania programov, ktorý má otvorený v Štátnej pokladnici, iba v prípade žiadosti o poskytnutie predfinancovania, priebežnej a záverečnej platb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3825</wp:posOffset>
                </wp:positionH>
                <wp:positionV relativeFrom="paragraph">
                  <wp:posOffset>105410</wp:posOffset>
                </wp:positionV>
                <wp:extent cx="3105150" cy="2857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 Oprávnené výdavky podľa rozpočtovej klasifiká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44.5pt;height:22.5pt;mso-wrap-distance-left:9.05pt;mso-wrap-distance-right:9.05pt;mso-wrap-distance-top:0pt;mso-wrap-distance-bottom:0pt;margin-top:8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5 Oprávnené výdavky podľa rozpočtovej klasifiká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Táto sekcia slúži na overenie stavu realizácie projektu. Riadiaci orgán/sprostredkovateľský orgán pod riadiacim orgánom usmerní konečného prijímateľa, či je potrebné pri každej predloženej žiadosti o platbu uvádzať všetky druhy výdavkov, ktoré sú schválené v zmluve (čiže aj v prípade, že suma príslušného výdavku v tejto žiadosti o platbu (uvedená v stĺpci 6) je rovná nule), alebo len relevantné výdavky, ktoré sú predmetom tejto žiadosti o platbu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Vyplňuje len verejný sektor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Výdavky (stĺpec 1) rozlíšiť podľa charakteru na bežné (tabuľka a) a kapitálové výdavky (tabuľka b) v Sk s rozlíšením podľa platnej funkčnej rozpočtovej klasifikácie do úrovne triedy alebo podtriedy (stĺpec 2) a ekonomickej rozpočtovej klasifikácie do úrovne podpoložiek (stĺpec 3). V rámci kapitálových výdavkov uviesť aj kód investičnej akcie (stĺpec 3a).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V prípade, že žiadosť o platbu obsahuje viacej výdavkov uvedených v sekcii 7 v rámci jednej skupiny výdavkov schválenej v zmluve s konečným prijímateľov a tieto výdavky majú spoločnú rozpočtovú klasifikáciu, môže riadiaci orgán (sprostredkovateľský orgán pod riadiacim orgánom) rozhodnúť o tom, že tieto výdavky budú sčítané v tejto tabuľke do jednej položky  a uvedené spolu v jednom riadku tabuľky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Celkové výdavky uviesť v tabuľke c) Spolu (a+b) s vyplnením stĺpcov (4) až (8)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Stĺpec (4) Výdavky schválené v zmluve obsahuje sumu všetkých schválených výdavkov (za všetky zdroje financovania - EÚ, spolufinancovanie štátneho rozpočtu, vlastné zdroje) v súlade so zmluvou o poskytnutí nenávratného finančného príspevku a rozpísaným rozpočtom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ĺpec (5) Predošlé potvrdené výdavky obsahuje sumu všetkých výdavkov (za všetky zdroje financovania - EÚ, spolufinancovanie štátneho rozpočtu, vlastné zdroje) na základe schválených alebo na schválenie predložených žiadostí o zúčtovanie zálohovej platby/predfinancovania, resp. žiadostí o priebežnú platbu. V stĺpci sa neuvádzajú predošlé výdavky, ktoré boli v predchádzajúcich žiadostiach o platbu zamietnuté RO/SORO.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ĺpec (6) Výdavok v tejto žiadosti o platbu obsahuje sumu všetkých oprávnených výdavkov (za všetky zdroje financovania - EÚ, spolufinancovanie štátneho rozpočtu, vlastné zdroje), ktoré konečný prijímateľ žiada overiť v aktuálnej žiadosti v rámci poskytnutia predfinancovania alebo refundácie (žiadosti o priebežnú/záverečnú o platbu). Tento stĺpec nevyplňovať pri žiadosti o poskytnutie zálohovej platby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Stĺpec (7) Celkové výdavky obsahuje súčet stĺpcov (5) a (6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Stĺpec (8) Stav finančnej realizácie v % obsahuje percentuálny podiel všetkých výdavkov (vrátane výdavkov v aktuálnej žiadosti) na celkových schválených výdavkoch na projekt v súlade so zmluvou o poskytnutí nenávratného finančného príspev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73025</wp:posOffset>
                </wp:positionV>
                <wp:extent cx="1962150" cy="2857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 Príjem vytvorený z projek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54.5pt;height:22.5pt;mso-wrap-distance-left:9.05pt;mso-wrap-distance-right:9.05pt;mso-wrap-distance-top:0pt;mso-wrap-distance-bottom:0pt;margin-top:5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6 Príjem vytvorený z projek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Vypĺňa sa priebežne, najneskôr pri predložení žiadosti o záverečnú platbu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V príslušnom políčku vyčísliť sumu príjmu vytvoreného od začiatku realizácie projektu. Príjem z projektu vráti konečný prijímateľ bezhotovostným prevodom finančných prostriedkov a zároveň predloží Oznámenie o vrátení finančných prostriedkov na RO/SORO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</wp:posOffset>
                </wp:positionV>
                <wp:extent cx="3105150" cy="2857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Zoznam výdavkov vzťahujúcich sa na túto žiados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44.5pt;height:22.5pt;mso-wrap-distance-left:9.05pt;mso-wrap-distance-right:9.05pt;mso-wrap-distance-top:0pt;mso-wrap-distance-bottom:0pt;margin-top:4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7 Zoznam výdavkov vzťahujúcich sa na túto žiados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Nevyplňovať v prípade žiadosti o zálohovú platbu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ĺpec (1) Uviesť názov výdavku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ĺpec (2) Uviesť číslo faktúry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ĺpec (3) Uviesť výšku výdavku bez DPH v slovenských koruná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Stĺpec (4) Uviesť výšku DPH v slovenských korunách.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ĺpec (5) Súčet stĺpca (3) + (4)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ĺpec (6) Uviesť sumu oprávneného výdavku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ĺpec (7) Uviesť sumu neoprávneného výdavku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V kompetencii riadiaceho orgánu / sprostredkovateľského orgánu pod riadiacim orgánom je rozhodnutie doplniť zoznam výdavkov vzťahujúcich sa na túto žiadosť o stĺpec 8 – Oprávnený výdavok RO/SORO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V kompetencii riadiaceho orgánu / sprostredkovateľského orgánu pod riadiacim orgánom je rozhodnutie doplniť zoznam výdavkov vzťahujúcich sa na túto žiadosť o stĺpec 9 – Neoprávnený výdavok RO/SORO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V kompetencii riadiaceho orgánu / sprostredkovateľského orgánu pod riadiacim orgánom je rozhodnutie doplniť zoznam výdavkov vzťahujúcich sa na túto žiadosť o súčtový riadok „Spolu“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V prípade žiadosti o priebežnú a záverečnú platbu uviesť zoznam skutočne uhradených výdavkov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V prípade žiadosti o predfinancovanie uviesť zoznam ešte neuhradených výdavkov vzťahujúcich sa na priložené faktúry ako aj zoznam hotovostných platieb, ku ktorým je potrebné priložiť overené kópie príslušných účtovných dokladov s pečiatkou a podpisom štatutára konečného prijímateľa v súlade s podpisovým vzorom, ktoré potvrdzujú hotovostnú úhradu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3825</wp:posOffset>
                </wp:positionH>
                <wp:positionV relativeFrom="paragraph">
                  <wp:posOffset>80010</wp:posOffset>
                </wp:positionV>
                <wp:extent cx="2533650" cy="2857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 Platba príspevk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99.5pt;height:22.5pt;mso-wrap-distance-left:9.05pt;mso-wrap-distance-right:9.05pt;mso-wrap-distance-top:0pt;mso-wrap-distance-bottom:0pt;margin-top:6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8 Platba príspevk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Uviesť obdobie, ku ktorému sa vzťahuje platba uhradených oprávnených výdavkov v súlade so zmluvou o poskytnutí nenávratného finančného príspevku.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i prvej žiadosti dátum začatia obdobia pre platbu príspevku musí byť neskorší ako oficiálny dátum začatia projektu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V nasledujúcej žiadosti uviesť dátum začatia obdobia pre platbu príspevku ako dátum dňa, ktorý nasleduje po dni s konečným dátumom uvedeným v poslednej predkladanej žiadost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Uvedené obdobie vyplňovať len v prípade refundácie (žiadosti o priebežnú/záverečnú platbu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Pri žiadosti o záverečnú platbu uviesť konečný dátum pre obdobie platby príspevku nie neskorší ako oficiálny dátum ukončenia projekt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Uviesť celkovú výšku požadovanej platby (príspevok Európskej únie a príspevok zo štátneho rozpočtu).  Celková výška požadovanej platby je vypočítaná zo sumy uvedenej v časti 5 (Oprávnené výdavky podľa rozpočtovej klasifikácie), tabuľky c (Spolu (a+b) riadok Celkom) stĺpec 6 (Výdavok v tejto žiadosti o platbu), ktorá je vynásobená percentom príspevku zo zdroja EÚ a spolufinancovania zo štátneho rozpočtu. Percento príspevku je uvedené v zmluve s konečným prijímateľom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 prípade prvej žiadosti o zálohovú platbu uviesť zodpovedajúcu sumu. V prípade nasledovných žiadostí o zálohovú platbu uviesť sumu zúčtovaných oprávnených výdavkov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10160</wp:posOffset>
                </wp:positionV>
                <wp:extent cx="2990850" cy="2857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 Odhad dvoch nasledovných žiadostí o platb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35.5pt;height:22.5pt;mso-wrap-distance-left:9.05pt;mso-wrap-distance-right:9.05pt;mso-wrap-distance-top:0pt;mso-wrap-distance-bottom:0pt;margin-top:0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9 Odhad dvoch nasledovných žiadostí o platb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Odhad slúži riadiacemu orgánu/sprostredkovateľskému orgánu pod riadiacim orgánom pre lepšie naplánovanie budúcich výdavkov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Konečný prijímateľ uvedie odhadovanú sumu nasledujúcich dvoch žiadostí o platbu pre nasledovné dva termíny, stanovené v zmluve o poskytnutí nenávratného finančného príspevku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Odhadované sumy nie sú pre konečného prijímateľa záväzné, ale musia byť v súlade s finančným plánom uvedeným v zmluve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30810</wp:posOffset>
                </wp:positionV>
                <wp:extent cx="1847850" cy="2857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 Čestné prehláse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45.5pt;height:22.5pt;mso-wrap-distance-left:9.05pt;mso-wrap-distance-right:9.05pt;mso-wrap-distance-top:0pt;mso-wrap-distance-bottom:0pt;margin-top:10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10 Čestné prehláse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Štatutárny orgán/zástupca konečného prijímateľa potvrdí pečiatkou a vlastným podpisom žiadosť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Konečný prijímateľ zo súkromného sektora - fyzická osoba potvrdí žiadosť pečiatkou a vlastným podpisom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3825</wp:posOffset>
                </wp:positionH>
                <wp:positionV relativeFrom="paragraph">
                  <wp:posOffset>66675</wp:posOffset>
                </wp:positionV>
                <wp:extent cx="1847850" cy="28575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 Zoznam prílo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45.5pt;height:22.5pt;mso-wrap-distance-left:9.05pt;mso-wrap-distance-right:9.05pt;mso-wrap-distance-top:0pt;mso-wrap-distance-bottom:0pt;margin-top:5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11 Zoznam prílo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Uviesť poradové číslo a názov v štruktúre stanovenej tabuľkou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nečný prijímateľ predkladá účtovné doklady (faktúry alebo obdobné doklady rovnocennej dôkaznej hodnoty) v zmysle definície uvedenej v časti 2. materiálu.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Účtovné doklady sa v prípade žiadosti o zálohovú platbu nepredkladajú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Výpis z bankového účtu sa predkladá len v prípade refundácie (žiadosti o priebežnú/záverečnú platbu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Posledná strana: Vypĺňa riadiaci orgán alebo sprostredkovateľský orgán pod riadiacim orgánom a platobná jednotka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RO/SORO: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Uviesť názov riadiaceho orgánu alebo sprostredkovateľského orgánu pod riadiacim orgánom v súlade so zmluvou o poskytnutí nenávratného finančného príspevku na schválený projekt.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Platobná jednotka:</w:t>
      </w:r>
      <w:r>
        <w:rPr>
          <w:sz w:val="20"/>
          <w:szCs w:val="20"/>
        </w:rPr>
        <w:t xml:space="preserve"> Uviesť názov platobnej jednotky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V prípade potreby môže byť posledná strana vyplnená viacnásob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6c k zmluve o poskytnutí nenávratného finančného príspevku reg. č. .................................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Heading1"/>
    <w:pPr>
      <w:shd w:fill="C0C0C0" w:val="clear"/>
      <w:spacing w:before="240" w:after="240"/>
    </w:pPr>
    <w:rPr>
      <w:b/>
      <w:bCs/>
      <w:smallCaps/>
      <w:sz w:val="28"/>
      <w:szCs w:val="28"/>
    </w:rPr>
  </w:style>
  <w:style w:type="paragraph" w:styleId="Contents2">
    <w:name w:val="TOC 2"/>
    <w:basedOn w:val="Normal"/>
    <w:next w:val="Heading2"/>
    <w:pPr>
      <w:ind w:left="24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ind w:left="360" w:hanging="360"/>
      <w:jc w:val="both"/>
    </w:pPr>
    <w:rPr>
      <w:lang w:val="en-GB"/>
    </w:rPr>
  </w:style>
  <w:style w:type="paragraph" w:styleId="Zkladntext2">
    <w:name w:val="Základný text 2"/>
    <w:basedOn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3:44:00Z</dcterms:created>
  <dc:creator>katarina</dc:creator>
  <dc:description/>
  <cp:keywords/>
  <dc:language>en-US</dc:language>
  <cp:lastModifiedBy>kalocaiova</cp:lastModifiedBy>
  <cp:lastPrinted>2006-09-04T12:40:00Z</cp:lastPrinted>
  <dcterms:modified xsi:type="dcterms:W3CDTF">2007-09-17T13:44:00Z</dcterms:modified>
  <cp:revision>2</cp:revision>
  <dc:subject/>
  <dc:title/>
</cp:coreProperties>
</file>